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/>
      </w:pPr>
      <w:r>
        <w:rPr/>
        <w:t xml:space="preserve">Wyjaśnij, które przedmioty i dlaczego </w:t>
      </w:r>
      <w:r>
        <w:rPr>
          <w:b/>
          <w:u w:val="single"/>
        </w:rPr>
        <w:t>nie</w:t>
      </w:r>
      <w:r>
        <w:rPr/>
        <w:t xml:space="preserve"> powinny znajdować się przy twoim stanowisku pracy z komputerem. Otocz je pętlą.</w:t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spacing w:before="0" w:after="200"/>
        <w:ind w:left="28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line">
              <wp:posOffset>-12700</wp:posOffset>
            </wp:positionV>
            <wp:extent cx="3570605" cy="2798445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35" t="-1075" r="-1835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27984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755890</wp:posOffset>
            </wp:positionH>
            <wp:positionV relativeFrom="paragraph">
              <wp:posOffset>12700</wp:posOffset>
            </wp:positionV>
            <wp:extent cx="1593850" cy="1593850"/>
            <wp:effectExtent l="0" t="0" r="0" b="0"/>
            <wp:wrapTight wrapText="bothSides">
              <wp:wrapPolygon edited="0">
                <wp:start x="10402" y="989"/>
                <wp:lineTo x="9312" y="989"/>
                <wp:lineTo x="8915" y="1383"/>
                <wp:lineTo x="8915" y="2572"/>
                <wp:lineTo x="7428" y="3366"/>
                <wp:lineTo x="6933" y="3763"/>
                <wp:lineTo x="6933" y="18824"/>
                <wp:lineTo x="8321" y="19517"/>
                <wp:lineTo x="9112" y="19517"/>
                <wp:lineTo x="11787" y="19517"/>
                <wp:lineTo x="12778" y="19517"/>
                <wp:lineTo x="14760" y="18824"/>
                <wp:lineTo x="14760" y="3763"/>
                <wp:lineTo x="14264" y="3366"/>
                <wp:lineTo x="12581" y="2572"/>
                <wp:lineTo x="12679" y="1581"/>
                <wp:lineTo x="12183" y="1086"/>
                <wp:lineTo x="10996" y="989"/>
                <wp:lineTo x="10402" y="989"/>
              </wp:wrapPolygon>
            </wp:wrapTight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917180</wp:posOffset>
            </wp:positionH>
            <wp:positionV relativeFrom="paragraph">
              <wp:posOffset>3122930</wp:posOffset>
            </wp:positionV>
            <wp:extent cx="1022985" cy="1022985"/>
            <wp:effectExtent l="0" t="0" r="0" b="0"/>
            <wp:wrapTight wrapText="bothSides">
              <wp:wrapPolygon edited="0">
                <wp:start x="10073" y="918"/>
                <wp:lineTo x="9218" y="986"/>
                <wp:lineTo x="6516" y="1775"/>
                <wp:lineTo x="4869" y="3027"/>
                <wp:lineTo x="3750" y="4080"/>
                <wp:lineTo x="2961" y="5134"/>
                <wp:lineTo x="2301" y="6187"/>
                <wp:lineTo x="1841" y="7241"/>
                <wp:lineTo x="1513" y="8296"/>
                <wp:lineTo x="1183" y="10402"/>
                <wp:lineTo x="1381" y="12509"/>
                <wp:lineTo x="1644" y="13563"/>
                <wp:lineTo x="2038" y="14618"/>
                <wp:lineTo x="2565" y="15671"/>
                <wp:lineTo x="3225" y="16725"/>
                <wp:lineTo x="4147" y="17778"/>
                <wp:lineTo x="5529" y="18898"/>
                <wp:lineTo x="7439" y="19884"/>
                <wp:lineTo x="7504" y="20016"/>
                <wp:lineTo x="9545" y="20476"/>
                <wp:lineTo x="10008" y="20476"/>
                <wp:lineTo x="12247" y="20476"/>
                <wp:lineTo x="12707" y="20476"/>
                <wp:lineTo x="14749" y="20016"/>
                <wp:lineTo x="14881" y="19884"/>
                <wp:lineTo x="16855" y="18832"/>
                <wp:lineTo x="18108" y="17778"/>
                <wp:lineTo x="19095" y="16725"/>
                <wp:lineTo x="19752" y="15671"/>
                <wp:lineTo x="20280" y="14618"/>
                <wp:lineTo x="20610" y="13563"/>
                <wp:lineTo x="20874" y="12509"/>
                <wp:lineTo x="21069" y="10402"/>
                <wp:lineTo x="20742" y="8296"/>
                <wp:lineTo x="20412" y="7241"/>
                <wp:lineTo x="19950" y="6187"/>
                <wp:lineTo x="19358" y="5134"/>
                <wp:lineTo x="18502" y="4080"/>
                <wp:lineTo x="17383" y="3027"/>
                <wp:lineTo x="16131" y="2170"/>
                <wp:lineTo x="15736" y="1775"/>
                <wp:lineTo x="13102" y="986"/>
                <wp:lineTo x="12180" y="918"/>
                <wp:lineTo x="10073" y="918"/>
              </wp:wrapPolygon>
            </wp:wrapTight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02105</wp:posOffset>
            </wp:positionH>
            <wp:positionV relativeFrom="paragraph">
              <wp:posOffset>2996565</wp:posOffset>
            </wp:positionV>
            <wp:extent cx="1440180" cy="97917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20160</wp:posOffset>
            </wp:positionH>
            <wp:positionV relativeFrom="paragraph">
              <wp:posOffset>3524250</wp:posOffset>
            </wp:positionV>
            <wp:extent cx="1440180" cy="10585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3710</wp:posOffset>
            </wp:positionH>
            <wp:positionV relativeFrom="paragraph">
              <wp:posOffset>1371600</wp:posOffset>
            </wp:positionV>
            <wp:extent cx="1259840" cy="125984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3520</wp:posOffset>
            </wp:positionH>
            <wp:positionV relativeFrom="paragraph">
              <wp:posOffset>3355340</wp:posOffset>
            </wp:positionV>
            <wp:extent cx="1524635" cy="899795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84020</wp:posOffset>
            </wp:positionH>
            <wp:positionV relativeFrom="paragraph">
              <wp:posOffset>35560</wp:posOffset>
            </wp:positionV>
            <wp:extent cx="1155700" cy="1293495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076315</wp:posOffset>
            </wp:positionH>
            <wp:positionV relativeFrom="paragraph">
              <wp:posOffset>3175000</wp:posOffset>
            </wp:positionV>
            <wp:extent cx="1286510" cy="108013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257290</wp:posOffset>
            </wp:positionH>
            <wp:positionV relativeFrom="paragraph">
              <wp:posOffset>350520</wp:posOffset>
            </wp:positionV>
            <wp:extent cx="1297940" cy="108013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3520</wp:posOffset>
            </wp:positionH>
            <wp:positionV relativeFrom="paragraph">
              <wp:posOffset>322580</wp:posOffset>
            </wp:positionV>
            <wp:extent cx="1304925" cy="89979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434580</wp:posOffset>
            </wp:positionH>
            <wp:positionV relativeFrom="paragraph">
              <wp:posOffset>1606550</wp:posOffset>
            </wp:positionV>
            <wp:extent cx="562610" cy="125984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7" r="-3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4"/>
      <w:footerReference w:type="default" r:id="rId15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4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KOM/1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KOM/1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KOMPUTEROWA: ZACZAROWANY OŁÓWEK WITA W PRACOWNI KOMPUTEROWEJ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43:00Z</dcterms:created>
  <dc:creator>EUROFORUM</dc:creator>
  <dc:description/>
  <dc:language>en-US</dc:language>
  <cp:lastModifiedBy>Katarzyna Kopeć</cp:lastModifiedBy>
  <dcterms:modified xsi:type="dcterms:W3CDTF">2015-07-07T10:43:00Z</dcterms:modified>
  <cp:revision>2</cp:revision>
  <dc:subject/>
  <dc:title/>
</cp:coreProperties>
</file>