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wierzęta domow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wprowadzenie i/lub utrwalenie struktury ‘I’ve got + zwierzę’</w:t>
            </w:r>
          </w:p>
        </w:tc>
      </w:tr>
      <w:tr>
        <w:trPr>
          <w:trHeight w:val="106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  <w:r>
              <w:rPr>
                <w:lang w:val="en-US"/>
              </w:rPr>
              <w:t>dog, cat, hamster, guinea pig, fish, parrot, turtle, snake, spider, rabbit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Nauczyciel elicytuje nazwy zwierząt na obrazkach np. It’s a cat. Następnie wprowadza strukturę ‘I’ve got + nazwa zwierzątka. Uczniowie budują zdanie dodając nazwy zwierząt w kolejności podanej na karcie. Nauczyciel wyznacza osobę rzucając do niej piłeczką. Następnie uczniowie wycinają pacynki i nakładają sobie na palce, na jedną lub dwie ręce. Nauczyciel zadaje dzieciom pytanie: What pets have you got? i podaje cyfrę np. 3. Uczniowie muszą zostawić 3 wyprostowane palce z pacynkami, a pozostałe zagiąć. Wybrani uczniowie odpowiadają używając strukturę ‘I’ve got + nazwy zwierząt –pacynek z wyprostowanych palców. Następnie gra może się toczyć w parach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Uczniowie pracują w parach. Uczeń pierwszy zamyka oczy i losuje określoną przez nauczyciela liczbę papierowych pacynek. Nakłada je na palce i mówi jakie zwierzątka ma na palcach. Zmiana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/>
              </w:rPr>
              <w:t>Zadanie 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Nauczyciel wprowadza kontekst – wystawa zwierząt i tłumaczy uczniom, że za chwilę będą właścicielami zwierząt. Każdy uczeń wybiera sobie zwierzę – pacynkę i wymyśla mu imię. Następnie uczniowie siadają w kółku i przedstawiają swoje zwierzęta. Struktura wypowiedzi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/>
            </w:pPr>
            <w:r>
              <w:rPr/>
              <w:t>Hello!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/>
            </w:pPr>
            <w:r>
              <w:rPr/>
              <w:t>I’ve got a ... (nazwa zwierzęcia-pacynki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/>
            </w:pPr>
            <w:r>
              <w:rPr/>
              <w:t>It’s ...(imię zwierzęcia-pacynki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By zmobilizować uczniów do słuchania, nauczyciel tłumaczy, że po zakończonej prezentacji, uczniowie będą musieli podać imiona wszystkich zwierząt na wystawie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Zadanie to można przeprowadzić również w formie zadania ‘mingle’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5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5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ZWIERZĘTA DOM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05:00Z</dcterms:created>
  <dc:creator>EUROFORUM</dc:creator>
  <dc:description/>
  <dc:language>en-US</dc:language>
  <cp:lastModifiedBy>Euro</cp:lastModifiedBy>
  <cp:lastPrinted>2015-09-28T02:54:00Z</cp:lastPrinted>
  <dcterms:modified xsi:type="dcterms:W3CDTF">2015-09-28T10:05:00Z</dcterms:modified>
  <cp:revision>2</cp:revision>
  <dc:subject/>
  <dc:title/>
</cp:coreProperties>
</file>