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iał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nazw części ciała i wydawanie poleceń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Słownictwo: </w:t>
            </w:r>
            <w:r>
              <w:rPr/>
              <w:t>eyes, hair, nose, ears, hand, legs, feet, arm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czniowie wycinają karty. Pracują w parach. Rozkładają karty  obrazkiem do dołu. Uczeń pierwszy losuje kartę i wydaje polecenie z karty koledze/koleżance. Uczeń drugi musi wykonać polecenie. Uczeń pierwszy wydaje polecenie do momentu, kiedy uczeń drugi się pomyli. Zmiana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8/1-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8/1-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IAŁ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56:00Z</dcterms:created>
  <dc:creator>EUROFORUM</dc:creator>
  <dc:description/>
  <dc:language>en-US</dc:language>
  <cp:lastModifiedBy>Euro</cp:lastModifiedBy>
  <cp:lastPrinted>2015-09-28T12:45:00Z</cp:lastPrinted>
  <dcterms:modified xsi:type="dcterms:W3CDTF">2015-09-28T10:56:00Z</dcterms:modified>
  <cp:revision>2</cp:revision>
  <dc:subject/>
  <dc:title/>
</cp:coreProperties>
</file>