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iał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nazw części ciała i wydawanie poleceń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US"/>
              </w:rPr>
              <w:t>eyes, hair, nose, ears, hand, legs, feet, arms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big, small, dark, fair, short, long, curly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lang w:val="en-GB"/>
              </w:rPr>
              <w:t>I’ve got big eyes/.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Uczniowie wycinają i układają karty pracy obrazkiem do dołu. Pracują w parach. Uczniowie uzupełniają zdania. Zastępują obrazki słowami ustnie lub/i pisemnie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8/7-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8/7-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58:00Z</dcterms:created>
  <dc:creator>EUROFORUM</dc:creator>
  <dc:description/>
  <dc:language>en-US</dc:language>
  <cp:lastModifiedBy>Euro</cp:lastModifiedBy>
  <cp:lastPrinted>2015-09-28T12:57:00Z</cp:lastPrinted>
  <dcterms:modified xsi:type="dcterms:W3CDTF">2015-09-28T10:58:00Z</dcterms:modified>
  <cp:revision>2</cp:revision>
  <dc:subject/>
  <dc:title/>
</cp:coreProperties>
</file>