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1, edukacja język angiels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Jedzeni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Utrwalenie nazw produktów żywnościowych oraz wyrażenia „I like”, przygotowanie mini prezentacji.</w:t>
            </w:r>
          </w:p>
        </w:tc>
      </w:tr>
      <w:tr>
        <w:trPr>
          <w:trHeight w:val="33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Zadanie 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Uczniowie w formie zadania domowego lub na początku lekcji rysują/ wyklejają 3 produkty żywnościowe, które lubią jeść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Zadanie 2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raca w parach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auczyciel modeluje „ mini prezentację”.  Przedstawia uczniom nacobezu: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  <w:t>Prezentację rozpoczniesz od słów: „Hello everybody”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  <w:t>Przedstawisz swój plakat mówiąc głośno i wyraźnie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  <w:t>Twoja mini prezentacja składa się z co najmniej 3 zdań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  <w:t>Zadbasz o poprawną wymowę nazw produktów przedstawionych na Twoim plakacie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  <w:t>Prezentację zakończysz słowami „Thank you”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raca w parach: uczniowie ćwiczą swoją prezentację w parach – pozwoli to uczniom  nieśmiałym na przećwiczenie zadania w bezpiecznej atmosferze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rezentacja przed grupą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>Chętni uczniowie prezentują swoje plakaty na forum grupy. Aby zachęcić uczniów do uważnego słuchania, mogą oni zaznaczać, które owoce pojawiły się najczęściej na plakatach.</w:t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JA/10/1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JA/10/1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rFonts w:cs="Calibri"/>
        <w:b/>
      </w:rPr>
      <w:t xml:space="preserve">     </w:t>
    </w:r>
    <w:r>
      <w:rPr>
        <w:b/>
      </w:rPr>
      <w:t>Klasa 1 - EDUKACJA JĘZYK ANGIELSKI: Jedzen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2:09:00Z</dcterms:created>
  <dc:creator>EUROFORUM</dc:creator>
  <dc:description/>
  <cp:keywords/>
  <dc:language>en-US</dc:language>
  <cp:lastModifiedBy>Euro</cp:lastModifiedBy>
  <cp:lastPrinted>2015-09-28T13:31:00Z</cp:lastPrinted>
  <dcterms:modified xsi:type="dcterms:W3CDTF">2015-09-28T12:30:00Z</dcterms:modified>
  <cp:revision>5</cp:revision>
  <dc:subject/>
  <dc:title/>
</cp:coreProperties>
</file>