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yn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różnych czynności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GB"/>
              </w:rPr>
              <w:t>run fast, swim, dance, sing, draw, rollerskate, skateboard, play football, ride a  bike, play computer game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otrzymują kartę pracy w której muszą połączyć obrazek przedstawiający czynność z graficzną formą słowa, które jest pomieszana, np. LSEORKRLAET- rollerska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Uczniowie grają w grę na szybkość w której muszą dotknąć wskazaną częścią ciała, np. nos, palec, łokieć słówko, które zostało przeczytane przez kolegę/koleżankę z pary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ZYNNOŚ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0:00Z</dcterms:created>
  <dc:creator>EUROFORUM</dc:creator>
  <dc:description/>
  <dc:language>en-US</dc:language>
  <cp:lastModifiedBy>Euro</cp:lastModifiedBy>
  <cp:lastPrinted>2015-09-28T13:33:00Z</cp:lastPrinted>
  <dcterms:modified xsi:type="dcterms:W3CDTF">2015-09-28T12:00:00Z</dcterms:modified>
  <cp:revision>2</cp:revision>
  <dc:subject/>
  <dc:title/>
</cp:coreProperties>
</file>