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roty grzecznościow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trwalenie zwrotów grzeczności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lang w:val="en-US"/>
              </w:rPr>
              <w:t>Thank you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heers.(=Dzięki)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You’re welcom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rdon?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Excuse m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re you ar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ave a nice day/ weekend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Gra „Magic words”. Nauczyciel odgrywa krótkie scenki, w których należy użyć zwrotów grzecznościowych z listy (patrz: słownictwo). Dzieci wpisują poszczególne zwroty w dymki. Następnie wycinają dymki. Mogą do nich przykleić patyczki od lizaków. Nauczyciel dzieli dzieci na grupy. Każda grupa układa przed sobą dymki ze zwrotami. Dwójka dzieci odgrywa scenkę, w której należy użyć któregoś ze zwrotów, ale dzieci zwrotów nie wypowiadają. Zadaniem pozostałych uczniów jest odgadnąć, którego zwrotu należy użyć w scence. Grupa, która wpadnie na poprawną odpowiedź musi podnieść dymek z odpowiednim zwrotem i go wypowiedzieć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ROTY GRZECZNOŚCI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40:00Z</dcterms:created>
  <dc:creator>EUROFORUM</dc:creator>
  <dc:description/>
  <dc:language>en-US</dc:language>
  <cp:lastModifiedBy>Euro</cp:lastModifiedBy>
  <cp:lastPrinted>2015-09-28T14:39:00Z</cp:lastPrinted>
  <dcterms:modified xsi:type="dcterms:W3CDTF">2015-09-28T12:40:00Z</dcterms:modified>
  <cp:revision>3</cp:revision>
  <dc:subject/>
  <dc:title/>
</cp:coreProperties>
</file>