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Zwierzęt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prowadzenie/utrwalenie nazw zwierzą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en-US"/>
              </w:rPr>
              <w:t>mouse, elephant, monkey, parrot, quinea pig, horse, tiger, bear, puppy, giraffe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Do you like ...? Yes, I do./ </w:t>
            </w:r>
            <w:r>
              <w:rPr/>
              <w:t>No, I don’t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nie 1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Uczniowie odczytują na głos mini dialogi. Następnie zakreślają na czerwono zwierzęta, których nie lubi dziewczynka, a na zielono, zwierzęta, które lubi dziewczynka. 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6/2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6/2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ZWIERZĘT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4:21:00Z</dcterms:created>
  <dc:creator>EUROFORUM</dc:creator>
  <dc:description/>
  <dc:language>en-US</dc:language>
  <cp:lastModifiedBy>Euro</cp:lastModifiedBy>
  <cp:lastPrinted>2015-09-28T16:21:00Z</cp:lastPrinted>
  <dcterms:modified xsi:type="dcterms:W3CDTF">2015-09-28T14:21:00Z</dcterms:modified>
  <cp:revision>2</cp:revision>
  <dc:subject/>
  <dc:title/>
</cp:coreProperties>
</file>