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wierzęt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prowadzenie/utrwalenie nazw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/>
              </w:rPr>
              <w:t>mouse, elephant, monkey, parrot, quinea pig, horse, tiger, bear, puppy, giraffe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Do you like ...? Yes, I do./ </w:t>
            </w:r>
            <w:r>
              <w:rPr/>
              <w:t>No, I don’t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Uczniowie przeprowadzają ankietę wśród kolegów i koleżanek na temat zwierząt, które lubią lub nie lubią. Każdy uczeń dostaje karteczkę z pytaniem. W wyznaczonym czasie uczniowie zadają sobie pytania i zaznaczają odpowiedzi . Jeśli ktoś odpowiedział ‘Yes, I do’ , uczęń wstawia plus w tablece ‘Yes, I do’. Jeśłi ktoś odpowiedzią ‘No, I don’t.’, uczeń wstawia plus w tablece ‘No, I don’t.’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Po zakończeniu ankiety, uczniowie podliczają plusy w każdej z tabelek i podają wynik np. </w:t>
            </w:r>
            <w:r>
              <w:rPr>
                <w:lang w:val="en-US"/>
              </w:rPr>
              <w:t>Five students like a hamster./ Seven students don’t like a tiger.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2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2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20:00Z</dcterms:created>
  <dc:creator>EUROFORUM</dc:creator>
  <dc:description/>
  <dc:language>en-US</dc:language>
  <cp:lastModifiedBy>Euro</cp:lastModifiedBy>
  <cp:lastPrinted>2015-09-28T16:20:00Z</cp:lastPrinted>
  <dcterms:modified xsi:type="dcterms:W3CDTF">2015-09-28T14:20:00Z</dcterms:modified>
  <cp:revision>2</cp:revision>
  <dc:subject/>
  <dc:title/>
</cp:coreProperties>
</file>