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2, edukacja język angielsk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Zwierzęt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prowadzenie/utrwalenie nazw zwierząt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łownictwo: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use, elephant, monkey, parrot, quinea pig, horse, tiger, bear, puppy, giraff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It has got </w:t>
            </w:r>
            <w:r>
              <w:rPr>
                <w:lang w:val="en-US"/>
              </w:rPr>
              <w:t>Big/small ey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ig/small ear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ort/long legs/paws/claw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ort/long beak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lourful feather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ort/long tai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ort/long whisker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 mane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Soft/brown/black/ fur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Uczniowie zaznaczają prawidłową odpowiedź.</w:t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6/9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6/9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JĘZYK ANGIELSKI: ZWIERZĘT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4:12:00Z</dcterms:created>
  <dc:creator>EUROFORUM</dc:creator>
  <dc:description/>
  <dc:language>en-US</dc:language>
  <cp:lastModifiedBy>Euro</cp:lastModifiedBy>
  <cp:lastPrinted>2015-09-28T16:12:00Z</cp:lastPrinted>
  <dcterms:modified xsi:type="dcterms:W3CDTF">2015-09-28T14:12:00Z</dcterms:modified>
  <cp:revision>2</cp:revision>
  <dc:subject/>
  <dc:title/>
</cp:coreProperties>
</file>