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o you like ...? Yes, I do./ </w:t>
            </w:r>
            <w:r>
              <w:rPr/>
              <w:t>No, I don’t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wycinają papierowe łapki zwierząt. Łapę lewą kolorują na czerwono i wpisują na niej ‘No, I don’t.’ Łapę prawą kolorują na zielono i wpisują na niej ‘Yes, I do’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Następnie  nauczyciel zaczyna rundę pytań ‘Do you like + zwierzę?’. Uczniowie, którzy nie lubią podanego zwierzęcia podnoszę do góry papierową łapkę czerwoną i chóralnie mówią „No, I don’t.’. Uczniowie, którzy lubią podane zwierzę, podnoszą do góry łapkę zieloną i chóralnie odpowiadają ‘yes, I do.’ Pytanie „Do you like + zwierzę?’ zadają po kolei uczniowi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0:00Z</dcterms:created>
  <dc:creator>EUROFORUM</dc:creator>
  <dc:description/>
  <cp:keywords/>
  <dc:language>en-US</dc:language>
  <cp:lastModifiedBy>A Wojda</cp:lastModifiedBy>
  <cp:lastPrinted>2015-09-28T16:20:00Z</cp:lastPrinted>
  <dcterms:modified xsi:type="dcterms:W3CDTF">2015-09-29T07:41:00Z</dcterms:modified>
  <cp:revision>3</cp:revision>
  <dc:subject/>
  <dc:title/>
</cp:coreProperties>
</file>