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he/He can/can’t sing well/play football/play the guitar/drive a car/act well/cook well/swim/danc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n she/he ……dance/play the guitar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Yes, she can.    No, she can’t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adaniem dzieci jest odgadnięcie  jakie umiejętności posiadają chłopiec i dziewczynka.   Znak V oznacza, że dziecko potrafi robić daną czynność. Dzieci pytają  partnera  o różne umiejętności aby dowiedzieć się co potrafią dziec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40:00Z</dcterms:created>
  <dc:creator>EUROFORUM</dc:creator>
  <dc:description/>
  <dc:language>en-US</dc:language>
  <cp:lastModifiedBy>Euro</cp:lastModifiedBy>
  <cp:lastPrinted>2015-09-28T16:39:00Z</cp:lastPrinted>
  <dcterms:modified xsi:type="dcterms:W3CDTF">2015-09-28T14:40:00Z</dcterms:modified>
  <cp:revision>2</cp:revision>
  <dc:subject/>
  <dc:title/>
</cp:coreProperties>
</file>