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dom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om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ving room/bedroom/bathroom/kitchen/hall/garden/balcony/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arage/attic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ble/chair/desk/sofa/rug/window/door/cupboard/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Wardrobe/armc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re is /there are …..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On, in, behind, under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1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1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06:00Z</dcterms:created>
  <dc:creator>EUROFORUM</dc:creator>
  <dc:description/>
  <dc:language>en-US</dc:language>
  <cp:lastModifiedBy>Euro</cp:lastModifiedBy>
  <cp:lastPrinted>2015-09-28T17:04:00Z</cp:lastPrinted>
  <dcterms:modified xsi:type="dcterms:W3CDTF">2015-09-28T15:06:00Z</dcterms:modified>
  <cp:revision>2</cp:revision>
  <dc:subject/>
  <dc:title/>
</cp:coreProperties>
</file>