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 TV/ draw/ do arts and crafts/ walk a dog/ play basketball/ volleyball/ table tennis/ collect cards/ play with bricks/ play board games I like/don’t lik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 i uzupełniają zdanie  rysując uśmiechniętą buzię, jeśli lubią czynność na obrazku lub smutną buzię, jeśli nie lubią czynności na obrazku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53260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153.8pt;mso-position-vertical-relative:page;margin-left:14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u w:val="dotted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86410</wp:posOffset>
                      </wp:positionH>
                      <wp:positionV relativeFrom="page">
                        <wp:posOffset>2686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11.55pt;mso-position-vertical-relative:page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u w:val="dotted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stępnie piszą pełne zda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 i porównują swoje odpowiedzi. Zaznaczają plusem czynności, które oboje lubi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6:00Z</dcterms:created>
  <dc:creator>EUROFORUM</dc:creator>
  <dc:description/>
  <dc:language>en-US</dc:language>
  <cp:lastModifiedBy>Euro</cp:lastModifiedBy>
  <cp:lastPrinted>2015-09-29T06:06:00Z</cp:lastPrinted>
  <dcterms:modified xsi:type="dcterms:W3CDTF">2015-09-29T04:06:00Z</dcterms:modified>
  <cp:revision>2</cp:revision>
  <dc:subject/>
  <dc:title/>
</cp:coreProperties>
</file>