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Uczeń pierwszy patrzy na obrazki w część A i buduje zdania opisujące, co robią osoby na obrazkach. Zdania zaczyna od podanych imion np. Ann is heating ice-cream. Uczeń drugi patrzy na obrazki w części , słucha zdania i wpisuje imię pod pasującym obrazkiem. Dla utrudnienia uczeń pierwszy nie powinien budować zdań w takiej samej kolejności, jak ułożone są obrazk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w zeszytach piszą zdania do obrazków z wybranej części kart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3:00Z</dcterms:created>
  <dc:creator>EUROFORUM</dc:creator>
  <dc:description/>
  <dc:language>en-US</dc:language>
  <cp:lastModifiedBy>A Wojda</cp:lastModifiedBy>
  <cp:lastPrinted>2015-09-29T12:37:00Z</cp:lastPrinted>
  <dcterms:modified xsi:type="dcterms:W3CDTF">2015-09-29T10:37:00Z</dcterms:modified>
  <cp:revision>5</cp:revision>
  <dc:subject/>
  <dc:title/>
</cp:coreProperties>
</file>