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76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język angielsk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Wakacje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trwalenie słownictwa związanego z wakacjami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łownictwo:</w:t>
            </w:r>
          </w:p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unbathe on the beach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norkel in the sea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do hiking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hang out with friends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visit a museum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eat ice-cream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’m swimming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he’s eating ice-cream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He’s sunbathing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hey’re snorkeling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Zadanie 1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PART A Uczniowie pracują w parach. Uczniowie numerują obrazki od 1-5 według uznania w część A. Dla utrudnienia, jedne obrazek, szósty, pozostaje bez numeru. Następnie uczeń pierwszy podaje numer obrazka i buduje zdanie, co robi osoba na obrazku np. 1 She’s heating ice-cream. Uczeń drugi słucha i wpisuje numer przy odpowiednim obrazku w części B. Po podaniu wszystkich zdań, uczniowie porównują swoje karty, by sprawdzić, czy uczeń drugi dobrze ponumerował  obrazki. Zmiana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Zadanie 2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Uczniowie w zeszytach Pisza zdania do obrazków z wybranej części karty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2/1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2/1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JĘZYK ANGIELSKI: WAKACJ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52:00Z</dcterms:created>
  <dc:creator>EUROFORUM</dc:creator>
  <dc:description/>
  <dc:language>en-US</dc:language>
  <cp:lastModifiedBy>Euro</cp:lastModifiedBy>
  <cp:lastPrinted>2015-09-29T08:51:00Z</cp:lastPrinted>
  <dcterms:modified xsi:type="dcterms:W3CDTF">2015-09-29T06:52:00Z</dcterms:modified>
  <cp:revision>2</cp:revision>
  <dc:subject/>
  <dc:title/>
</cp:coreProperties>
</file>