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rPr/>
            </w:pPr>
            <w:r>
              <w:rPr/>
              <w:t>take phot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Zadaniem uczniów jest dotrzeć do mety wybierając odpowiednie słowo dopełniające czasownik. Uczeń rysuje linię łączącą czasowniki i dopełnieni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6:00Z</dcterms:created>
  <dc:creator>EUROFORUM</dc:creator>
  <dc:description/>
  <dc:language>en-US</dc:language>
  <cp:lastModifiedBy>Euro</cp:lastModifiedBy>
  <cp:lastPrinted>2015-09-29T08:34:00Z</cp:lastPrinted>
  <dcterms:modified xsi:type="dcterms:W3CDTF">2015-09-29T06:36:00Z</dcterms:modified>
  <cp:revision>2</cp:revision>
  <dc:subject/>
  <dc:title/>
</cp:coreProperties>
</file>