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Ułóż z rozsypanki nazwy miejsca, a następnie wpisz je pod odpowiednimi obrazkami. </w: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172085</wp:posOffset>
                </wp:positionV>
                <wp:extent cx="5974715" cy="573405"/>
                <wp:effectExtent l="5715" t="5715" r="508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57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clshoo/iceanm/sogniphp ecrten/loicpe satitno/apkr/sub tosp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sohilatp/wignsimm oplo/yot spo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45pt;margin-top:13.55pt;width:470.4pt;height:45.1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clshoo/iceanm/sogniphp ecrten/loicpe satitno/apkr/sub tosp/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sohilatp/wignsimm oplo/yot spoh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-142" w:right="-567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1485</wp:posOffset>
                </wp:positionH>
                <wp:positionV relativeFrom="paragraph">
                  <wp:posOffset>1517650</wp:posOffset>
                </wp:positionV>
                <wp:extent cx="167640" cy="563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55pt;margin-top:119.5pt;width:13.15pt;height:4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0325</wp:posOffset>
                </wp:positionH>
                <wp:positionV relativeFrom="paragraph">
                  <wp:posOffset>1517650</wp:posOffset>
                </wp:positionV>
                <wp:extent cx="167640" cy="5638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4.75pt;margin-top:119.5pt;width:13.15pt;height:4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1485</wp:posOffset>
                </wp:positionH>
                <wp:positionV relativeFrom="paragraph">
                  <wp:posOffset>4253230</wp:posOffset>
                </wp:positionV>
                <wp:extent cx="167640" cy="5638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55pt;margin-top:334.9pt;width:13.15pt;height:4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0325</wp:posOffset>
                </wp:positionH>
                <wp:positionV relativeFrom="paragraph">
                  <wp:posOffset>4253230</wp:posOffset>
                </wp:positionV>
                <wp:extent cx="167640" cy="563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4.75pt;margin-top:334.9pt;width:13.15pt;height:4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1485</wp:posOffset>
                </wp:positionH>
                <wp:positionV relativeFrom="paragraph">
                  <wp:posOffset>3765550</wp:posOffset>
                </wp:positionV>
                <wp:extent cx="167640" cy="563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55pt;margin-top:296.5pt;width:13.15pt;height:4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0325</wp:posOffset>
                </wp:positionH>
                <wp:positionV relativeFrom="paragraph">
                  <wp:posOffset>3765550</wp:posOffset>
                </wp:positionV>
                <wp:extent cx="167640" cy="563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4.75pt;margin-top:296.5pt;width:13.15pt;height:4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1485</wp:posOffset>
                </wp:positionH>
                <wp:positionV relativeFrom="paragraph">
                  <wp:posOffset>6066790</wp:posOffset>
                </wp:positionV>
                <wp:extent cx="167640" cy="5638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55pt;margin-top:477.7pt;width:13.15pt;height:4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0325</wp:posOffset>
                </wp:positionH>
                <wp:positionV relativeFrom="paragraph">
                  <wp:posOffset>6066790</wp:posOffset>
                </wp:positionV>
                <wp:extent cx="167640" cy="5638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4.75pt;margin-top:477.7pt;width:13.15pt;height:4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36"/>
        </w:rPr>
        <w:drawing>
          <wp:inline distT="0" distB="0" distL="0" distR="0">
            <wp:extent cx="1715135" cy="143891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</w:r>
      <w:r>
        <w:rPr>
          <w:szCs w:val="36"/>
        </w:rPr>
        <w:drawing>
          <wp:inline distT="0" distB="0" distL="0" distR="0">
            <wp:extent cx="1572895" cy="14408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</w:r>
      <w:r>
        <w:rPr>
          <w:szCs w:val="36"/>
        </w:rPr>
        <w:drawing>
          <wp:inline distT="0" distB="0" distL="0" distR="0">
            <wp:extent cx="1423035" cy="144018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</w:tabs>
        <w:ind w:left="-567" w:righ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586855" cy="54038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</w:tabs>
        <w:ind w:left="-142" w:righ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1690370" cy="144018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800225" cy="141160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</w:r>
      <w:r>
        <w:rPr>
          <w:szCs w:val="36"/>
        </w:rPr>
        <w:drawing>
          <wp:inline distT="0" distB="0" distL="0" distR="0">
            <wp:extent cx="1550670" cy="14401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</w:tabs>
        <w:ind w:left="-567" w:righ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586855" cy="54038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</w:tabs>
        <w:ind w:left="-142" w:righ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1798955" cy="98996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800225" cy="13716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800225" cy="114109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</w:tabs>
        <w:spacing w:before="0" w:after="200"/>
        <w:ind w:left="-567" w:righ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586855" cy="54038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MIEJSCA W MIEŚCI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59:00Z</dcterms:created>
  <dc:creator>EUROFORUM</dc:creator>
  <dc:description/>
  <dc:language>en-US</dc:language>
  <cp:lastModifiedBy>Katarzyna Kopeć</cp:lastModifiedBy>
  <dcterms:modified xsi:type="dcterms:W3CDTF">2015-06-30T09:59:00Z</dcterms:modified>
  <cp:revision>2</cp:revision>
  <dc:subject/>
  <dc:title/>
</cp:coreProperties>
</file>