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Miejsca w mieści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miejscami w mieście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Słownictwo: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ejsca w mieście: school, cinema, shopping centre, police station, park, bus top, hospital, swimming pool, toy shop, supermarket, newsagent’s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How can I get to the train station/…?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Go straight on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urn left/right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urn left/ right into Green Street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top at…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Go past the cinema/… 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zniowie znajdują się w toy shop. Następnie muszą dostać się do wybranych przez siebie miejsc po wysłuchaniu wskazówek kolegi/koleżanki z pary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5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5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MIEJSCA W MIEŚC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46:00Z</dcterms:created>
  <dc:creator>EUROFORUM</dc:creator>
  <dc:description/>
  <dc:language>en-US</dc:language>
  <cp:lastModifiedBy>A Wojda</cp:lastModifiedBy>
  <cp:lastPrinted>2015-09-29T12:58:00Z</cp:lastPrinted>
  <dcterms:modified xsi:type="dcterms:W3CDTF">2015-09-29T10:58:00Z</dcterms:modified>
  <cp:revision>3</cp:revision>
  <dc:subject/>
  <dc:title/>
</cp:coreProperties>
</file>