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Ułóż zdania z rozsypanek wyrazowych i zapisz je w liniach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7805</wp:posOffset>
                </wp:positionH>
                <wp:positionV relativeFrom="paragraph">
                  <wp:posOffset>221615</wp:posOffset>
                </wp:positionV>
                <wp:extent cx="1075690" cy="461645"/>
                <wp:effectExtent l="6985" t="6985" r="57785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station?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17.15pt;margin-top:17.45pt;width:84.65pt;height:36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station?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2725</wp:posOffset>
                </wp:positionH>
                <wp:positionV relativeFrom="paragraph">
                  <wp:posOffset>228600</wp:posOffset>
                </wp:positionV>
                <wp:extent cx="811530" cy="461645"/>
                <wp:effectExtent l="6350" t="6985" r="57785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Wher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75pt;margin-top:18pt;width:63.85pt;height:36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Where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66040</wp:posOffset>
                </wp:positionV>
                <wp:extent cx="811530" cy="461645"/>
                <wp:effectExtent l="6350" t="6985" r="57785" b="438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is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5.2pt;width:63.85pt;height:36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is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4435</wp:posOffset>
                </wp:positionH>
                <wp:positionV relativeFrom="paragraph">
                  <wp:posOffset>224790</wp:posOffset>
                </wp:positionV>
                <wp:extent cx="811530" cy="461645"/>
                <wp:effectExtent l="6350" t="6985" r="57785" b="43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Tub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05pt;margin-top:17.7pt;width:63.85pt;height:36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Tube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3855</wp:posOffset>
                </wp:positionH>
                <wp:positionV relativeFrom="paragraph">
                  <wp:posOffset>225425</wp:posOffset>
                </wp:positionV>
                <wp:extent cx="811530" cy="461645"/>
                <wp:effectExtent l="7620" t="6985" r="57150" b="438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th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65pt;margin-top:17.75pt;width:63.85pt;height:36.3pt;flip:x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the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5855970" cy="539115"/>
            <wp:effectExtent l="0" t="0" r="0" b="0"/>
            <wp:docPr id="6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0665</wp:posOffset>
                </wp:positionH>
                <wp:positionV relativeFrom="paragraph">
                  <wp:posOffset>120650</wp:posOffset>
                </wp:positionV>
                <wp:extent cx="811530" cy="461645"/>
                <wp:effectExtent l="6350" t="6985" r="57785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can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95pt;margin-top:9.5pt;width:63.85pt;height:36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can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4085</wp:posOffset>
                </wp:positionH>
                <wp:positionV relativeFrom="paragraph">
                  <wp:posOffset>19050</wp:posOffset>
                </wp:positionV>
                <wp:extent cx="811530" cy="461645"/>
                <wp:effectExtent l="6350" t="6985" r="57785" b="438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to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55pt;margin-top:1.5pt;width:63.85pt;height:36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to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5580</wp:posOffset>
                </wp:positionH>
                <wp:positionV relativeFrom="paragraph">
                  <wp:posOffset>26035</wp:posOffset>
                </wp:positionV>
                <wp:extent cx="903605" cy="461645"/>
                <wp:effectExtent l="6985" t="6985" r="57150" b="438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London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4pt;margin-top:2.05pt;width:71.1pt;height:36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London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3675</wp:posOffset>
                </wp:positionH>
                <wp:positionV relativeFrom="paragraph">
                  <wp:posOffset>65405</wp:posOffset>
                </wp:positionV>
                <wp:extent cx="811530" cy="461645"/>
                <wp:effectExtent l="6350" t="6985" r="57785" b="438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How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25pt;margin-top:5.15pt;width:63.85pt;height:36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How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5845</wp:posOffset>
                </wp:positionH>
                <wp:positionV relativeFrom="paragraph">
                  <wp:posOffset>287655</wp:posOffset>
                </wp:positionV>
                <wp:extent cx="811530" cy="461645"/>
                <wp:effectExtent l="6985" t="6985" r="57150" b="438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get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35pt;margin-top:22.65pt;width:63.85pt;height:36.3pt;flip:x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get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</wp:posOffset>
                </wp:positionH>
                <wp:positionV relativeFrom="paragraph">
                  <wp:posOffset>20955</wp:posOffset>
                </wp:positionV>
                <wp:extent cx="811530" cy="461645"/>
                <wp:effectExtent l="6350" t="6985" r="57785" b="438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 xml:space="preserve">I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3pt;margin-top:1.65pt;width:63.85pt;height:36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 xml:space="preserve">I 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2415</wp:posOffset>
                </wp:positionH>
                <wp:positionV relativeFrom="paragraph">
                  <wp:posOffset>27305</wp:posOffset>
                </wp:positionV>
                <wp:extent cx="811530" cy="461645"/>
                <wp:effectExtent l="6350" t="6985" r="57785" b="438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Eye?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2.15pt;width:63.85pt;height:36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Eye?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3725</wp:posOffset>
                </wp:positionH>
                <wp:positionV relativeFrom="paragraph">
                  <wp:posOffset>661670</wp:posOffset>
                </wp:positionV>
                <wp:extent cx="811530" cy="461645"/>
                <wp:effectExtent l="6985" t="6985" r="57150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is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75pt;margin-top:52.1pt;width:63.85pt;height:36.3pt;flip:x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is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440</wp:posOffset>
                </wp:positionH>
                <wp:positionV relativeFrom="paragraph">
                  <wp:posOffset>648970</wp:posOffset>
                </wp:positionV>
                <wp:extent cx="1230630" cy="461645"/>
                <wp:effectExtent l="6350" t="6985" r="58420" b="438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escalator?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2pt;margin-top:51.1pt;width:96.85pt;height:36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escalator?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  <w:drawing>
          <wp:inline distT="0" distB="0" distL="0" distR="0">
            <wp:extent cx="5761990" cy="53149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5625</wp:posOffset>
                </wp:positionH>
                <wp:positionV relativeFrom="paragraph">
                  <wp:posOffset>103505</wp:posOffset>
                </wp:positionV>
                <wp:extent cx="1078230" cy="461645"/>
                <wp:effectExtent l="6350" t="6985" r="57785" b="438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Wher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75pt;margin-top:8.15pt;width:84.85pt;height:36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Where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2765</wp:posOffset>
                </wp:positionH>
                <wp:positionV relativeFrom="paragraph">
                  <wp:posOffset>48895</wp:posOffset>
                </wp:positionV>
                <wp:extent cx="924560" cy="461645"/>
                <wp:effectExtent l="6350" t="6985" r="57785" b="438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46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63504" dir="2216091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>th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95pt;margin-top:3.85pt;width:72.75pt;height:36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>the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5761990" cy="53149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6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6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W LONDY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25:00Z</dcterms:created>
  <dc:creator>EUROFORUM</dc:creator>
  <dc:description/>
  <dc:language>en-US</dc:language>
  <cp:lastModifiedBy>A Wojda</cp:lastModifiedBy>
  <dcterms:modified xsi:type="dcterms:W3CDTF">2015-09-23T13:25:00Z</dcterms:modified>
  <cp:revision>2</cp:revision>
  <dc:subject/>
  <dc:title/>
</cp:coreProperties>
</file>