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5pt;margin-top:8.7pt;width:170.8pt;height:17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9175382" r:id="rId2"/>
        </w:object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8.65pt;margin-top:8.7pt;width:168.8pt;height:16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9062809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55pt;margin-top:197.3pt;width:170.1pt;height:17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4758690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8.65pt;margin-top:197.3pt;width:170.1pt;height:170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05836476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5pt;margin-top:409.25pt;width:170.1pt;height:170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79180075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3.95pt;margin-top:409.25pt;width:170.1pt;height:170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61962041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9435</wp:posOffset>
                </wp:positionH>
                <wp:positionV relativeFrom="paragraph">
                  <wp:posOffset>2032000</wp:posOffset>
                </wp:positionV>
                <wp:extent cx="2813050" cy="412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160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018665</wp:posOffset>
                </wp:positionV>
                <wp:extent cx="2851150" cy="426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158.9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9435</wp:posOffset>
                </wp:positionH>
                <wp:positionV relativeFrom="paragraph">
                  <wp:posOffset>4721860</wp:posOffset>
                </wp:positionV>
                <wp:extent cx="2813050" cy="412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371.8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6705</wp:posOffset>
                </wp:positionH>
                <wp:positionV relativeFrom="paragraph">
                  <wp:posOffset>4708525</wp:posOffset>
                </wp:positionV>
                <wp:extent cx="2851150" cy="426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370.7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9435</wp:posOffset>
                </wp:positionH>
                <wp:positionV relativeFrom="paragraph">
                  <wp:posOffset>7401560</wp:posOffset>
                </wp:positionV>
                <wp:extent cx="2813050" cy="412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582.8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6705</wp:posOffset>
                </wp:positionH>
                <wp:positionV relativeFrom="paragraph">
                  <wp:posOffset>7388225</wp:posOffset>
                </wp:positionV>
                <wp:extent cx="2851150" cy="426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581.7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EUROFORUM</dc:creator>
  <dc:description/>
  <cp:keywords/>
  <dc:language>en-US</dc:language>
  <cp:lastModifiedBy>A Wojda</cp:lastModifiedBy>
  <dcterms:modified xsi:type="dcterms:W3CDTF">2015-08-04T14:00:00Z</dcterms:modified>
  <cp:revision>4</cp:revision>
  <dc:subject/>
  <dc:title/>
</cp:coreProperties>
</file>