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607520960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43720159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 sev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 sev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eight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eight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803589211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508191467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17780</wp:posOffset>
                </wp:positionV>
                <wp:extent cx="2168525" cy="385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elev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30.35pt;mso-wrap-distance-left:9.05pt;mso-wrap-distance-right:9.05pt;mso-wrap-distance-top:0pt;mso-wrap-distance-bottom:0pt;margin-top:1.4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elev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346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 half past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27.3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 half past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1617280665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76553553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en to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en to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wenty to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wenty to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8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3</cp:revision>
  <dc:subject/>
  <dc:title/>
</cp:coreProperties>
</file>