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325</wp:posOffset>
                </wp:positionH>
                <wp:positionV relativeFrom="paragraph">
                  <wp:posOffset>181610</wp:posOffset>
                </wp:positionV>
                <wp:extent cx="2514600" cy="2379980"/>
                <wp:effectExtent l="6350" t="6985" r="4508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37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n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six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t’s twenty to e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ten past ele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past th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4.75pt;margin-top:14.3pt;width:197.95pt;height:18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n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six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t’s twenty to eigh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ten past elev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past three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55pt;margin-top:17.8pt;width:134.8pt;height:13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78618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20.85pt;width:118.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9156136" r:id="rId4"/>
        </w:object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1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1.35pt;margin-top:113.4pt;width:192pt;height:19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44722519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.9pt;margin-top:327.95pt;width:169.5pt;height:16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89615225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2.35pt;margin-top:113.4pt;width:169.5pt;height:169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74015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2pt;margin-top:327.95pt;width:169.5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27569849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4:00Z</dcterms:created>
  <dc:creator>EUROFORUM</dc:creator>
  <dc:description/>
  <cp:keywords/>
  <dc:language>en-US</dc:language>
  <cp:lastModifiedBy>A Wojda</cp:lastModifiedBy>
  <dcterms:modified xsi:type="dcterms:W3CDTF">2015-08-04T13:39:00Z</dcterms:modified>
  <cp:revision>3</cp:revision>
  <dc:subject/>
  <dc:title/>
</cp:coreProperties>
</file>