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righ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8935</wp:posOffset>
                </wp:positionH>
                <wp:positionV relativeFrom="paragraph">
                  <wp:posOffset>2769870</wp:posOffset>
                </wp:positionV>
                <wp:extent cx="3274060" cy="1048385"/>
                <wp:effectExtent l="6350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200" cy="104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Q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What time do you .......................................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A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....................................................................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9.05pt;margin-top:218.1pt;width:257.75pt;height:8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Q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What time do you .......................................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A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..................................................................... 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8935</wp:posOffset>
                </wp:positionH>
                <wp:positionV relativeFrom="paragraph">
                  <wp:posOffset>9525</wp:posOffset>
                </wp:positionV>
                <wp:extent cx="865505" cy="79946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79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im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9.05pt;margin-top:0.75pt;width:68.1pt;height:6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ime: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5460</wp:posOffset>
                </wp:positionH>
                <wp:positionV relativeFrom="paragraph">
                  <wp:posOffset>2769870</wp:posOffset>
                </wp:positionV>
                <wp:extent cx="3274060" cy="1048385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200" cy="104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Q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What time do you .......................................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A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....................................................................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9.8pt;margin-top:218.1pt;width:257.75pt;height:8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Q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What time do you .......................................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A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..................................................................... 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1990</wp:posOffset>
                </wp:positionH>
                <wp:positionV relativeFrom="paragraph">
                  <wp:posOffset>9525</wp:posOffset>
                </wp:positionV>
                <wp:extent cx="865505" cy="79946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79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im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7pt;margin-top:0.75pt;width:68.1pt;height:6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ime: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699385" cy="26993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21585" cy="25215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00"/>
        <w:ind w:righ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8935</wp:posOffset>
                </wp:positionH>
                <wp:positionV relativeFrom="paragraph">
                  <wp:posOffset>2792095</wp:posOffset>
                </wp:positionV>
                <wp:extent cx="3274060" cy="104838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200" cy="104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Q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What time do you .......................................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A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....................................................................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9.05pt;margin-top:219.85pt;width:257.75pt;height:8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Q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What time do you .......................................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A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..................................................................... 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8935</wp:posOffset>
                </wp:positionH>
                <wp:positionV relativeFrom="paragraph">
                  <wp:posOffset>31750</wp:posOffset>
                </wp:positionV>
                <wp:extent cx="865505" cy="79946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79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im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9.05pt;margin-top:2.5pt;width:68.1pt;height:6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ime: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5460</wp:posOffset>
                </wp:positionH>
                <wp:positionV relativeFrom="paragraph">
                  <wp:posOffset>2792095</wp:posOffset>
                </wp:positionV>
                <wp:extent cx="3274060" cy="1048385"/>
                <wp:effectExtent l="6350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200" cy="104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Q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What time do you .......................................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A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....................................................................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9.8pt;margin-top:219.85pt;width:257.75pt;height:8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Q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What time do you .......................................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A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..................................................................... 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1990</wp:posOffset>
                </wp:positionH>
                <wp:positionV relativeFrom="paragraph">
                  <wp:posOffset>31750</wp:posOffset>
                </wp:positionV>
                <wp:extent cx="865505" cy="79946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79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im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7pt;margin-top:2.5pt;width:68.1pt;height:6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ime: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627630" cy="26276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27630" cy="26276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22:00Z</dcterms:created>
  <dc:creator>EUROFORUM</dc:creator>
  <dc:description/>
  <cp:keywords/>
  <dc:language>en-US</dc:language>
  <cp:lastModifiedBy>A Wojda</cp:lastModifiedBy>
  <dcterms:modified xsi:type="dcterms:W3CDTF">2015-08-05T07:29:00Z</dcterms:modified>
  <cp:revision>4</cp:revision>
  <dc:subject/>
  <dc:title/>
</cp:coreProperties>
</file>