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 st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jedzeniem i zachowaniem przy stol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Can you come to my birthday on Saturday at 6 o’clock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d love to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re. Great!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orry, I can’t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/>
              <w:t xml:space="preserve">Uczniowie zapraszają 4 wybrane osoby na swoje urodziny i zapisują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przy odpowiedzi koleżanki/kolegi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9:00Z</dcterms:created>
  <dc:creator>EUROFORUM</dc:creator>
  <dc:description/>
  <dc:language>en-US</dc:language>
  <cp:lastModifiedBy>Euro</cp:lastModifiedBy>
  <cp:lastPrinted>2015-09-29T10:27:00Z</cp:lastPrinted>
  <dcterms:modified xsi:type="dcterms:W3CDTF">2015-09-29T08:29:00Z</dcterms:modified>
  <cp:revision>2</cp:revision>
  <dc:subject/>
  <dc:title/>
</cp:coreProperties>
</file>