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Przy stol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 xml:space="preserve">Utrwalenie słownictwa związanego z jedzeniem i zachowaniem przy stole. 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łownictwo: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t’s time to celebra te.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You’re invited to my birthday party on … at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Ben’s house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Uczniowie tworzą zaproszenia na swoje urodziny wpisując datę z miesiącem oraz miejsce odbywania imprezy a następnie wpisują 5 prezentów o których marzą i ozdabiają zaproszenie. Na koniec dzieci mogą zrobić konkurs, które zaproszenie jest najładniejsze. Następnie razem z klasą wpisują datę swoich  urodzin  w kalendarzu szkolnym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8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8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rFonts w:cs="Calibri"/>
        <w:b/>
      </w:rPr>
      <w:t xml:space="preserve">     </w:t>
    </w:r>
    <w:r>
      <w:rPr>
        <w:b/>
      </w:rPr>
      <w:t>Klasa 1 - EDUKACJA JĘZYK ANGIELSKI: PRZY STOL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29:00Z</dcterms:created>
  <dc:creator>EUROFORUM</dc:creator>
  <dc:description/>
  <dc:language>en-US</dc:language>
  <cp:lastModifiedBy>Euro</cp:lastModifiedBy>
  <cp:lastPrinted>2015-09-29T10:29:00Z</cp:lastPrinted>
  <dcterms:modified xsi:type="dcterms:W3CDTF">2015-09-29T08:29:00Z</dcterms:modified>
  <cp:revision>2</cp:revision>
  <dc:subject/>
  <dc:title/>
</cp:coreProperties>
</file>