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6"/>
        </w:rPr>
      </w:pPr>
      <w:r>
        <w:rPr>
          <w:szCs w:val="36"/>
        </w:rPr>
        <w:t>Instrukcja pracy z kartą pracy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655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3, edukacja język angielsk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Powtórzeni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Utrwalenie słownictwa poznanego w trakcie edukacji w klasach I-III.</w:t>
            </w:r>
          </w:p>
        </w:tc>
      </w:tr>
      <w:tr>
        <w:trPr>
          <w:trHeight w:val="338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strukcja pracy z kartą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truktury: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Is there a cinema in your town?</w:t>
            </w:r>
          </w:p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>Yes, there is. No, there isn’t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In my town there are three schools and one supermarket.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Where’s your school?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It’s opposite the supermarket.</w:t>
            </w:r>
          </w:p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>How can I get to the train station/…?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Go straight on.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Turn left/right.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Turn left/ right into Green Street.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Stop at…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Go past the cinema/… .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What time is it?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It’s 9 o’clock./It’s quarter to…/It’s quarter past…/It’s half  past…/It’s ten past …./It’s twenty to …..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What time do you get up /…?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I get up at 9 o’clock.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What time do you get up on Sunday?</w:t>
            </w:r>
          </w:p>
          <w:p>
            <w:pPr>
              <w:pStyle w:val="Normal"/>
              <w:spacing w:before="0" w:after="0"/>
              <w:rPr>
                <w:b/>
                <w:b/>
                <w:lang w:val="en-US"/>
              </w:rPr>
            </w:pPr>
            <w:r>
              <w:rPr>
                <w:lang w:val="en-US"/>
              </w:rPr>
              <w:t>I get up at  10 o’clock on Sunday.</w:t>
            </w:r>
          </w:p>
          <w:p>
            <w:pPr>
              <w:pStyle w:val="Normal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Zadanie 1 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/>
              <w:t xml:space="preserve">Gra MINI BINGO. Uczniowie pracują w grupach 3 osobowych. Nauczyciel rozdaje grupom pocięte paseczki ze zdaniami i słowami. Uczniowie wspólnie dopasowują brakujące słowo do zdania. 2 słowa nie pasują nigdzie. Uczniowie mogą zapisać zdania, by stworzyć ‘kartę odpowiedzi’ do późniejszej gry.  Następnie, nauczyciel wyznacza w grupie osobę, która będzie prowadzić grę BINGO – Bingo Master. Pozostali dwaj uczniowie dzielą między sobą paseczki ze zdaniami. Bingo Master układa na kupce paseczki ze słowami, tekstem do dołu. Rozpoczyna grę. Losuje karteczkę ze słowem i odczytuje je na głos. Uczeń, który uważa, że słowo pasuje do któregoś z jego/jej zdań, zabiera słowo. Gra toczy się, aż któryś z uczniów uzupełni poprawnie wszystkie swoje zdania. Uczeń krzyczy wtedy BINGO. Zmiana ról. </w:t>
            </w:r>
          </w:p>
        </w:tc>
      </w:tr>
    </w:tbl>
    <w:p>
      <w:pPr>
        <w:pStyle w:val="Normal"/>
        <w:tabs>
          <w:tab w:val="clear" w:pos="708"/>
          <w:tab w:val="left" w:pos="2550" w:leader="none"/>
        </w:tabs>
        <w:spacing w:before="0" w:after="200"/>
        <w:rPr>
          <w:sz w:val="28"/>
          <w:szCs w:val="36"/>
        </w:rPr>
      </w:pPr>
      <w:r>
        <w:rPr>
          <w:sz w:val="28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45720</wp:posOffset>
              </wp:positionV>
              <wp:extent cx="1351915" cy="287655"/>
              <wp:effectExtent l="6985" t="6985" r="6350" b="6985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5180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JA/9/13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3.6pt;width:106.4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JA/9/13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rFonts w:cs="Calibri"/>
        <w:b/>
      </w:rPr>
      <w:t xml:space="preserve">     </w:t>
    </w:r>
    <w:r>
      <w:rPr>
        <w:b/>
      </w:rPr>
      <w:t>Klasa 1 - EDUKACJA JĘZYK ANGIELSKI: POWTÓRZENIE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8:48:00Z</dcterms:created>
  <dc:creator>EUROFORUM</dc:creator>
  <dc:description/>
  <dc:language>en-US</dc:language>
  <cp:lastModifiedBy>A Wojda</cp:lastModifiedBy>
  <cp:lastPrinted>2015-09-29T13:10:00Z</cp:lastPrinted>
  <dcterms:modified xsi:type="dcterms:W3CDTF">2015-09-29T11:10:00Z</dcterms:modified>
  <cp:revision>4</cp:revision>
  <dc:subject/>
  <dc:title/>
</cp:coreProperties>
</file>