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  <w:lang w:val="en-US"/>
        </w:rPr>
      </w:pPr>
      <w:r>
        <w:rPr>
          <w:szCs w:val="24"/>
          <w:lang w:val="en-US"/>
        </w:rPr>
        <w:t>Put the words in the correct order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9155</wp:posOffset>
                </wp:positionH>
                <wp:positionV relativeFrom="paragraph">
                  <wp:posOffset>102870</wp:posOffset>
                </wp:positionV>
                <wp:extent cx="4042410" cy="3416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you – like – Would – juice – some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65pt;margin-top:8.1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you – like – Would – juice – some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155</wp:posOffset>
                </wp:positionH>
                <wp:positionV relativeFrom="paragraph">
                  <wp:posOffset>538480</wp:posOffset>
                </wp:positionV>
                <wp:extent cx="4042410" cy="341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some – cake – H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65pt;margin-top:42.4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some – cake – Hav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67335</wp:posOffset>
            </wp:positionH>
            <wp:positionV relativeFrom="paragraph">
              <wp:posOffset>548640</wp:posOffset>
            </wp:positionV>
            <wp:extent cx="1084580" cy="1066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9660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545465</wp:posOffset>
                </wp:positionV>
                <wp:extent cx="4042410" cy="3416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the salt – please – Can – pass – me – you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5pt;margin-top:42.9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the salt – please – Can – pass – me – you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600710</wp:posOffset>
                </wp:positionV>
                <wp:extent cx="4042410" cy="3416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time – you – get - What – up – do – Sunday – on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7.3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time – you – get - What – up – do – Sunday – on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115</wp:posOffset>
                </wp:positionH>
                <wp:positionV relativeFrom="paragraph">
                  <wp:posOffset>587375</wp:posOffset>
                </wp:positionV>
                <wp:extent cx="4042410" cy="3416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is – What – it – time -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45pt;margin-top:46.2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is – What – it – time - ?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955</wp:posOffset>
                </wp:positionH>
                <wp:positionV relativeFrom="paragraph">
                  <wp:posOffset>536575</wp:posOffset>
                </wp:positionV>
                <wp:extent cx="4473575" cy="341630"/>
                <wp:effectExtent l="5715" t="5080" r="5080" b="190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372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The school – between – the newsagent’s - is - and – the toy sh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65pt;margin-top:42.25pt;width:352.2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The school – between – the newsagent’s - is - and – the toy shop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29530</wp:posOffset>
            </wp:positionH>
            <wp:positionV relativeFrom="paragraph">
              <wp:posOffset>582930</wp:posOffset>
            </wp:positionV>
            <wp:extent cx="1056640" cy="9664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69660" cy="5403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3455</wp:posOffset>
                </wp:positionH>
                <wp:positionV relativeFrom="paragraph">
                  <wp:posOffset>539115</wp:posOffset>
                </wp:positionV>
                <wp:extent cx="4042410" cy="341630"/>
                <wp:effectExtent l="5080" t="5080" r="5715" b="190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244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kton Pro" w:hAnsi="Tekton Pro" w:eastAsia="Calibri" w:cs="Tekton Pro"/>
                                <w:color w:val="auto"/>
                                <w:lang w:val="en-US" w:bidi="ar-SA"/>
                              </w:rPr>
                              <w:t>are – three – shopping centres – There – in – town - 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65pt;margin-top:42.45pt;width:318.25pt;height: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kton Pro" w:hAnsi="Tekton Pro" w:eastAsia="Calibri" w:cs="Tekton Pro"/>
                          <w:color w:val="auto"/>
                          <w:lang w:val="en-US" w:bidi="ar-SA"/>
                        </w:rPr>
                        <w:t>are – three – shopping centres – There – in – town - my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69660" cy="5403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6169660" cy="5403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2:00Z</dcterms:created>
  <dc:creator>EUROFORUM</dc:creator>
  <dc:description/>
  <dc:language>en-US</dc:language>
  <cp:lastModifiedBy>A Wojda</cp:lastModifiedBy>
  <cp:lastPrinted>2015-08-06T13:53:00Z</cp:lastPrinted>
  <dcterms:modified xsi:type="dcterms:W3CDTF">2015-08-06T11:53:00Z</dcterms:modified>
  <cp:revision>4</cp:revision>
  <dc:subject/>
  <dc:title/>
</cp:coreProperties>
</file>