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Narysuj:</w:t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dziewczynkę wyższą od tej na rysunku,</w:t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dwóch chłopców, jeden niższy od tego na rysunku, a drugi wyższy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0" w:hanging="0"/>
        <w:contextualSpacing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4655</wp:posOffset>
            </wp:positionH>
            <wp:positionV relativeFrom="paragraph">
              <wp:posOffset>229235</wp:posOffset>
            </wp:positionV>
            <wp:extent cx="4924425" cy="696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ATEMATYCZNA: Stosunki przestrzen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1-MAT-2-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5:00Z</dcterms:created>
  <dc:creator>Katarzyna Kopeć</dc:creator>
  <dc:description/>
  <cp:keywords/>
  <dc:language>en-US</dc:language>
  <cp:lastModifiedBy>Kamil</cp:lastModifiedBy>
  <dcterms:modified xsi:type="dcterms:W3CDTF">2015-07-29T10:27:00Z</dcterms:modified>
  <cp:revision>2</cp:revision>
  <dc:subject/>
  <dc:title/>
</cp:coreProperties>
</file>