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rPr>
          <w:b/>
          <w:b/>
          <w:i/>
          <w:i/>
          <w:szCs w:val="36"/>
        </w:rPr>
      </w:pPr>
      <w:r>
        <w:rPr/>
        <w:t>Zegary wskazują godziny przedpołudniowe, zapisz cyframi a następnie słownie godzinę, którą wskazuje każdy z zegarów.</w:t>
      </w:r>
    </w:p>
    <w:p>
      <w:pPr>
        <w:pStyle w:val="Akapitzlist"/>
        <w:spacing w:before="0" w:after="0"/>
        <w:ind w:left="357" w:hanging="0"/>
        <w:contextualSpacing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3015" w:hRule="atLeast"/>
        </w:trPr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90550</wp:posOffset>
                      </wp:positionV>
                      <wp:extent cx="457200" cy="142875"/>
                      <wp:effectExtent l="8890" t="952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37.65pt;margin-top:46.45pt;width:35.95pt;height:11.2pt;mso-wrap-style:none;v-text-anchor:middle;rotation:9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768985</wp:posOffset>
                      </wp:positionV>
                      <wp:extent cx="457200" cy="142875"/>
                      <wp:effectExtent l="6985" t="12700" r="889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770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1.65pt;margin-top:60.5pt;width:35.95pt;height:11.2pt;mso-wrap-style:none;v-text-anchor:middle;rotation:178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60320</wp:posOffset>
                      </wp:positionH>
                      <wp:positionV relativeFrom="paragraph">
                        <wp:posOffset>782955</wp:posOffset>
                      </wp:positionV>
                      <wp:extent cx="353060" cy="142875"/>
                      <wp:effectExtent l="7620" t="10795" r="571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01.6pt;margin-top:61.65pt;width:27.75pt;height:11.2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08380</wp:posOffset>
                      </wp:positionH>
                      <wp:positionV relativeFrom="paragraph">
                        <wp:posOffset>633730</wp:posOffset>
                      </wp:positionV>
                      <wp:extent cx="353060" cy="142875"/>
                      <wp:effectExtent l="35560" t="0" r="3619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434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9.45pt;margin-top:49.9pt;width:27.75pt;height:11.2pt;mso-wrap-style:none;v-text-anchor:middle;rotation:67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582295</wp:posOffset>
                      </wp:positionV>
                      <wp:extent cx="457200" cy="142875"/>
                      <wp:effectExtent l="8890" t="9525" r="889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pt;margin-top:45.8pt;width:35.95pt;height:11.2pt;mso-wrap-style:none;v-text-anchor:middle;rotation:9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34365</wp:posOffset>
                      </wp:positionV>
                      <wp:extent cx="353060" cy="142875"/>
                      <wp:effectExtent l="10160" t="7620" r="1016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15pt;margin-top:49.9pt;width:27.75pt;height:11.2pt;mso-wrap-style:none;v-text-anchor:middle;rotation:9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4930" distR="100965" simplePos="0" locked="0" layoutInCell="1" allowOverlap="1" relativeHeight="38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664210</wp:posOffset>
                      </wp:positionV>
                      <wp:extent cx="353060" cy="142875"/>
                      <wp:effectExtent l="0" t="52705" r="0" b="806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266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7.7pt;margin-top:52.3pt;width:27.75pt;height:11.2pt;mso-wrap-style:none;v-text-anchor:middle;rotation:42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60120</wp:posOffset>
                      </wp:positionV>
                      <wp:extent cx="457200" cy="142875"/>
                      <wp:effectExtent l="4445" t="6985" r="1333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464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25pt;margin-top:75.6pt;width:35.95pt;height:11.2pt;mso-wrap-style:none;v-text-anchor:middle;rotation:267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spacing w:before="240" w:after="360"/>
        <w:ind w:left="357" w:hanging="357"/>
        <w:contextualSpacing/>
        <w:rPr>
          <w:b/>
          <w:b/>
          <w:i/>
          <w:i/>
          <w:szCs w:val="36"/>
        </w:rPr>
      </w:pPr>
      <w:r>
        <w:rPr/>
        <w:t>Zegary wskazują godziny popołudniowe, zapisz cyframi a następnie słownie godzinę, którą wskazuje każdy z zegarów.</w:t>
      </w:r>
    </w:p>
    <w:p>
      <w:pPr>
        <w:pStyle w:val="Akapitzlist"/>
        <w:spacing w:before="240" w:after="360"/>
        <w:ind w:left="0" w:hanging="0"/>
        <w:contextualSpacing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3015" w:hRule="atLeast"/>
        </w:trPr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82295</wp:posOffset>
                      </wp:positionV>
                      <wp:extent cx="457200" cy="142875"/>
                      <wp:effectExtent l="8890" t="9525" r="889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65pt;margin-top:45.8pt;width:35.95pt;height:11.2pt;mso-wrap-style:none;v-text-anchor:middle;rotation:9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1760" simplePos="0" locked="0" layoutInCell="1" allowOverlap="1" relativeHeight="4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697865</wp:posOffset>
                      </wp:positionV>
                      <wp:extent cx="353060" cy="142875"/>
                      <wp:effectExtent l="0" t="43815" r="0" b="647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18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2.1pt;margin-top:54.9pt;width:27.75pt;height:11.2pt;mso-wrap-style:none;v-text-anchor:middle;rotation:35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1125" distR="88265" simplePos="0" locked="0" layoutInCell="1" allowOverlap="1" relativeHeight="4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810895</wp:posOffset>
                      </wp:positionV>
                      <wp:extent cx="353060" cy="142875"/>
                      <wp:effectExtent l="0" t="67310" r="0" b="438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9336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8.7pt;margin-top:63.8pt;width:27.75pt;height:11.2pt;mso-wrap-style:none;v-text-anchor:middle;rotation:215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017270</wp:posOffset>
                      </wp:positionH>
                      <wp:positionV relativeFrom="paragraph">
                        <wp:posOffset>926465</wp:posOffset>
                      </wp:positionV>
                      <wp:extent cx="457200" cy="142875"/>
                      <wp:effectExtent l="1905" t="7620" r="15240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864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0.15pt;margin-top:72.9pt;width:35.95pt;height:11.2pt;mso-wrap-style:none;v-text-anchor:middle;rotation:266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754380</wp:posOffset>
                      </wp:positionV>
                      <wp:extent cx="457200" cy="142875"/>
                      <wp:effectExtent l="5715" t="8890" r="952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1.55pt;margin-top:59.4pt;width:35.95pt;height:11.2pt;mso-wrap-style:none;v-text-anchor:middle;rotation:18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19125</wp:posOffset>
                      </wp:positionV>
                      <wp:extent cx="353060" cy="142875"/>
                      <wp:effectExtent l="33655" t="0" r="2921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1952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.05pt;margin-top:48.75pt;width:27.75pt;height:11.2pt;mso-wrap-style:none;v-text-anchor:middle;rotation:70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927100</wp:posOffset>
                      </wp:positionV>
                      <wp:extent cx="457200" cy="142875"/>
                      <wp:effectExtent l="4445" t="6985" r="13335" b="8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46400">
                                <a:off x="0" y="0"/>
                                <a:ext cx="457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997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3.35pt;margin-top:73pt;width:35.95pt;height:11.2pt;mso-wrap-style:none;v-text-anchor:middle;rotation:267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08585" distR="86995" simplePos="0" locked="0" layoutInCell="1" allowOverlap="1" relativeHeight="46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26110</wp:posOffset>
                      </wp:positionV>
                      <wp:extent cx="353060" cy="142875"/>
                      <wp:effectExtent l="0" t="43815" r="0" b="698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602800">
                                <a:off x="0" y="0"/>
                                <a:ext cx="35316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17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6pt;margin-top:49.25pt;width:27.75pt;height:11.2pt;mso-wrap-style:none;v-text-anchor:middle;rotation:143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51280" cy="135128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24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_ _ : _ _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12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46200" cy="38798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2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276" w:hanging="0"/>
      <w:rPr>
        <w:b/>
        <w:b/>
      </w:rPr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4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–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9:00Z</dcterms:created>
  <dc:creator>EUROFORUM</dc:creator>
  <dc:description/>
  <cp:keywords/>
  <dc:language>en-US</dc:language>
  <cp:lastModifiedBy>Kamil</cp:lastModifiedBy>
  <cp:lastPrinted>2015-08-03T12:11:00Z</cp:lastPrinted>
  <dcterms:modified xsi:type="dcterms:W3CDTF">2015-08-03T10:11:00Z</dcterms:modified>
  <cp:revision>5</cp:revision>
  <dc:subject/>
  <dc:title/>
</cp:coreProperties>
</file>