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Narysuj na tarczy zegara wskazówki tak, aby zegar wskazywał napisaną pod nim godzinę.</w:t>
      </w:r>
    </w:p>
    <w:p>
      <w:pPr>
        <w:pStyle w:val="Normal"/>
        <w:ind w:left="284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165</wp:posOffset>
                </wp:positionH>
                <wp:positionV relativeFrom="paragraph">
                  <wp:posOffset>2117090</wp:posOffset>
                </wp:positionV>
                <wp:extent cx="875665" cy="396240"/>
                <wp:effectExtent l="6985" t="635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3: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66.7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3:4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680</wp:posOffset>
                </wp:positionH>
                <wp:positionV relativeFrom="paragraph">
                  <wp:posOffset>2155190</wp:posOffset>
                </wp:positionV>
                <wp:extent cx="875665" cy="403860"/>
                <wp:effectExtent l="6985" t="6350" r="63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20: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69.7pt;width:68.9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20:2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ind w:left="284" w:hanging="0"/>
        <w:rPr>
          <w:sz w:val="1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165</wp:posOffset>
                </wp:positionH>
                <wp:positionV relativeFrom="paragraph">
                  <wp:posOffset>2150745</wp:posOffset>
                </wp:positionV>
                <wp:extent cx="875665" cy="39624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8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69.35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8:1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2150745</wp:posOffset>
                </wp:positionV>
                <wp:extent cx="875665" cy="39624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23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69.35pt;width:68.9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23:30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spacing w:before="0" w:after="20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2159635</wp:posOffset>
                </wp:positionV>
                <wp:extent cx="875665" cy="41148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5: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95pt;margin-top:170.05pt;width:68.9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5:05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2159635</wp:posOffset>
                </wp:positionV>
                <wp:extent cx="875665" cy="41148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7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4pt;margin-top:170.05pt;width:68.9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7:15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  <w:lang w:val="en-US" w:eastAsia="en-US"/>
        </w:rPr>
        <w:drawing>
          <wp:inline distT="0" distB="0" distL="0" distR="0">
            <wp:extent cx="2159635" cy="21596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43:00Z</dcterms:created>
  <dc:creator>EUROFORUM</dc:creator>
  <dc:description/>
  <dc:language>en-US</dc:language>
  <cp:lastModifiedBy>Katarzyna Kopeć</cp:lastModifiedBy>
  <dcterms:modified xsi:type="dcterms:W3CDTF">2015-07-13T10:43:00Z</dcterms:modified>
  <cp:revision>2</cp:revision>
  <dc:subject/>
  <dc:title/>
</cp:coreProperties>
</file>