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Z podanych liczb na niebiesko pokoloruj liczby parzyste, a na czerwono liczby nieparzyste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1765</wp:posOffset>
                </wp:positionH>
                <wp:positionV relativeFrom="paragraph">
                  <wp:posOffset>78740</wp:posOffset>
                </wp:positionV>
                <wp:extent cx="821055" cy="820420"/>
                <wp:effectExtent l="13335" t="12700" r="5080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0440"/>
                        </a:xfrm>
                        <a:custGeom>
                          <a:avLst/>
                          <a:gdLst>
                            <a:gd name="textAreaLeft" fmla="*/ 106200 w 465480"/>
                            <a:gd name="textAreaRight" fmla="*/ 359280 w 465480"/>
                            <a:gd name="textAreaTop" fmla="*/ 106200 h 465120"/>
                            <a:gd name="textAreaBottom" fmla="*/ 358920 h 46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-11.95pt;margin-top:6.2pt;width:64.6pt;height:64.5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7395</wp:posOffset>
                </wp:positionH>
                <wp:positionV relativeFrom="paragraph">
                  <wp:posOffset>78740</wp:posOffset>
                </wp:positionV>
                <wp:extent cx="821055" cy="820420"/>
                <wp:effectExtent l="13335" t="12700" r="50800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0440"/>
                        </a:xfrm>
                        <a:custGeom>
                          <a:avLst/>
                          <a:gdLst>
                            <a:gd name="textAreaLeft" fmla="*/ 106200 w 465480"/>
                            <a:gd name="textAreaRight" fmla="*/ 359280 w 465480"/>
                            <a:gd name="textAreaTop" fmla="*/ 106200 h 465120"/>
                            <a:gd name="textAreaBottom" fmla="*/ 358920 h 46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85pt;margin-top:6.2pt;width:64.6pt;height:64.5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7515</wp:posOffset>
                </wp:positionH>
                <wp:positionV relativeFrom="paragraph">
                  <wp:posOffset>139700</wp:posOffset>
                </wp:positionV>
                <wp:extent cx="821055" cy="820420"/>
                <wp:effectExtent l="13335" t="12700" r="5080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0440"/>
                        </a:xfrm>
                        <a:custGeom>
                          <a:avLst/>
                          <a:gdLst>
                            <a:gd name="textAreaLeft" fmla="*/ 106200 w 465480"/>
                            <a:gd name="textAreaRight" fmla="*/ 359280 w 465480"/>
                            <a:gd name="textAreaTop" fmla="*/ 106200 h 465120"/>
                            <a:gd name="textAreaBottom" fmla="*/ 358920 h 46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45pt;margin-top:11pt;width:64.6pt;height:64.5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1955</wp:posOffset>
                </wp:positionH>
                <wp:positionV relativeFrom="paragraph">
                  <wp:posOffset>111760</wp:posOffset>
                </wp:positionV>
                <wp:extent cx="821055" cy="820420"/>
                <wp:effectExtent l="13335" t="12700" r="50800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0440"/>
                        </a:xfrm>
                        <a:custGeom>
                          <a:avLst/>
                          <a:gdLst>
                            <a:gd name="textAreaLeft" fmla="*/ 106200 w 465480"/>
                            <a:gd name="textAreaRight" fmla="*/ 359280 w 465480"/>
                            <a:gd name="textAreaTop" fmla="*/ 106200 h 465120"/>
                            <a:gd name="textAreaBottom" fmla="*/ 358920 h 46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Verdana" w:hAnsi="Verdana" w:eastAsia="Calibri" w:cs="Verdana"/>
                                <w:color w:val="auto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65pt;margin-top:8.8pt;width:64.6pt;height:64.5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Verdana" w:hAnsi="Verdana" w:eastAsia="Calibri" w:cs="Verdana"/>
                          <w:color w:val="auto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215</wp:posOffset>
                </wp:positionH>
                <wp:positionV relativeFrom="paragraph">
                  <wp:posOffset>130810</wp:posOffset>
                </wp:positionV>
                <wp:extent cx="821055" cy="820420"/>
                <wp:effectExtent l="13335" t="12700" r="5080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0440"/>
                        </a:xfrm>
                        <a:custGeom>
                          <a:avLst/>
                          <a:gdLst>
                            <a:gd name="textAreaLeft" fmla="*/ 106200 w 465480"/>
                            <a:gd name="textAreaRight" fmla="*/ 359280 w 465480"/>
                            <a:gd name="textAreaTop" fmla="*/ 106200 h 465120"/>
                            <a:gd name="textAreaBottom" fmla="*/ 358920 h 46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10.3pt;width:64.6pt;height:64.5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2100</wp:posOffset>
                </wp:positionH>
                <wp:positionV relativeFrom="paragraph">
                  <wp:posOffset>209550</wp:posOffset>
                </wp:positionV>
                <wp:extent cx="821055" cy="820420"/>
                <wp:effectExtent l="13335" t="12700" r="50800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0440"/>
                        </a:xfrm>
                        <a:custGeom>
                          <a:avLst/>
                          <a:gdLst>
                            <a:gd name="textAreaLeft" fmla="*/ 106200 w 465480"/>
                            <a:gd name="textAreaRight" fmla="*/ 359280 w 465480"/>
                            <a:gd name="textAreaTop" fmla="*/ 106200 h 465120"/>
                            <a:gd name="textAreaBottom" fmla="*/ 358920 h 46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Impact" w:hAnsi="Impact" w:eastAsia="Calibri" w:cs="Impact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pt;margin-top:16.5pt;width:64.6pt;height:64.5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Impact" w:hAnsi="Impact" w:eastAsia="Calibri" w:cs="Impact"/>
                          <w:color w:val="auto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6095</wp:posOffset>
                </wp:positionH>
                <wp:positionV relativeFrom="paragraph">
                  <wp:posOffset>285750</wp:posOffset>
                </wp:positionV>
                <wp:extent cx="821055" cy="820420"/>
                <wp:effectExtent l="13335" t="12700" r="50800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0440"/>
                        </a:xfrm>
                        <a:custGeom>
                          <a:avLst/>
                          <a:gdLst>
                            <a:gd name="textAreaLeft" fmla="*/ 106200 w 465480"/>
                            <a:gd name="textAreaRight" fmla="*/ 359280 w 465480"/>
                            <a:gd name="textAreaTop" fmla="*/ 106200 h 465120"/>
                            <a:gd name="textAreaBottom" fmla="*/ 358920 h 46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85pt;margin-top:22.5pt;width:64.6pt;height:64.5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8545</wp:posOffset>
                </wp:positionH>
                <wp:positionV relativeFrom="paragraph">
                  <wp:posOffset>251460</wp:posOffset>
                </wp:positionV>
                <wp:extent cx="821055" cy="820420"/>
                <wp:effectExtent l="13335" t="12700" r="50800" b="355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0440"/>
                        </a:xfrm>
                        <a:custGeom>
                          <a:avLst/>
                          <a:gdLst>
                            <a:gd name="textAreaLeft" fmla="*/ 106200 w 465480"/>
                            <a:gd name="textAreaRight" fmla="*/ 359280 w 465480"/>
                            <a:gd name="textAreaTop" fmla="*/ 106200 h 465120"/>
                            <a:gd name="textAreaBottom" fmla="*/ 358920 h 46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35pt;margin-top:19.8pt;width:64.6pt;height:64.5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7150</wp:posOffset>
                </wp:positionH>
                <wp:positionV relativeFrom="paragraph">
                  <wp:posOffset>88265</wp:posOffset>
                </wp:positionV>
                <wp:extent cx="821055" cy="820420"/>
                <wp:effectExtent l="13335" t="12700" r="50800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0440"/>
                        </a:xfrm>
                        <a:custGeom>
                          <a:avLst/>
                          <a:gdLst>
                            <a:gd name="textAreaLeft" fmla="*/ 106200 w 465480"/>
                            <a:gd name="textAreaRight" fmla="*/ 359280 w 465480"/>
                            <a:gd name="textAreaTop" fmla="*/ 106200 h 465120"/>
                            <a:gd name="textAreaBottom" fmla="*/ 358920 h 46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5pt;margin-top:6.95pt;width:64.6pt;height:64.5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385</wp:posOffset>
                </wp:positionH>
                <wp:positionV relativeFrom="paragraph">
                  <wp:posOffset>46355</wp:posOffset>
                </wp:positionV>
                <wp:extent cx="821055" cy="820420"/>
                <wp:effectExtent l="13335" t="12700" r="50800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820440"/>
                        </a:xfrm>
                        <a:custGeom>
                          <a:avLst/>
                          <a:gdLst>
                            <a:gd name="textAreaLeft" fmla="*/ 106200 w 465480"/>
                            <a:gd name="textAreaRight" fmla="*/ 359280 w 465480"/>
                            <a:gd name="textAreaTop" fmla="*/ 106200 h 465120"/>
                            <a:gd name="textAreaBottom" fmla="*/ 358920 h 46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55pt;margin-top:3.65pt;width:64.6pt;height:64.5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W tabeli wpisz po 5 dwucyfrowych liczb parzystych i dwucyfrowych liczb nieparzystych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96875</wp:posOffset>
            </wp:positionH>
            <wp:positionV relativeFrom="paragraph">
              <wp:posOffset>215265</wp:posOffset>
            </wp:positionV>
            <wp:extent cx="981075" cy="63309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73345</wp:posOffset>
            </wp:positionH>
            <wp:positionV relativeFrom="paragraph">
              <wp:posOffset>207645</wp:posOffset>
            </wp:positionV>
            <wp:extent cx="1013460" cy="65595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718" w:hRule="atLeast"/>
        </w:trPr>
        <w:tc>
          <w:tcPr>
            <w:tcW w:w="4666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36"/>
              </w:rPr>
            </w:pPr>
            <w:r>
              <w:rPr>
                <w:rFonts w:cs="Cambria" w:ascii="Cambria" w:hAnsi="Cambria"/>
                <w:b/>
                <w:sz w:val="28"/>
                <w:szCs w:val="36"/>
              </w:rPr>
              <w:t>parzyste</w:t>
            </w:r>
          </w:p>
        </w:tc>
        <w:tc>
          <w:tcPr>
            <w:tcW w:w="4666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36"/>
              </w:rPr>
            </w:pPr>
            <w:r>
              <w:rPr>
                <w:rFonts w:cs="Cambria" w:ascii="Cambria" w:hAnsi="Cambria"/>
                <w:b/>
                <w:sz w:val="28"/>
                <w:szCs w:val="36"/>
              </w:rPr>
              <w:t>nieparzyste</w:t>
            </w:r>
          </w:p>
        </w:tc>
      </w:tr>
      <w:tr>
        <w:trPr>
          <w:trHeight w:val="718" w:hRule="atLeast"/>
        </w:trPr>
        <w:tc>
          <w:tcPr>
            <w:tcW w:w="4666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792605" cy="53911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792605" cy="53911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8" w:hRule="atLeast"/>
        </w:trPr>
        <w:tc>
          <w:tcPr>
            <w:tcW w:w="46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792605" cy="53911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792605" cy="53911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8" w:hRule="atLeast"/>
        </w:trPr>
        <w:tc>
          <w:tcPr>
            <w:tcW w:w="46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792605" cy="53911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792605" cy="53911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8" w:hRule="atLeast"/>
        </w:trPr>
        <w:tc>
          <w:tcPr>
            <w:tcW w:w="46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792605" cy="53911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792605" cy="53911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4666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792605" cy="53911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792605" cy="53911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2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2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52:00Z</dcterms:created>
  <dc:creator>EUROFORUM</dc:creator>
  <dc:description/>
  <cp:keywords/>
  <dc:language>en-US</dc:language>
  <cp:lastModifiedBy>Kamil</cp:lastModifiedBy>
  <dcterms:modified xsi:type="dcterms:W3CDTF">2015-08-03T09:30:00Z</dcterms:modified>
  <cp:revision>3</cp:revision>
  <dc:subject/>
  <dc:title/>
</cp:coreProperties>
</file>