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podanych figurach geometrycznych zaznacz jednym kolorem boki prostopadłe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33045</wp:posOffset>
                </wp:positionV>
                <wp:extent cx="1295400" cy="1229360"/>
                <wp:effectExtent l="14605" t="14605" r="14605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18.35pt;width:101.95pt;height:96.75pt;mso-wrap-style:none;v-text-anchor:middle">
                <v:fill o:detectmouseclick="t" type="solid" color2="black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2348230</wp:posOffset>
                </wp:positionV>
                <wp:extent cx="1638300" cy="2266950"/>
                <wp:effectExtent l="14605" t="44450" r="2921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266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95pt;margin-top:184.9pt;width:128.95pt;height:178.45pt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605155</wp:posOffset>
                </wp:positionV>
                <wp:extent cx="2362200" cy="103822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1635">
                              <a:moveTo>
                                <a:pt x="135" y="1635"/>
                              </a:moveTo>
                              <a:lnTo>
                                <a:pt x="3000" y="1635"/>
                              </a:lnTo>
                              <a:lnTo>
                                <a:pt x="3000" y="0"/>
                              </a:lnTo>
                              <a:lnTo>
                                <a:pt x="1635" y="0"/>
                              </a:lnTo>
                              <a:lnTo>
                                <a:pt x="150" y="1485"/>
                              </a:lnTo>
                              <a:lnTo>
                                <a:pt x="0" y="1635"/>
                              </a:lnTo>
                              <a:lnTo>
                                <a:pt x="135" y="1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1635" path="m135,1635l3000,1635l3000,0l1635,0l150,1485l0,1635l135,1635xe" fillcolor="white" stroked="t" o:allowincell="f" style="position:absolute;margin-left:75pt;margin-top:47.65pt;width:185.95pt;height:81.7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1855</wp:posOffset>
            </wp:positionH>
            <wp:positionV relativeFrom="paragraph">
              <wp:posOffset>2072005</wp:posOffset>
            </wp:positionV>
            <wp:extent cx="1828800" cy="1828800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480</wp:posOffset>
                </wp:positionH>
                <wp:positionV relativeFrom="paragraph">
                  <wp:posOffset>4912360</wp:posOffset>
                </wp:positionV>
                <wp:extent cx="2362200" cy="1205230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362320" cy="12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1635">
                              <a:moveTo>
                                <a:pt x="135" y="1635"/>
                              </a:moveTo>
                              <a:lnTo>
                                <a:pt x="3000" y="1635"/>
                              </a:lnTo>
                              <a:lnTo>
                                <a:pt x="3000" y="0"/>
                              </a:lnTo>
                              <a:lnTo>
                                <a:pt x="1635" y="0"/>
                              </a:lnTo>
                              <a:lnTo>
                                <a:pt x="150" y="1485"/>
                              </a:lnTo>
                              <a:lnTo>
                                <a:pt x="0" y="1635"/>
                              </a:lnTo>
                              <a:lnTo>
                                <a:pt x="135" y="16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1635" path="m135,1635l3000,1635l3000,0l1635,0l150,1485l0,1635l135,1635xe" fillcolor="white" stroked="t" o:allowincell="f" style="position:absolute;margin-left:-2.4pt;margin-top:386.8pt;width:185.95pt;height:94.85pt;flip:x;mso-wrap-style:none;v-text-anchor:middle;rotation:270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8945</wp:posOffset>
                </wp:positionH>
                <wp:positionV relativeFrom="paragraph">
                  <wp:posOffset>4748530</wp:posOffset>
                </wp:positionV>
                <wp:extent cx="1585595" cy="1528445"/>
                <wp:effectExtent l="14605" t="17780" r="1524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1528560"/>
                          <a:chOff x="0" y="0"/>
                          <a:chExt cx="1585440" cy="152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5440" cy="152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8800" y="-28080"/>
                              <a:ext cx="1528560" cy="1585080"/>
                            </a:xfrm>
                            <a:custGeom>
                              <a:avLst/>
                              <a:gdLst>
                                <a:gd name="textAreaLeft" fmla="*/ 0 w 866520"/>
                                <a:gd name="textAreaRight" fmla="*/ 866880 w 866520"/>
                                <a:gd name="textAreaTop" fmla="*/ 0 h 898560"/>
                                <a:gd name="textAreaBottom" fmla="*/ 898920 h 898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485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485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675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50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40" y="365760"/>
                            <a:ext cx="155880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.35pt;margin-top:371.6pt;width:124.8pt;height:124.8pt" coordorigin="-2707,7432" coordsize="2496,2496">
                <v:group id="shape_0" style="position:absolute;left:-2707;top:7432;width:2496;height:2496"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fillcolor="white" stroked="t" o:allowincell="f" style="position:absolute;left:-2662;top:7434;width:2406;height:2495;mso-wrap-style:none;v-text-anchor:middle;rotation:270" type="_x0000_t55">
                    <v:fill o:detectmouseclick="t" type="solid" color2="black"/>
                    <v:stroke color="black" weight="28440" joinstyle="miter" endcap="flat"/>
                    <w10:wrap type="none"/>
                  </v:shape>
                  <v:rect id="shape_0" fillcolor="white" stroked="t" o:allowincell="f" style="position:absolute;left:-2707;top:7478;width:2495;height:95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rect id="shape_0" fillcolor="white" stroked="f" o:allowincell="f" style="position:absolute;left:-2688;top:8054;width:2454;height:7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5114290</wp:posOffset>
                </wp:positionV>
                <wp:extent cx="2495550" cy="197167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9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0" h="3105">
                              <a:moveTo>
                                <a:pt x="1395" y="0"/>
                              </a:moveTo>
                              <a:lnTo>
                                <a:pt x="3255" y="420"/>
                              </a:lnTo>
                              <a:lnTo>
                                <a:pt x="3930" y="1635"/>
                              </a:lnTo>
                              <a:lnTo>
                                <a:pt x="2955" y="2925"/>
                              </a:lnTo>
                              <a:lnTo>
                                <a:pt x="1380" y="3105"/>
                              </a:lnTo>
                              <a:lnTo>
                                <a:pt x="0" y="1440"/>
                              </a:lnTo>
                              <a:lnTo>
                                <a:pt x="13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0,3105" path="m1395,0l3255,420l3930,1635l2955,2925l1380,3105l0,1440l1395,0xe" fillcolor="white" stroked="t" o:allowincell="f" style="position:absolute;margin-left:161.25pt;margin-top:402.7pt;width:196.45pt;height:155.2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5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5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62930</wp:posOffset>
          </wp:positionH>
          <wp:positionV relativeFrom="paragraph">
            <wp:posOffset>-154305</wp:posOffset>
          </wp:positionV>
          <wp:extent cx="561975" cy="56197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 ELEMENTY GEOMETR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5:00Z</dcterms:created>
  <dc:creator>EUROFORUM</dc:creator>
  <dc:description/>
  <cp:keywords/>
  <dc:language>en-US</dc:language>
  <cp:lastModifiedBy>Kamil</cp:lastModifiedBy>
  <dcterms:modified xsi:type="dcterms:W3CDTF">2015-08-03T09:51:00Z</dcterms:modified>
  <cp:revision>3</cp:revision>
  <dc:subject/>
  <dc:title/>
</cp:coreProperties>
</file>