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60" w:hanging="0"/>
        <w:contextualSpacing/>
        <w:rPr/>
      </w:pPr>
      <w:r>
        <w:rPr/>
        <w:t>Narysuj figury geometryczne według podanego opisu: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667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Ta figura ma cztery boki </w:t>
              <w:br/>
              <w:t>(dwa dłuższe i dwa krótsze) oraz cztery kąty proste, taki kształt ma np. czekolada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Ta figura ma cztery boki o takiej samej długości i cztery kąty proste, taki kształt </w:t>
              <w:br/>
              <w:t>ma np. okno</w:t>
            </w:r>
          </w:p>
        </w:tc>
      </w:tr>
      <w:tr>
        <w:trPr>
          <w:trHeight w:val="4211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 figura nie ma boków, </w:t>
              <w:br/>
              <w:t>taki kształt ma np. naleśnik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Ta figura ma trzy boki i trzy kąty, </w:t>
              <w:br/>
              <w:t>taki kształt ma np. wieża zamkowa</w:t>
            </w:r>
          </w:p>
        </w:tc>
      </w:tr>
      <w:tr>
        <w:trPr>
          <w:trHeight w:val="4159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55245</wp:posOffset>
              </wp:positionV>
              <wp:extent cx="1250315" cy="304800"/>
              <wp:effectExtent l="6985" t="6350" r="6350" b="6985"/>
              <wp:wrapNone/>
              <wp:docPr id="1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02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8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4.35pt;width:98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8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53:00Z</dcterms:created>
  <dc:creator>EUROFORUM</dc:creator>
  <dc:description/>
  <cp:keywords/>
  <dc:language>en-US</dc:language>
  <cp:lastModifiedBy>Euro-forum.com.pl</cp:lastModifiedBy>
  <cp:lastPrinted>2015-07-30T09:53:00Z</cp:lastPrinted>
  <dcterms:modified xsi:type="dcterms:W3CDTF">2015-07-30T07:53:00Z</dcterms:modified>
  <cp:revision>4</cp:revision>
  <dc:subject/>
  <dc:title/>
</cp:coreProperties>
</file>