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Spośród narysowanych figur geometrycznych wybierz i pomaluj na czerwono tylko prostokąty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2835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160020</wp:posOffset>
                      </wp:positionV>
                      <wp:extent cx="1524000" cy="1467485"/>
                      <wp:effectExtent l="31750" t="42545" r="32385" b="196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1467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0"/>
                                      <w:szCs w:val="60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1.65pt;margin-top:12.6pt;width:119.95pt;height:115.5pt;mso-wrap-style:square;v-text-anchor:top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6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97155</wp:posOffset>
                      </wp:positionV>
                      <wp:extent cx="1000125" cy="1568450"/>
                      <wp:effectExtent l="23495" t="35560" r="22860" b="361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15685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0"/>
                                      <w:szCs w:val="60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31.4pt;margin-top:7.65pt;width:78.7pt;height:123.4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6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160020</wp:posOffset>
                      </wp:positionV>
                      <wp:extent cx="1514475" cy="1438275"/>
                      <wp:effectExtent l="23495" t="24765" r="2286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4520" cy="143820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0"/>
                                      <w:szCs w:val="60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6" coordsize="21600,21600" o:spt="56" path="m@8@12l10800,l@11@12l@10@13l@9@13xe">
                      <v:stroke joinstyle="miter"/>
                      <v:formulas>
                        <v:f eqn="prod 1 22712 2"/>
                        <v:f eqn="prod 1 23880 2"/>
                        <v:f eqn="sumangle 0 18 0"/>
                        <v:f eqn="cos @0 @2"/>
                        <v:f eqn="sumangle 0 306 0"/>
                        <v:f eqn="cos @0 @4"/>
                        <v:f eqn="sin @1 @2"/>
                        <v:f eqn="sin @1 @4"/>
                        <v:f eqn="sum 10800 0 @3"/>
                        <v:f eqn="sum 10800 0 @5"/>
                        <v:f eqn="sum 10800 @5 0"/>
                        <v:f eqn="sum 10800 @3 0"/>
                        <v:f eqn="sum @1 0 @6"/>
                        <v:f eqn="sum @1 0 @7"/>
                        <v:f eqn="prod @12 @5 @3"/>
                      </v:formulas>
                      <v:path gradientshapeok="t" o:connecttype="rect" textboxrect="@9,@14,@10,@13"/>
                    </v:shapetype>
                    <v:shape id="shape_0" fillcolor="white" stroked="t" o:allowincell="t" style="position:absolute;margin-left:9.85pt;margin-top:12.6pt;width:119.2pt;height:113.2pt;mso-wrap-style:square;v-text-anchor:top" type="_x0000_t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6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835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487680</wp:posOffset>
                      </wp:positionV>
                      <wp:extent cx="1590675" cy="1011555"/>
                      <wp:effectExtent l="29210" t="19685" r="28575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1011600"/>
                              </a:xfrm>
                              <a:custGeom>
                                <a:avLst/>
                                <a:gdLst>
                                  <a:gd name="textAreaLeft" fmla="*/ 198360 w 901800"/>
                                  <a:gd name="textAreaRight" fmla="*/ 703440 w 901800"/>
                                  <a:gd name="textAreaTop" fmla="*/ 126000 h 573480"/>
                                  <a:gd name="textAreaBottom" fmla="*/ 447480 h 573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0"/>
                                      <w:szCs w:val="60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6.4pt;margin-top:38.4pt;width:125.2pt;height:79.6pt;mso-wrap-style:square;v-text-anchor:top" type="_x0000_t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6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260985</wp:posOffset>
                      </wp:positionV>
                      <wp:extent cx="1390650" cy="1323975"/>
                      <wp:effectExtent l="19050" t="45085" r="48895" b="190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0680" cy="1324080"/>
                              </a:xfrm>
                              <a:prstGeom prst="triangle">
                                <a:avLst>
                                  <a:gd name="adj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0"/>
                                      <w:szCs w:val="60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65pt;margin-top:20.55pt;width:109.45pt;height:104.2pt;mso-wrap-style:square;v-text-anchor:top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6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35280</wp:posOffset>
                      </wp:positionH>
                      <wp:positionV relativeFrom="paragraph">
                        <wp:posOffset>262255</wp:posOffset>
                      </wp:positionV>
                      <wp:extent cx="1205230" cy="1236980"/>
                      <wp:effectExtent l="19050" t="19050" r="19685" b="196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5280" cy="1236960"/>
                              </a:xfrm>
                              <a:prstGeom prst="plus">
                                <a:avLst>
                                  <a:gd name="adj" fmla="val 37986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0"/>
                                      <w:szCs w:val="60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26.4pt;margin-top:20.65pt;width:94.85pt;height:97.35pt;mso-wrap-style:square;v-text-anchor:top" type="_x0000_t1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6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835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54050</wp:posOffset>
                      </wp:positionV>
                      <wp:extent cx="1622425" cy="69024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2425" cy="690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81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sz w:val="60"/>
                                      <w:szCs w:val="60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3pt" style="position:absolute;rotation:-0;width:127.75pt;height:54.35pt;mso-wrap-distance-left:9.05pt;mso-wrap-distance-right:9.05pt;mso-wrap-distance-top:0pt;mso-wrap-distance-bottom:0pt;margin-top:51.5pt;mso-position-vertical-relative:text;margin-left:3.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2080</wp:posOffset>
                      </wp:positionH>
                      <wp:positionV relativeFrom="paragraph">
                        <wp:posOffset>271780</wp:posOffset>
                      </wp:positionV>
                      <wp:extent cx="1533525" cy="1354455"/>
                      <wp:effectExtent l="22860" t="19685" r="22225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3600" cy="1354320"/>
                              </a:xfrm>
                              <a:prstGeom prst="hexagon">
                                <a:avLst>
                                  <a:gd name="adj" fmla="val 28309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0"/>
                                      <w:szCs w:val="60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10.4pt;margin-top:21.4pt;width:120.7pt;height:106.6pt;mso-wrap-style:square;v-text-anchor:top" type="_x0000_t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6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216535</wp:posOffset>
                      </wp:positionV>
                      <wp:extent cx="1390650" cy="139065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1390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81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sz w:val="60"/>
                                      <w:szCs w:val="60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3pt" style="position:absolute;rotation:-0;width:109.5pt;height:109.5pt;mso-wrap-distance-left:9.05pt;mso-wrap-distance-right:9.05pt;mso-wrap-distance-top:0pt;mso-wrap-distance-bottom:0pt;margin-top:17.05pt;mso-position-vertical-relative:text;margin-left:14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5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396875</wp:posOffset>
                      </wp:positionV>
                      <wp:extent cx="1333500" cy="1333500"/>
                      <wp:effectExtent l="19050" t="19050" r="19685" b="1968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1333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0"/>
                                      <w:szCs w:val="60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4pt;margin-top:31.25pt;width:104.95pt;height:10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6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711200</wp:posOffset>
                      </wp:positionV>
                      <wp:extent cx="1628775" cy="1019175"/>
                      <wp:effectExtent l="34290" t="19685" r="33655" b="190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8640" cy="1019160"/>
                              </a:xfrm>
                              <a:prstGeom prst="parallelogram">
                                <a:avLst>
                                  <a:gd name="adj" fmla="val 58624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0"/>
                                      <w:szCs w:val="60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21.65pt;margin-top:56pt;width:128.2pt;height:80.2pt;mso-wrap-style:square;v-text-anchor:top" type="_x0000_t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6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213995</wp:posOffset>
                      </wp:positionV>
                      <wp:extent cx="2035810" cy="1639570"/>
                      <wp:effectExtent l="70485" t="48260" r="71120" b="4889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5800" cy="1639440"/>
                              </a:xfrm>
                              <a:custGeom>
                                <a:avLst/>
                                <a:gdLst>
                                  <a:gd name="textAreaLeft" fmla="*/ 427680 w 1154160"/>
                                  <a:gd name="textAreaRight" fmla="*/ 726480 w 1154160"/>
                                  <a:gd name="textAreaTop" fmla="*/ 344520 h 929520"/>
                                  <a:gd name="textAreaBottom" fmla="*/ 585000 h 929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008" y="8008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3592" y="8008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3592" y="13592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008" y="13592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0"/>
                                      <w:szCs w:val="60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7" coordsize="21600,21600" o:spt="187" adj="2700" path="m,10800l@4@6l10800,l@5@6l21600,10800l@5@7l10800,21600l@4@7xe">
                      <v:stroke joinstyle="miter"/>
                      <v:formulas>
                        <v:f eqn="val #0"/>
                        <v:f eqn="sumangle 0 45 0"/>
                        <v:f eqn="cos @0 @1"/>
                        <v:f eqn="sin @0 @1"/>
                        <v:f eqn="sum 10800 0 @2"/>
                        <v:f eqn="sum 10800 @2 0"/>
                        <v:f eqn="sum 10800 0 @3"/>
                        <v:f eqn="sum 10800 @3 0"/>
                        <v:f eqn="sum 10800 0 @0"/>
                      </v:formulas>
                      <v:path gradientshapeok="t" o:connecttype="rect" textboxrect="@4,@6,@5,@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9.85pt;margin-top:16.85pt;width:160.25pt;height:129.05pt;mso-wrap-style:square;v-text-anchor:top" type="_x0000_t18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6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ykonaj polecenia poniżej. Skorzystaj z figur geometrycznych z zadania 1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ójkąty to figury o numera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2680" cy="43751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15490" cy="43878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3" r="4510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zworokąty to figury o numera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2680" cy="43751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15490" cy="43878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3" r="4510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ęciokąty to figury o numera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2680" cy="43751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15490" cy="43878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3" r="4510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stokąty to figury o numerach</w:t>
      </w:r>
    </w:p>
    <w:p>
      <w:pPr>
        <w:pStyle w:val="Normal"/>
        <w:rPr/>
      </w:pPr>
      <w:r>
        <w:rPr/>
        <w:drawing>
          <wp:inline distT="0" distB="0" distL="0" distR="0">
            <wp:extent cx="3662680" cy="43751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5490" cy="43878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3" r="4510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Uzupełnij zdania korzystając z rysunków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80645</wp:posOffset>
                </wp:positionH>
                <wp:positionV relativeFrom="paragraph">
                  <wp:posOffset>3810</wp:posOffset>
                </wp:positionV>
                <wp:extent cx="5985510" cy="287401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5360" cy="287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35pt;margin-top:0.3pt;width:471.25pt;height:226.2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Trójkąty to figury geometryczne, które mają …...... kąty, …...... wierzchołki, </w:t>
        <w:br/>
        <w:t>…...... boki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Czworokąty to figury geometryczne, które mają …...... kąty, …...... wierzchołki, …...... boki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Pięciokąty to figury geometryczne, które mają …...... kątów, …...... wierzchołków, …...... bokó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5/4-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5/4-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5737225</wp:posOffset>
          </wp:positionH>
          <wp:positionV relativeFrom="paragraph">
            <wp:posOffset>-217170</wp:posOffset>
          </wp:positionV>
          <wp:extent cx="559435" cy="559435"/>
          <wp:effectExtent l="0" t="0" r="0" b="0"/>
          <wp:wrapSquare wrapText="bothSides"/>
          <wp:docPr id="2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Klasa 3 – EDUKACJA MATEMATYCZNA: ELEMENTY GEOMETRI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44:00Z</dcterms:created>
  <dc:creator>EUROFORUM</dc:creator>
  <dc:description/>
  <cp:keywords/>
  <dc:language>en-US</dc:language>
  <cp:lastModifiedBy>Euro-forum.com.pl</cp:lastModifiedBy>
  <cp:lastPrinted>2015-07-30T08:58:00Z</cp:lastPrinted>
  <dcterms:modified xsi:type="dcterms:W3CDTF">2015-07-30T06:58:00Z</dcterms:modified>
  <cp:revision>4</cp:revision>
  <dc:subject/>
  <dc:title/>
</cp:coreProperties>
</file>