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trwalenie wiadomości nt. jak zmienia się pogoda w różnych porach rok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Ćwiczenie umiejętności prezentacji i pracy w grupi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Jeden z możliwych sposobów wykorzystania kart pracy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Dzieci są podzielone w klasie na cztery grupy za pomocą kart pracy KP/1/PRZ/3/6-7. Każda z grup ma swoją porę rok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uczyciel wiesza na tablicy duże karty z obrazami przedstawiającymi pory roku. Każda z grup podchodzi i zabiera kartę przedstawiającą ich porę roku.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Nauczyciel na stoliku na środku klasy rozkłada małe karty, na których zaprezentowane są przedmioty symbolizujące dane pory roku. Zadaniem poszczególnych grup jest wybranie symboli/obrazków swojej pory roku. Następnie wracają do swoich grup i na podstawie obrazków przygotowują prezentacje swojej pory roku. Mogą zrobić próbę prezentacji w swojej grupie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Następnie poszczególne grupy podchodzą do tablicy, umieszczają swoje obrazki magnesami i prezentują swoja porę roku przed klas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iektóre obrazki/symbole pór roku są niejednoznaczne i można zachęcić uczniów do „udowodnienia” dlaczego uważają, że ten obrazek należy do „ich pory roku”. Nauczyciel może przydzielić poszczególnym dzieciom role w ramach swojej grupy np. „strażnik czasu,” porządkowy, łącznik z nauczycielem, strażnik zasad „fair play” . Warto wcześniej przygotować „nacobezu” do prezentacji. Można tu podkreślić, „przygotujecie prezentację, tak aby każdy z Was cos powiedział.”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8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8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4:00Z</dcterms:created>
  <dc:creator>EUROFORUM</dc:creator>
  <dc:description/>
  <dc:language>en-US</dc:language>
  <cp:lastModifiedBy>Euro</cp:lastModifiedBy>
  <cp:lastPrinted>2015-09-21T14:43:00Z</cp:lastPrinted>
  <dcterms:modified xsi:type="dcterms:W3CDTF">2015-09-21T12:55:00Z</dcterms:modified>
  <cp:revision>3</cp:revision>
  <dc:subject/>
  <dc:title/>
</cp:coreProperties>
</file>