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Człowiek częścią przyrod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enie narządów zmysłów za pomocą których poznajemy świa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czyciel rozmawia z dziećmi na temat zmysłów jakimi poznajemy świat. Uczniowie rysują na karcie pracy narządy człowieka, które odpowiadają za poszczególne zmysły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56:00Z</dcterms:created>
  <dc:creator>EUROFORUM</dc:creator>
  <dc:description/>
  <dc:language>en-US</dc:language>
  <cp:lastModifiedBy>Euro</cp:lastModifiedBy>
  <cp:lastPrinted>2015-09-21T15:48:00Z</cp:lastPrinted>
  <dcterms:modified xsi:type="dcterms:W3CDTF">2015-09-21T14:02:00Z</dcterms:modified>
  <cp:revision>3</cp:revision>
  <dc:subject/>
  <dc:title/>
</cp:coreProperties>
</file>