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Uzupełnij luki w zdaniach w taki sposób, aby zdania były prawdziwe.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385</wp:posOffset>
                </wp:positionH>
                <wp:positionV relativeFrom="paragraph">
                  <wp:posOffset>81915</wp:posOffset>
                </wp:positionV>
                <wp:extent cx="6315710" cy="8077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80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 xml:space="preserve">W diecie bardzo ważną rolę odgrywa picie co najmniej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litrów wody dzienn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2.55pt;margin-top:6.45pt;width:497.25pt;height:6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 xml:space="preserve">W diecie bardzo ważną rolę odgrywa picie co najmniej </w:t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litrów wody dzienni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2665</wp:posOffset>
                </wp:positionH>
                <wp:positionV relativeFrom="paragraph">
                  <wp:posOffset>188595</wp:posOffset>
                </wp:positionV>
                <wp:extent cx="838200" cy="472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95pt;margin-top:14.85pt;width:65.95pt;height:3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385</wp:posOffset>
                </wp:positionH>
                <wp:positionV relativeFrom="paragraph">
                  <wp:posOffset>23495</wp:posOffset>
                </wp:positionV>
                <wp:extent cx="6315710" cy="8077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80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3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Ser żółty jest  przykładem produktu pochodzenia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55pt;margin-top:1.85pt;width:497.25pt;height:6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35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Ser żółty jest  przykładem produktu pochodzenia</w:t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085</wp:posOffset>
                </wp:positionH>
                <wp:positionV relativeFrom="paragraph">
                  <wp:posOffset>160655</wp:posOffset>
                </wp:positionV>
                <wp:extent cx="2377440" cy="472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55pt;margin-top:12.65pt;width:187.15pt;height:3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05130</wp:posOffset>
            </wp:positionH>
            <wp:positionV relativeFrom="paragraph">
              <wp:posOffset>137795</wp:posOffset>
            </wp:positionV>
            <wp:extent cx="608965" cy="5651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9385</wp:posOffset>
                </wp:positionH>
                <wp:positionV relativeFrom="paragraph">
                  <wp:posOffset>160655</wp:posOffset>
                </wp:positionV>
                <wp:extent cx="6315710" cy="80772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80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Aby zdrowo żyć musisz zdrowo się odżywiać i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55pt;margin-top:12.65pt;width:497.25pt;height:6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Aby zdrowo żyć musisz zdrowo się odżywiać i</w:t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265</wp:posOffset>
                </wp:positionH>
                <wp:positionV relativeFrom="paragraph">
                  <wp:posOffset>86360</wp:posOffset>
                </wp:positionV>
                <wp:extent cx="2743200" cy="472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95pt;margin-top:6.8pt;width:215.95pt;height:3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9385</wp:posOffset>
                </wp:positionH>
                <wp:positionV relativeFrom="paragraph">
                  <wp:posOffset>64135</wp:posOffset>
                </wp:positionV>
                <wp:extent cx="6315710" cy="853440"/>
                <wp:effectExtent l="6350" t="6350" r="6985" b="256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853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Każdy człowiek dla zachowania zdrowia potrzebuje w ciągu doby co najmniej 8 godz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Cs w:val="36"/>
                                <w:sz w:val="24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55pt;margin-top:5.05pt;width:497.25pt;height:6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Każdy człowiek dla zachowania zdrowia potrzebuje w ciągu doby co najmniej 8 godzi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Cs w:val="36"/>
                          <w:sz w:val="24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187960</wp:posOffset>
                </wp:positionV>
                <wp:extent cx="3009900" cy="419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14.8pt;width:236.95pt;height:32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140460</wp:posOffset>
                </wp:positionV>
                <wp:extent cx="3009900" cy="419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89.8pt;width:236.95pt;height:32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9385</wp:posOffset>
                </wp:positionH>
                <wp:positionV relativeFrom="paragraph">
                  <wp:posOffset>43815</wp:posOffset>
                </wp:positionV>
                <wp:extent cx="6315710" cy="807720"/>
                <wp:effectExtent l="6350" t="6350" r="6985" b="3009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80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łatki kukurydziane i otręby są przykładem produktów pochodze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Cs w:val="36"/>
                                <w:sz w:val="24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55pt;margin-top:3.45pt;width:497.25pt;height:6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łatki kukurydziane i otręby są przykładem produktów pochodze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Cs w:val="36"/>
                          <w:sz w:val="24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08220</wp:posOffset>
            </wp:positionH>
            <wp:positionV relativeFrom="paragraph">
              <wp:posOffset>-1905</wp:posOffset>
            </wp:positionV>
            <wp:extent cx="886460" cy="92265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9385</wp:posOffset>
                </wp:positionH>
                <wp:positionV relativeFrom="paragraph">
                  <wp:posOffset>181610</wp:posOffset>
                </wp:positionV>
                <wp:extent cx="6315710" cy="807720"/>
                <wp:effectExtent l="6350" t="6350" r="6985" b="137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80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3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Zdrowym tłuszczem pochodzenia zwierzęcego jest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55pt;margin-top:14.3pt;width:497.25pt;height:6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35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Zdrowym tłuszczem pochodzenia zwierzęcego jest</w:t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1685</wp:posOffset>
                </wp:positionH>
                <wp:positionV relativeFrom="paragraph">
                  <wp:posOffset>114935</wp:posOffset>
                </wp:positionV>
                <wp:extent cx="2529840" cy="472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55pt;margin-top:9.05pt;width:199.15pt;height:3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9385</wp:posOffset>
                </wp:positionH>
                <wp:positionV relativeFrom="paragraph">
                  <wp:posOffset>92075</wp:posOffset>
                </wp:positionV>
                <wp:extent cx="6315710" cy="807720"/>
                <wp:effectExtent l="6350" t="6350" r="6985" b="137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80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3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Dla zachowania zdrowia ogranicz spożywanie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93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55pt;margin-top:7.25pt;width:497.25pt;height:6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35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Dla zachowania zdrowia ogranicz spożywanie</w:t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.</w:t>
                      </w:r>
                    </w:p>
                    <w:p>
                      <w:pPr>
                        <w:tabs>
                          <w:tab w:val="left" w:pos="935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9265</wp:posOffset>
                </wp:positionH>
                <wp:positionV relativeFrom="paragraph">
                  <wp:posOffset>10795</wp:posOffset>
                </wp:positionV>
                <wp:extent cx="2842260" cy="472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95pt;margin-top:0.85pt;width:223.75pt;height:3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9385</wp:posOffset>
                </wp:positionH>
                <wp:positionV relativeFrom="paragraph">
                  <wp:posOffset>71755</wp:posOffset>
                </wp:positionV>
                <wp:extent cx="6315710" cy="1005840"/>
                <wp:effectExtent l="6350" t="6350" r="6985" b="792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100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356" w:leader="none"/>
                              </w:tabs>
                              <w:overflowPunct w:val="false"/>
                              <w:bidi w:val="0"/>
                              <w:spacing w:before="0" w:after="200" w:lineRule="auto" w:line="6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Na samym szczycie piramidy żywienia, czyli wśród produktów, których w naszej diecie powinno być bardzo mało, są słone przekąski i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93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3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55pt;margin-top:5.65pt;width:497.25pt;height:79.15pt;mso-wrap-style:square;v-text-anchor:top" type="_x0000_t176">
                <v:textbox>
                  <w:txbxContent>
                    <w:p>
                      <w:pPr>
                        <w:tabs>
                          <w:tab w:val="left" w:pos="9356" w:leader="none"/>
                        </w:tabs>
                        <w:overflowPunct w:val="false"/>
                        <w:bidi w:val="0"/>
                        <w:spacing w:before="0" w:after="200" w:lineRule="auto" w:line="60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Na samym szczycie piramidy żywienia, czyli wśród produktów, których w naszej diecie powinno być bardzo mało, są słone przekąski i</w:t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.</w:t>
                      </w:r>
                    </w:p>
                    <w:p>
                      <w:pPr>
                        <w:tabs>
                          <w:tab w:val="left" w:pos="935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35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36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7365</wp:posOffset>
                </wp:positionH>
                <wp:positionV relativeFrom="paragraph">
                  <wp:posOffset>29845</wp:posOffset>
                </wp:positionV>
                <wp:extent cx="2804160" cy="472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2.35pt;width:220.75pt;height:37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Cs w:val="36"/>
        </w:rPr>
        <w:t>Na samym szczycie piramidy żywienia, czyli wśród produktów, których w naszej diecie powinno być bardzo mało, są słone przekąsk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55:00Z</dcterms:created>
  <dc:creator>EUROFORUM</dc:creator>
  <dc:description/>
  <cp:keywords/>
  <dc:language>en-US</dc:language>
  <cp:lastModifiedBy>Euro</cp:lastModifiedBy>
  <cp:lastPrinted>2015-08-05T12:59:00Z</cp:lastPrinted>
  <dcterms:modified xsi:type="dcterms:W3CDTF">2015-08-05T10:59:00Z</dcterms:modified>
  <cp:revision>3</cp:revision>
  <dc:subject/>
  <dc:title/>
</cp:coreProperties>
</file>