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przyrodnicz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Człowiek częścią przyrody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sz w:val="24"/>
                <w:szCs w:val="24"/>
              </w:rPr>
              <w:t>Poznanie zasad higieny osobistej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tę pracy można wykorzystać w sposób dowolnie wybrany przez nauczyciela.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den z możliwych sposobów wykorzystania to narysowanie w ramkach sytuacji, po których należy koniecznie umyć ręce. 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4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4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RZYRODNICZA: CZŁOWIEK CZĘŚCIĄ PRZYROD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Rwarea">
    <w:name w:val="rw_are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18:00Z</dcterms:created>
  <dc:creator>EUROFORUM</dc:creator>
  <dc:description/>
  <dc:language>en-US</dc:language>
  <cp:lastModifiedBy>Euro</cp:lastModifiedBy>
  <cp:lastPrinted>2015-09-21T16:06:00Z</cp:lastPrinted>
  <dcterms:modified xsi:type="dcterms:W3CDTF">2015-09-21T14:18:00Z</dcterms:modified>
  <cp:revision>2</cp:revision>
  <dc:subject/>
  <dc:title/>
</cp:coreProperties>
</file>