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0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3, edukacja przyrodnicz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 xml:space="preserve">W świecie roślin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sz w:val="24"/>
                <w:szCs w:val="24"/>
              </w:rPr>
              <w:t>Zapoznanie z przeznaczeniem roślin łąkowych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 ilustracjach przedstawiono:</w:t>
            </w:r>
          </w:p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óżę</w:t>
            </w:r>
          </w:p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motkę</w:t>
            </w:r>
          </w:p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ezapominajkę</w:t>
            </w:r>
          </w:p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zwonek</w:t>
            </w:r>
          </w:p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okrotkę</w:t>
            </w:r>
          </w:p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ulipana</w:t>
            </w:r>
          </w:p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atka</w:t>
            </w:r>
          </w:p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iczynę</w:t>
            </w:r>
          </w:p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łonecznik</w:t>
            </w:r>
          </w:p>
        </w:tc>
      </w:tr>
    </w:tbl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1170</wp:posOffset>
              </wp:positionH>
              <wp:positionV relativeFrom="paragraph">
                <wp:posOffset>45720</wp:posOffset>
              </wp:positionV>
              <wp:extent cx="1261110" cy="287655"/>
              <wp:effectExtent l="6985" t="6985" r="6985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PRZ/1/1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1pt;margin-top:3.6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PRZ/1/11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- EDUKACJA PRZYRODNICZA: W ŚWIECIE ROŚLIN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sz w:val="22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Rwarea">
    <w:name w:val="rw_area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4:34:00Z</dcterms:created>
  <dc:creator>EUROFORUM</dc:creator>
  <dc:description/>
  <dc:language>en-US</dc:language>
  <cp:lastModifiedBy>Euro</cp:lastModifiedBy>
  <cp:lastPrinted>2015-09-21T16:33:00Z</cp:lastPrinted>
  <dcterms:modified xsi:type="dcterms:W3CDTF">2015-09-21T14:34:00Z</dcterms:modified>
  <cp:revision>2</cp:revision>
  <dc:subject/>
  <dc:title/>
</cp:coreProperties>
</file>