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przyrodnicz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W świecie zwierząt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oznanie zwierząt leśny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Nauczyciel prosi dzieci aby wymieniły zwierzęta, które żyją w les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Nauczyciel rozdaje dzieciom kartę pracy i prosi o nazwanie zwierząt, które są na karcie pracy i opisanie jak one wyglądają, np. lis ma rude futro itp. (można posłużyć się obrazkami wyświetlonymi na tablicy interaktywnej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Dzieci kolorują zwierzęt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Figury zwierząt dzieci wycinają wzdłuż przerywanych linii, a ich podstawę zaginaj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Figury zwierząt dzieci przyklejają na zieloną kartkę z bloku lub brystol i dorabiają zielone zarośla i drzewa kolorowego papieru lub bibuły.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2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2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58:00Z</dcterms:created>
  <dc:creator>EUROFORUM</dc:creator>
  <dc:description/>
  <dc:language>en-US</dc:language>
  <cp:lastModifiedBy>Euro</cp:lastModifiedBy>
  <cp:lastPrinted>2015-09-21T13:56:00Z</cp:lastPrinted>
  <dcterms:modified xsi:type="dcterms:W3CDTF">2015-09-21T12:16:00Z</dcterms:modified>
  <cp:revision>3</cp:revision>
  <dc:subject/>
  <dc:title/>
</cp:coreProperties>
</file>