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rPr/>
      </w:pPr>
      <w:r>
        <w:rPr/>
        <w:t>Nazwij przedstawione niżej ssaki. Otocz pętlą zwierzęta egzotyczne.</w:t>
      </w:r>
    </w:p>
    <w:p>
      <w:pPr>
        <w:pStyle w:val="Akapitzlist"/>
        <w:ind w:left="0" w:hanging="0"/>
        <w:rPr/>
      </w:pPr>
      <w:r>
        <w:rPr/>
        <w:t>Pokoloruj zwierzęta.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454"/>
        <w:gridCol w:w="3544"/>
      </w:tblGrid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28800" cy="1467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542415" cy="195199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6668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6520" cy="171640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85265" cy="148526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36775" cy="141732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53870" cy="175387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16075" cy="126492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9905" cy="4032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53:00Z</dcterms:created>
  <dc:creator>EUROFORUM</dc:creator>
  <dc:description/>
  <cp:keywords/>
  <dc:language>en-US</dc:language>
  <cp:lastModifiedBy>Euro-forum.com.pl</cp:lastModifiedBy>
  <cp:lastPrinted>2015-07-30T13:08:00Z</cp:lastPrinted>
  <dcterms:modified xsi:type="dcterms:W3CDTF">2015-07-30T11:08:00Z</dcterms:modified>
  <cp:revision>4</cp:revision>
  <dc:subject/>
  <dc:title/>
</cp:coreProperties>
</file>