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Utwórz z rozsypanek literowych nazwy ptaków  i połącz je z właściwą ilustracją. Pokoloruj zwierzęta egzotyczne.</w:t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355</wp:posOffset>
                </wp:positionH>
                <wp:positionV relativeFrom="paragraph">
                  <wp:posOffset>205740</wp:posOffset>
                </wp:positionV>
                <wp:extent cx="1287780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2"/>
                                <w:szCs w:val="32"/>
                              </w:rPr>
                              <w:t>RKIOEL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7.95pt;mso-wrap-distance-left:9.05pt;mso-wrap-distance-right:9.05pt;mso-wrap-distance-top:0pt;mso-wrap-distance-bottom:0pt;margin-top:16.2pt;mso-position-vertical-relative:text;margin-left:1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" w:hAnsi="Courier" w:cs="Couri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2"/>
                          <w:szCs w:val="32"/>
                        </w:rPr>
                        <w:t>RKIOE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</wp:posOffset>
                </wp:positionH>
                <wp:positionV relativeFrom="paragraph">
                  <wp:posOffset>205740</wp:posOffset>
                </wp:positionV>
                <wp:extent cx="850900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2"/>
                                <w:szCs w:val="32"/>
                              </w:rPr>
                              <w:t>UNK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32.15pt;mso-wrap-distance-left:9.05pt;mso-wrap-distance-right:9.05pt;mso-wrap-distance-top:0pt;mso-wrap-distance-bottom:0pt;margin-top:16.2pt;mso-position-vertical-relative:text;margin-left: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b/>
                          <w:sz w:val="32"/>
                          <w:szCs w:val="32"/>
                        </w:rPr>
                        <w:t>UNK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4515</wp:posOffset>
                </wp:positionH>
                <wp:positionV relativeFrom="paragraph">
                  <wp:posOffset>205740</wp:posOffset>
                </wp:positionV>
                <wp:extent cx="1295400" cy="43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2"/>
                                <w:szCs w:val="32"/>
                              </w:rPr>
                              <w:t>ZPCUC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4.1pt;mso-wrap-distance-left:9.05pt;mso-wrap-distance-right:9.05pt;mso-wrap-distance-top:0pt;mso-wrap-distance-bottom:0pt;margin-top:16.2pt;mso-position-vertical-relative:text;margin-left:3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b/>
                          <w:sz w:val="32"/>
                          <w:szCs w:val="32"/>
                        </w:rPr>
                        <w:t>ZPCU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231775</wp:posOffset>
                </wp:positionV>
                <wp:extent cx="718820" cy="3714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2"/>
                                <w:szCs w:val="32"/>
                              </w:rPr>
                              <w:t>AKO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29.25pt;mso-wrap-distance-left:9.05pt;mso-wrap-distance-right:9.05pt;mso-wrap-distance-top:0pt;mso-wrap-distance-bottom:0pt;margin-top:18.25pt;mso-position-vertical-relative:text;margin-left:29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b/>
                          <w:sz w:val="32"/>
                          <w:szCs w:val="32"/>
                        </w:rPr>
                        <w:t>AKO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9040</wp:posOffset>
                </wp:positionH>
                <wp:positionV relativeFrom="paragraph">
                  <wp:posOffset>50165</wp:posOffset>
                </wp:positionV>
                <wp:extent cx="842645" cy="553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5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2"/>
                                <w:szCs w:val="32"/>
                              </w:rPr>
                              <w:t>SUTŚ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43.55pt;mso-wrap-distance-left:9.05pt;mso-wrap-distance-right:9.05pt;mso-wrap-distance-top:0pt;mso-wrap-distance-bottom:0pt;margin-top:3.95pt;mso-position-vertical-relative:text;margin-left: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b/>
                          <w:sz w:val="32"/>
                          <w:szCs w:val="32"/>
                        </w:rPr>
                        <w:t>SUT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8345</wp:posOffset>
            </wp:positionH>
            <wp:positionV relativeFrom="paragraph">
              <wp:posOffset>58420</wp:posOffset>
            </wp:positionV>
            <wp:extent cx="1572895" cy="18891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43180</wp:posOffset>
            </wp:positionH>
            <wp:positionV relativeFrom="margin">
              <wp:posOffset>2574290</wp:posOffset>
            </wp:positionV>
            <wp:extent cx="1511935" cy="1511935"/>
            <wp:effectExtent l="0" t="0" r="0" b="0"/>
            <wp:wrapTight wrapText="bothSides">
              <wp:wrapPolygon edited="0">
                <wp:start x="6924" y="1626"/>
                <wp:lineTo x="6924" y="1896"/>
                <wp:lineTo x="7874" y="3797"/>
                <wp:lineTo x="7057" y="5973"/>
                <wp:lineTo x="6246" y="6789"/>
                <wp:lineTo x="5702" y="7606"/>
                <wp:lineTo x="5702" y="8148"/>
                <wp:lineTo x="537" y="8827"/>
                <wp:lineTo x="270" y="9507"/>
                <wp:lineTo x="1081" y="10319"/>
                <wp:lineTo x="1081" y="11002"/>
                <wp:lineTo x="2714" y="12494"/>
                <wp:lineTo x="3391" y="12494"/>
                <wp:lineTo x="3258" y="13173"/>
                <wp:lineTo x="4480" y="14258"/>
                <wp:lineTo x="3802" y="15075"/>
                <wp:lineTo x="3802" y="15212"/>
                <wp:lineTo x="9096" y="16840"/>
                <wp:lineTo x="1764" y="16977"/>
                <wp:lineTo x="1764" y="17655"/>
                <wp:lineTo x="9096" y="19015"/>
                <wp:lineTo x="9096" y="19420"/>
                <wp:lineTo x="9506" y="20237"/>
                <wp:lineTo x="9779" y="20237"/>
                <wp:lineTo x="11813" y="20237"/>
                <wp:lineTo x="12089" y="20237"/>
                <wp:lineTo x="12900" y="19015"/>
                <wp:lineTo x="12768" y="17250"/>
                <wp:lineTo x="15756" y="16840"/>
                <wp:lineTo x="21322" y="15485"/>
                <wp:lineTo x="21188" y="14669"/>
                <wp:lineTo x="19149" y="12494"/>
                <wp:lineTo x="21055" y="10319"/>
                <wp:lineTo x="21461" y="9370"/>
                <wp:lineTo x="20782" y="9096"/>
                <wp:lineTo x="15617" y="8148"/>
                <wp:lineTo x="15212" y="5973"/>
                <wp:lineTo x="17383" y="2986"/>
                <wp:lineTo x="7469" y="1626"/>
                <wp:lineTo x="6924" y="1626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180</wp:posOffset>
            </wp:positionH>
            <wp:positionV relativeFrom="paragraph">
              <wp:posOffset>234315</wp:posOffset>
            </wp:positionV>
            <wp:extent cx="1868170" cy="508635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92905</wp:posOffset>
            </wp:positionH>
            <wp:positionV relativeFrom="paragraph">
              <wp:posOffset>234315</wp:posOffset>
            </wp:positionV>
            <wp:extent cx="1868170" cy="50863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205355</wp:posOffset>
            </wp:positionH>
            <wp:positionV relativeFrom="margin">
              <wp:posOffset>4349750</wp:posOffset>
            </wp:positionV>
            <wp:extent cx="1514475" cy="151447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3180</wp:posOffset>
            </wp:positionH>
            <wp:positionV relativeFrom="margin">
              <wp:posOffset>5429885</wp:posOffset>
            </wp:positionV>
            <wp:extent cx="1682115" cy="168211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110355</wp:posOffset>
            </wp:positionH>
            <wp:positionV relativeFrom="margin">
              <wp:posOffset>5315585</wp:posOffset>
            </wp:positionV>
            <wp:extent cx="1903095" cy="179641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0355</wp:posOffset>
            </wp:positionH>
            <wp:positionV relativeFrom="paragraph">
              <wp:posOffset>2494280</wp:posOffset>
            </wp:positionV>
            <wp:extent cx="1868170" cy="508635"/>
            <wp:effectExtent l="0" t="0" r="0" b="0"/>
            <wp:wrapNone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180</wp:posOffset>
            </wp:positionH>
            <wp:positionV relativeFrom="paragraph">
              <wp:posOffset>2450465</wp:posOffset>
            </wp:positionV>
            <wp:extent cx="1868170" cy="508635"/>
            <wp:effectExtent l="0" t="0" r="0" b="0"/>
            <wp:wrapNone/>
            <wp:docPr id="1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1685</wp:posOffset>
            </wp:positionH>
            <wp:positionV relativeFrom="paragraph">
              <wp:posOffset>1288415</wp:posOffset>
            </wp:positionV>
            <wp:extent cx="1868170" cy="50863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05:00Z</dcterms:created>
  <dc:creator>EUROFORUM</dc:creator>
  <dc:description/>
  <cp:keywords/>
  <dc:language>en-US</dc:language>
  <cp:lastModifiedBy>Euro-forum.com.pl</cp:lastModifiedBy>
  <cp:lastPrinted>2015-07-30T13:08:00Z</cp:lastPrinted>
  <dcterms:modified xsi:type="dcterms:W3CDTF">2015-07-30T11:08:00Z</dcterms:modified>
  <cp:revision>5</cp:revision>
  <dc:subject/>
  <dc:title/>
</cp:coreProperties>
</file>