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Przyroda nieożywiona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rwalenie wiadomości na temat zjawisk pogodowy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e sposoby wykorzystania karty prac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Nauczyciel mówi do dzieci: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obraźcie sobie, że to okno waszego pokoju. Pomyślcie, a następnie narysujcie jaki byłby widok gdyby występowało zachmurzenie.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ci rysują na kartach pracy zjawisko atmosferycz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ci można podzielić na kilka grup i wykorzystać inne karty z zestawu, aby każda grupa mogła przygotować rysunek zawierający „ich” zjawisko atmosferyczne. Podział na zjawiska: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26 Zachmurzenie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27 Słonecznie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28 Deszcz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29 Wiatr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30 Mgła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31 Śnieg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32 Burza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3/2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3/2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PRZYRODA NIEOŻYWION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5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39:00Z</dcterms:created>
  <dc:creator>EUROFORUM</dc:creator>
  <dc:description/>
  <dc:language>en-US</dc:language>
  <cp:lastModifiedBy>Euro</cp:lastModifiedBy>
  <cp:lastPrinted>2015-09-21T14:43:00Z</cp:lastPrinted>
  <dcterms:modified xsi:type="dcterms:W3CDTF">2015-09-21T13:39:00Z</dcterms:modified>
  <cp:revision>2</cp:revision>
  <dc:subject/>
  <dc:title/>
</cp:coreProperties>
</file>