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przyrodnicz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Przyroda nieożywiona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rwalenie wiadomości na temat zjawisk pogodowyc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żliwe sposoby wykorzystania karty pracy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Nauczyciel mówi do dzieci: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/>
            </w:pPr>
            <w:r>
              <w:rPr>
                <w:sz w:val="24"/>
                <w:szCs w:val="24"/>
              </w:rPr>
              <w:t>Wyobraźcie sobie, że to okno waszego pokoju. Pomyślcie, a następnie narysujcie jaki byłby widok gdyby była burza.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eci rysują na kartach pracy zjawisko atmosferyczn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eci można podzielić na kilka grup i wykorzystać inne karty z zestawu, aby każda grupa mogła przygotować rysunek zawierający „ich” zjawisko atmosferyczne. Podział na zjawiska: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/1/PRZ/3/26 Zachmurzenie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/1/PRZ/3/27 Słonecznie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/1/PRZ/3/28 Deszcz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/1/PRZ/3/29 Wiatr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/1/PRZ/3/30 Mgła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/1/PRZ/3/31 Śnieg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/1/PRZ/3/32 Burza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3/3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3/3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RZYRODNICZA: PRZYRODA NIEOŻYWION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5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Rwarea">
    <w:name w:val="rw_are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3:55:00Z</dcterms:created>
  <dc:creator>EUROFORUM</dc:creator>
  <dc:description/>
  <dc:language>en-US</dc:language>
  <cp:lastModifiedBy>Euro</cp:lastModifiedBy>
  <cp:lastPrinted>2015-09-21T15:48:00Z</cp:lastPrinted>
  <dcterms:modified xsi:type="dcterms:W3CDTF">2015-09-21T13:55:00Z</dcterms:modified>
  <cp:revision>2</cp:revision>
  <dc:subject/>
  <dc:title/>
</cp:coreProperties>
</file>