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50360</wp:posOffset>
            </wp:positionH>
            <wp:positionV relativeFrom="paragraph">
              <wp:posOffset>382905</wp:posOffset>
            </wp:positionV>
            <wp:extent cx="1364615" cy="13646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 xml:space="preserve">Aby niektóre urządzenia mogły działać niezbędny jest ich połączenie do prądu. </w:t>
        <w:br/>
        <w:t xml:space="preserve">Wskaż prawidłową kolejność sieci elektrycznej.   </w:t>
      </w:r>
    </w:p>
    <w:p>
      <w:pPr>
        <w:pStyle w:val="Akapitzlist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405</wp:posOffset>
                </wp:positionH>
                <wp:positionV relativeFrom="paragraph">
                  <wp:posOffset>1330960</wp:posOffset>
                </wp:positionV>
                <wp:extent cx="1638300" cy="3238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ELEKTROWN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15pt;margin-top:104.8pt;width:128.9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ELEKTROWN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7730</wp:posOffset>
                </wp:positionH>
                <wp:positionV relativeFrom="paragraph">
                  <wp:posOffset>1330960</wp:posOffset>
                </wp:positionV>
                <wp:extent cx="1638300" cy="3238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ZEWOD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.9pt;margin-top:104.8pt;width:128.9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ZEWOD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15105</wp:posOffset>
                </wp:positionH>
                <wp:positionV relativeFrom="paragraph">
                  <wp:posOffset>1330960</wp:posOffset>
                </wp:positionV>
                <wp:extent cx="1638300" cy="3238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DKURZAC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6.15pt;margin-top:104.8pt;width:128.9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DKURZAC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0560</wp:posOffset>
                </wp:positionH>
                <wp:positionV relativeFrom="paragraph">
                  <wp:posOffset>3312160</wp:posOffset>
                </wp:positionV>
                <wp:extent cx="1638300" cy="323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GNIAZDK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.8pt;margin-top:260.8pt;width:128.9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GNIAZDK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3235</wp:posOffset>
                </wp:positionH>
                <wp:positionV relativeFrom="paragraph">
                  <wp:posOffset>3312160</wp:posOffset>
                </wp:positionV>
                <wp:extent cx="1638300" cy="3238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ZAKŁAD ELEKTRYCZN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8.05pt;margin-top:260.8pt;width:128.9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ZAKŁAD ELEKTRYCZN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5605</wp:posOffset>
            </wp:positionH>
            <wp:positionV relativeFrom="paragraph">
              <wp:posOffset>6985</wp:posOffset>
            </wp:positionV>
            <wp:extent cx="1762125" cy="123825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19480</wp:posOffset>
            </wp:positionH>
            <wp:positionV relativeFrom="paragraph">
              <wp:posOffset>1845310</wp:posOffset>
            </wp:positionV>
            <wp:extent cx="1238250" cy="12382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33955</wp:posOffset>
            </wp:positionH>
            <wp:positionV relativeFrom="paragraph">
              <wp:posOffset>102235</wp:posOffset>
            </wp:positionV>
            <wp:extent cx="1066800" cy="106680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59405</wp:posOffset>
            </wp:positionH>
            <wp:positionV relativeFrom="paragraph">
              <wp:posOffset>1952625</wp:posOffset>
            </wp:positionV>
            <wp:extent cx="1885950" cy="113093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0" t="0" r="0" b="8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936"/>
      </w:tblGrid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9936" w:type="dxa"/>
            <w:tcBorders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28360" cy="40195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25902" r="3525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836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9936" w:type="dxa"/>
            <w:tcBorders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28360" cy="40195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25902" r="3525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836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9936" w:type="dxa"/>
            <w:tcBorders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28360" cy="40195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25902" r="3525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836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9936" w:type="dxa"/>
            <w:tcBorders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28360" cy="40195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25902" r="3525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836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9936" w:type="dxa"/>
            <w:tcBorders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28360" cy="40195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25902" r="3525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836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spacing w:before="120" w:after="120"/>
        <w:rPr/>
      </w:pPr>
      <w:r>
        <w:rPr/>
        <w:t>Wymień urządzenia elektryczne w twoim domu:</w:t>
      </w:r>
    </w:p>
    <w:p>
      <w:pPr>
        <w:pStyle w:val="Normal"/>
        <w:tabs>
          <w:tab w:val="clear" w:pos="708"/>
          <w:tab w:val="left" w:pos="1500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2200" cy="40195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25902" r="3525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TECH/1/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TECH/1/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1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Klasa 2 - EDUKACJA TECHNICZNA: WYCHOWANIE TECHNI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33:00Z</dcterms:created>
  <dc:creator>EUROFORUM</dc:creator>
  <dc:description/>
  <cp:keywords/>
  <dc:language>en-US</dc:language>
  <cp:lastModifiedBy>Euro</cp:lastModifiedBy>
  <dcterms:modified xsi:type="dcterms:W3CDTF">2015-09-08T09:27:00Z</dcterms:modified>
  <cp:revision>6</cp:revision>
  <dc:subject/>
  <dc:title/>
</cp:coreProperties>
</file>