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ĄD Z CYTRYNY</w:t>
      </w:r>
    </w:p>
    <w:p>
      <w:pPr>
        <w:pStyle w:val="Akapitzlist"/>
        <w:ind w:left="0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2930</wp:posOffset>
                </wp:positionH>
                <wp:positionV relativeFrom="paragraph">
                  <wp:posOffset>55880</wp:posOffset>
                </wp:positionV>
                <wp:extent cx="3495675" cy="1247775"/>
                <wp:effectExtent l="1167765" t="5715" r="5080" b="335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1247760"/>
                        </a:xfrm>
                        <a:prstGeom prst="cloudCallout">
                          <a:avLst>
                            <a:gd name="adj1" fmla="val -79990"/>
                            <a:gd name="adj2" fmla="val 7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zy wiesz, że niektóre owoce i warzywa mogą być źródłem energii elektrycznej- spróbujmy uzyskać prąd z cytryny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4.4pt;width:275.2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zy wiesz, że niektóre owoce i warzywa mogą być źródłem energii elektrycznej- spróbujmy uzyskać prąd z cytryny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right" w:pos="3735" w:leader="none"/>
        </w:tabs>
        <w:ind w:left="76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0510</wp:posOffset>
            </wp:positionH>
            <wp:positionV relativeFrom="paragraph">
              <wp:posOffset>736600</wp:posOffset>
            </wp:positionV>
            <wp:extent cx="1734820" cy="1734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7930</wp:posOffset>
            </wp:positionH>
            <wp:positionV relativeFrom="paragraph">
              <wp:posOffset>879475</wp:posOffset>
            </wp:positionV>
            <wp:extent cx="1028700" cy="9290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98825</wp:posOffset>
            </wp:positionH>
            <wp:positionV relativeFrom="paragraph">
              <wp:posOffset>2403475</wp:posOffset>
            </wp:positionV>
            <wp:extent cx="1520825" cy="9182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67735</wp:posOffset>
            </wp:positionH>
            <wp:positionV relativeFrom="paragraph">
              <wp:posOffset>1898015</wp:posOffset>
            </wp:positionV>
            <wp:extent cx="1204595" cy="15138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600075" cy="1514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u w:val="single"/>
        </w:rPr>
      </w:pPr>
      <w:r>
        <w:rPr>
          <w:szCs w:val="36"/>
          <w:u w:val="single"/>
        </w:rPr>
        <w:t>Przygotuj</w:t>
      </w:r>
      <w:r>
        <w:rPr>
          <w:szCs w:val="36"/>
        </w:rPr>
        <w:t xml:space="preserve">: </w:t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 xml:space="preserve">5-6 cytryn, </w:t>
      </w:r>
    </w:p>
    <w:p>
      <w:pPr>
        <w:pStyle w:val="Akapitzlist"/>
        <w:numPr>
          <w:ilvl w:val="0"/>
          <w:numId w:val="2"/>
        </w:numPr>
        <w:rPr/>
      </w:pPr>
      <w:r>
        <w:rPr>
          <w:szCs w:val="36"/>
        </w:rPr>
        <w:t>gwoździe ocynkowane,</w:t>
      </w:r>
    </w:p>
    <w:p>
      <w:pPr>
        <w:pStyle w:val="Akapitzlist"/>
        <w:numPr>
          <w:ilvl w:val="0"/>
          <w:numId w:val="2"/>
        </w:numPr>
        <w:rPr/>
      </w:pPr>
      <w:r>
        <w:rPr>
          <w:szCs w:val="36"/>
        </w:rPr>
        <w:t xml:space="preserve">gwoździe miedziane, </w:t>
      </w:r>
    </w:p>
    <w:p>
      <w:pPr>
        <w:pStyle w:val="Akapitzlist"/>
        <w:numPr>
          <w:ilvl w:val="0"/>
          <w:numId w:val="2"/>
        </w:numPr>
        <w:rPr/>
      </w:pPr>
      <w:r>
        <w:rPr>
          <w:szCs w:val="36"/>
        </w:rPr>
        <w:t>izolowany przewód,</w:t>
      </w:r>
    </w:p>
    <w:p>
      <w:pPr>
        <w:pStyle w:val="Akapitzlist"/>
        <w:numPr>
          <w:ilvl w:val="0"/>
          <w:numId w:val="2"/>
        </w:numPr>
        <w:rPr/>
      </w:pPr>
      <w:r>
        <w:rPr>
          <w:szCs w:val="36"/>
        </w:rPr>
        <w:t>woltomierz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jc w:val="right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158750</wp:posOffset>
                </wp:positionV>
                <wp:extent cx="1531620" cy="14655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1465560"/>
                          <a:chOff x="0" y="0"/>
                          <a:chExt cx="1531800" cy="146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3646800">
                            <a:off x="582480" y="995400"/>
                            <a:ext cx="8352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153800">
                            <a:off x="696240" y="817560"/>
                            <a:ext cx="8352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4046000">
                            <a:off x="-115200" y="604800"/>
                            <a:ext cx="8352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4046000">
                            <a:off x="181800" y="308880"/>
                            <a:ext cx="8352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230400" y="258480"/>
                            <a:ext cx="113652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pt;margin-top:32.85pt;width:129.65pt;height:82.45pt" coordorigin="-662,657" coordsize="2593,1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;top:1817;width:1314;height:222;mso-wrap-style:none;v-text-anchor:middle;rotation:61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17;top:1537;width:1314;height:222;mso-wrap-style:none;v-text-anchor:middle;rotation:19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661;top:1202;width:1314;height:222;mso-wrap-style:none;v-text-anchor:middle;rotation:234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93;top:736;width:1314;height:222;mso-wrap-style:none;v-text-anchor:middle;rotation:234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17;top:657;width:1789;height:164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u w:val="single"/>
        </w:rPr>
        <w:t>Instrukcja wykonania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center"/>
        <w:rPr/>
      </w:pPr>
      <w:r>
        <w:rPr/>
        <w:t>Wbij gwoździe miedziane i ocynkowane w cytrynę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center"/>
        <w:rPr/>
      </w:pPr>
      <w:r>
        <w:rPr/>
        <w:t>Podłącz woltomierz do gwoździ- zaobserwuj zmiany napi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5425</wp:posOffset>
                </wp:positionH>
                <wp:positionV relativeFrom="paragraph">
                  <wp:posOffset>117475</wp:posOffset>
                </wp:positionV>
                <wp:extent cx="6260465" cy="733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próbuj przetestować również inne owoce i warzywa- ogórek kiszony, pomarańczę, ziemniak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amiętaj, żeby przy każdej zmianie owocu/ warzywa osuszyć gwoźdz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anotuj, które z warzyw czy owoców wskazało najwyższy wynik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95pt;height:57.75pt;mso-wrap-distance-left:9.05pt;mso-wrap-distance-right:9.05pt;mso-wrap-distance-top:0pt;mso-wrap-distance-bottom:0pt;margin-top:9.25pt;mso-position-vertical-relative:text;margin-left:-1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Spróbuj przetestować również inne owoce i warzywa- ogórek kiszony, pomarańczę, ziemniaki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Pamiętaj, żeby przy każdej zmianie owocu/ warzywa osuszyć gwoździe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Zanotuj, które z warzyw czy owoców wskazało najwyższy wynik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2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0:00Z</dcterms:created>
  <dc:creator>EUROFORUM</dc:creator>
  <dc:description/>
  <cp:keywords/>
  <dc:language>en-US</dc:language>
  <cp:lastModifiedBy>Euro</cp:lastModifiedBy>
  <dcterms:modified xsi:type="dcterms:W3CDTF">2015-09-08T09:29:00Z</dcterms:modified>
  <cp:revision>4</cp:revision>
  <dc:subject/>
  <dc:title/>
</cp:coreProperties>
</file>