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76" w:hanging="0"/>
        <w:rPr/>
      </w:pPr>
      <w:r>
        <w:rPr/>
        <w:t>Uzupełnij krzyżówkę.</w:t>
      </w:r>
    </w:p>
    <w:p>
      <w:pPr>
        <w:pStyle w:val="Akapitzlist"/>
        <w:spacing w:before="0" w:after="200"/>
        <w:ind w:left="284" w:hanging="0"/>
        <w:contextualSpacing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421765</wp:posOffset>
                </wp:positionV>
                <wp:extent cx="7025005" cy="6703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5005" cy="670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0"/>
                              <w:gridCol w:w="461"/>
                              <w:gridCol w:w="461"/>
                              <w:gridCol w:w="461"/>
                              <w:gridCol w:w="461"/>
                              <w:gridCol w:w="461"/>
                              <w:gridCol w:w="461"/>
                              <w:gridCol w:w="461"/>
                              <w:gridCol w:w="461"/>
                              <w:gridCol w:w="461"/>
                              <w:gridCol w:w="461"/>
                              <w:gridCol w:w="461"/>
                              <w:gridCol w:w="461"/>
                              <w:gridCol w:w="461"/>
                              <w:gridCol w:w="461"/>
                              <w:gridCol w:w="461"/>
                              <w:gridCol w:w="461"/>
                              <w:gridCol w:w="461"/>
                              <w:gridCol w:w="461"/>
                              <w:gridCol w:w="461"/>
                              <w:gridCol w:w="461"/>
                              <w:gridCol w:w="461"/>
                              <w:gridCol w:w="461"/>
                              <w:gridCol w:w="461"/>
                            </w:tblGrid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val="en-US" w:eastAsia="pl-PL"/>
                                    </w:rPr>
                                    <w:drawing>
                                      <wp:inline distT="0" distB="0" distL="0" distR="0">
                                        <wp:extent cx="1452880" cy="11042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18" r="-13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52880" cy="1104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val="en-US" w:eastAsia="pl-PL"/>
                                    </w:rPr>
                                    <w:drawing>
                                      <wp:inline distT="0" distB="0" distL="0" distR="0">
                                        <wp:extent cx="804545" cy="124523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8" t="-12" r="-18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4545" cy="1245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val="en-US" w:eastAsia="pl-PL"/>
                                    </w:rPr>
                                    <w:drawing>
                                      <wp:inline distT="0" distB="0" distL="0" distR="0">
                                        <wp:extent cx="1014095" cy="101409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12" r="-12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4095" cy="1014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val="en-US" w:eastAsia="pl-PL"/>
                                    </w:rPr>
                                    <w:drawing>
                                      <wp:inline distT="0" distB="0" distL="0" distR="0">
                                        <wp:extent cx="1626870" cy="1277620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0" t="-28" r="-20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26870" cy="127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15pt;height:527.85pt;mso-wrap-distance-left:7.05pt;mso-wrap-distance-right:0pt;mso-wrap-distance-top:0pt;mso-wrap-distance-bottom:0pt;margin-top:111.95pt;mso-position-vertical-relative:page;margin-left:18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0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0"/>
                        <w:gridCol w:w="461"/>
                        <w:gridCol w:w="461"/>
                        <w:gridCol w:w="461"/>
                        <w:gridCol w:w="461"/>
                        <w:gridCol w:w="461"/>
                        <w:gridCol w:w="461"/>
                        <w:gridCol w:w="461"/>
                        <w:gridCol w:w="461"/>
                        <w:gridCol w:w="461"/>
                        <w:gridCol w:w="461"/>
                        <w:gridCol w:w="461"/>
                        <w:gridCol w:w="461"/>
                        <w:gridCol w:w="461"/>
                        <w:gridCol w:w="461"/>
                        <w:gridCol w:w="461"/>
                        <w:gridCol w:w="461"/>
                        <w:gridCol w:w="461"/>
                        <w:gridCol w:w="461"/>
                        <w:gridCol w:w="461"/>
                        <w:gridCol w:w="461"/>
                        <w:gridCol w:w="461"/>
                        <w:gridCol w:w="461"/>
                        <w:gridCol w:w="461"/>
                      </w:tblGrid>
                      <w:tr>
                        <w:trPr>
                          <w:trHeight w:val="428" w:hRule="atLeast"/>
                        </w:trPr>
                        <w:tc>
                          <w:tcPr>
                            <w:tcW w:w="4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val="en-US" w:eastAsia="pl-PL"/>
                              </w:rPr>
                              <w:drawing>
                                <wp:inline distT="0" distB="0" distL="0" distR="0">
                                  <wp:extent cx="1452880" cy="110426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2880" cy="1104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4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4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4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val="en-US" w:eastAsia="pl-PL"/>
                              </w:rPr>
                              <w:drawing>
                                <wp:inline distT="0" distB="0" distL="0" distR="0">
                                  <wp:extent cx="804545" cy="124523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" t="-12" r="-1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4545" cy="1245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4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4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4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4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4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4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4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4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val="en-US" w:eastAsia="pl-PL"/>
                              </w:rPr>
                              <w:drawing>
                                <wp:inline distT="0" distB="0" distL="0" distR="0">
                                  <wp:extent cx="1014095" cy="101409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4095" cy="1014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val="en-US" w:eastAsia="pl-PL"/>
                              </w:rPr>
                              <w:drawing>
                                <wp:inline distT="0" distB="0" distL="0" distR="0">
                                  <wp:extent cx="1626870" cy="127762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0" t="-28" r="-2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6870" cy="1277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4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4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1790</wp:posOffset>
                </wp:positionH>
                <wp:positionV relativeFrom="paragraph">
                  <wp:posOffset>138430</wp:posOffset>
                </wp:positionV>
                <wp:extent cx="3743960" cy="40678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960" cy="406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284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asady bezpieczeństwa i higieny prac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284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rzwi, którymi możesz wyjść w razie pożar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284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rusza się po drodz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284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apinasz je w samochodzie dla bezpieczeństw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284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kreślenie człowieka w ruchu drogowy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284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ecinające się drogi/ul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284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ieruje ruchem drogowym podczas wypadk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284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ie wolno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284" w:hanging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 dla pieszych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284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den z kolorów na znakach zakaz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284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Świetlna na drodz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284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odzaj drogi, po której samochód może się poruszać bardzo szybk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284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dnoślad do poruszania się po mieści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200"/>
                              <w:ind w:left="284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idząc ten znak bezwzględnie musisz się zatrzymać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pt;height:320.3pt;mso-wrap-distance-left:9.05pt;mso-wrap-distance-right:9.05pt;mso-wrap-distance-top:0pt;mso-wrap-distance-bottom:0pt;margin-top:10.9pt;mso-position-vertical-relative:text;margin-left:-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/>
                        <w:ind w:left="284" w:hanging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Zasady bezpieczeństwa i higieny prac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/>
                        <w:ind w:left="284" w:hanging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rzwi, którymi możesz wyjść w razie pożaru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/>
                        <w:ind w:left="284" w:hanging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orusza się po drodz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/>
                        <w:ind w:left="284" w:hanging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Zapinasz je w samochodzie dla bezpieczeństw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/>
                        <w:ind w:left="284" w:hanging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kreślenie człowieka w ruchu drogowy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/>
                        <w:ind w:left="284" w:hanging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rzecinające się drogi/uli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/>
                        <w:ind w:left="284" w:hanging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ieruje ruchem drogowym podczas wypadku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/>
                        <w:ind w:left="284" w:hanging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ie wolno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/>
                        <w:ind w:left="284" w:hanging="3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sz w:val="20"/>
                          <w:szCs w:val="20"/>
                        </w:rPr>
                        <w:t>. dla pieszych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/>
                        <w:ind w:left="284" w:hanging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Jeden z kolorów na znakach zakazu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/>
                        <w:ind w:left="284" w:hanging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Świetlna na drodz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/>
                        <w:ind w:left="284" w:hanging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odzaj drogi, po której samochód może się poruszać bardzo szybk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/>
                        <w:ind w:left="284" w:hanging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Jednoślad do poruszania się po mieści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200"/>
                        <w:ind w:left="284" w:hanging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idząc ten znak bezwzględnie musisz się zatrzyma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4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5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2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TECH/1/1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TECH/1/1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TECHNICZNA: WYCHOWANIE TECHNICZNE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20:00Z</dcterms:created>
  <dc:creator>EUROFORUM</dc:creator>
  <dc:description/>
  <cp:keywords/>
  <dc:language>en-US</dc:language>
  <cp:lastModifiedBy>Euro</cp:lastModifiedBy>
  <dcterms:modified xsi:type="dcterms:W3CDTF">2015-09-08T09:39:00Z</dcterms:modified>
  <cp:revision>4</cp:revision>
  <dc:subject/>
  <dc:title/>
</cp:coreProperties>
</file>