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Jak zbudowany jest kompas? Podpisz elementy budowy tego przyrządu korzystając z nazw podanych w ramce.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465</wp:posOffset>
                </wp:positionH>
                <wp:positionV relativeFrom="paragraph">
                  <wp:posOffset>25400</wp:posOffset>
                </wp:positionV>
                <wp:extent cx="4359275" cy="378460"/>
                <wp:effectExtent l="762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igła magnetyczna, tarcza z kierunkami, obudowa, zacis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.95pt;margin-top:2pt;width:343.2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igła magnetyczna, tarcza z kierunkami, obudowa, zacisk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5445</wp:posOffset>
            </wp:positionH>
            <wp:positionV relativeFrom="paragraph">
              <wp:posOffset>88265</wp:posOffset>
            </wp:positionV>
            <wp:extent cx="2857500" cy="54102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5445</wp:posOffset>
            </wp:positionH>
            <wp:positionV relativeFrom="paragraph">
              <wp:posOffset>888365</wp:posOffset>
            </wp:positionV>
            <wp:extent cx="2857500" cy="5410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25445</wp:posOffset>
            </wp:positionH>
            <wp:positionV relativeFrom="paragraph">
              <wp:posOffset>1810385</wp:posOffset>
            </wp:positionV>
            <wp:extent cx="2857500" cy="541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25445</wp:posOffset>
            </wp:positionH>
            <wp:positionV relativeFrom="paragraph">
              <wp:posOffset>2747645</wp:posOffset>
            </wp:positionV>
            <wp:extent cx="2857500" cy="5410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085</wp:posOffset>
                </wp:positionH>
                <wp:positionV relativeFrom="paragraph">
                  <wp:posOffset>2945130</wp:posOffset>
                </wp:positionV>
                <wp:extent cx="594995" cy="281940"/>
                <wp:effectExtent l="0" t="4445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54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55pt;margin-top:231.9pt;width:46.8pt;height:2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8185</wp:posOffset>
                </wp:positionH>
                <wp:positionV relativeFrom="paragraph">
                  <wp:posOffset>255270</wp:posOffset>
                </wp:positionV>
                <wp:extent cx="876935" cy="762635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55pt;margin-top:20.1pt;width:68.95pt;height:6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285</wp:posOffset>
                </wp:positionH>
                <wp:positionV relativeFrom="paragraph">
                  <wp:posOffset>1116330</wp:posOffset>
                </wp:positionV>
                <wp:extent cx="1219835" cy="69469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400" cy="69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5pt;margin-top:87.9pt;width:96pt;height:5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2965</wp:posOffset>
                </wp:positionH>
                <wp:positionV relativeFrom="paragraph">
                  <wp:posOffset>1985010</wp:posOffset>
                </wp:positionV>
                <wp:extent cx="732155" cy="38100"/>
                <wp:effectExtent l="0" t="3429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326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95pt;margin-top:156.3pt;width:57.6pt;height:2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00020" cy="34982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Obserwacja zjawisk przyrodniczych pomaga wskazać kierunki geograficzne. Zamaluj na niebiesko zjawiska, które wskazują północny kierunek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6645</wp:posOffset>
                </wp:positionH>
                <wp:positionV relativeFrom="paragraph">
                  <wp:posOffset>727710</wp:posOffset>
                </wp:positionV>
                <wp:extent cx="2743200" cy="367030"/>
                <wp:effectExtent l="5080" t="5080" r="5715" b="1270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na pniu strona z rzadziej ułożonymi słoj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35pt;margin-top:57.3pt;width:215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na pniu strona z rzadziej ułożonymi słoja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0195</wp:posOffset>
                </wp:positionH>
                <wp:positionV relativeFrom="paragraph">
                  <wp:posOffset>1352550</wp:posOffset>
                </wp:positionV>
                <wp:extent cx="2621280" cy="367030"/>
                <wp:effectExtent l="5080" t="5080" r="5715" b="908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strona kamienia, na której jest me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2.85pt;margin-top:106.5pt;width:206.35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strona kamienia, na której jest mech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3525</wp:posOffset>
                </wp:positionH>
                <wp:positionV relativeFrom="paragraph">
                  <wp:posOffset>1352550</wp:posOffset>
                </wp:positionV>
                <wp:extent cx="3543300" cy="367030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strona drzewa, po której znajduje się mrowis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75pt;margin-top:106.5pt;width:278.95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strona drzewa, po której znajduje się mrowisko</w:t>
                      </w:r>
                    </w:p>
                  </w:txbxContent>
                </v:textbox>
                <v:fill o:detectmouseclick="t" type="solid" color2="black"/>
                <v:stroke color="black" weight="12600" dashstyle="longdash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4625</wp:posOffset>
                </wp:positionH>
                <wp:positionV relativeFrom="paragraph">
                  <wp:posOffset>5080</wp:posOffset>
                </wp:positionV>
                <wp:extent cx="2390140" cy="3797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379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ierunek padania cienia o godz. 12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pt;height:29.9pt;mso-wrap-distance-left:9.05pt;mso-wrap-distance-right:9.05pt;mso-wrap-distance-top:0pt;mso-wrap-distance-bottom:0pt;margin-top:0.4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kierunek padania cienia o godz. 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660</wp:posOffset>
                </wp:positionH>
                <wp:positionV relativeFrom="paragraph">
                  <wp:posOffset>6985</wp:posOffset>
                </wp:positionV>
                <wp:extent cx="2630170" cy="3759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trona drzewa, na której jest me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pt;height:29.6pt;mso-wrap-distance-left:9.05pt;mso-wrap-distance-right:9.05pt;mso-wrap-distance-top:0pt;mso-wrap-distance-bottom:0pt;margin-top:0.55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trona drzewa, na której jest m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9320</wp:posOffset>
                </wp:positionH>
                <wp:positionV relativeFrom="paragraph">
                  <wp:posOffset>2207895</wp:posOffset>
                </wp:positionV>
                <wp:extent cx="3826510" cy="3759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łabiej rozwinięta strona samotnie stojącego drze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3pt;height:29.6pt;mso-wrap-distance-left:9.05pt;mso-wrap-distance-right:9.05pt;mso-wrap-distance-top:0pt;mso-wrap-distance-bottom:0pt;margin-top:173.85pt;mso-position-vertical-relative:text;margin-left:7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łabiej rozwinięta strona samotnie stojącego drze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ekton Pro">
    <w:altName w:val="Arial"/>
    <w:charset w:val="00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59:00Z</dcterms:created>
  <dc:creator>EUROFORUM</dc:creator>
  <dc:description/>
  <dc:language>en-US</dc:language>
  <cp:lastModifiedBy>Katarzyna Kopeć</cp:lastModifiedBy>
  <dcterms:modified xsi:type="dcterms:W3CDTF">2015-07-14T10:59:00Z</dcterms:modified>
  <cp:revision>2</cp:revision>
  <dc:subject/>
  <dc:title/>
</cp:coreProperties>
</file>