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56845</wp:posOffset>
            </wp:positionV>
            <wp:extent cx="6020435" cy="478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dpisz i pokoloruj zwierzęta. Połącz zwierzęta z kontynentem na którym można je spotkać w na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ysuj zwierzęta posiadające podane niżej cechy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3515</wp:posOffset>
                </wp:positionH>
                <wp:positionV relativeFrom="paragraph">
                  <wp:posOffset>39370</wp:posOffset>
                </wp:positionV>
                <wp:extent cx="3027680" cy="35883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3588480"/>
                        </a:xfrm>
                        <a:custGeom>
                          <a:avLst/>
                          <a:gdLst>
                            <a:gd name="textAreaLeft" fmla="*/ 26280 w 1716480"/>
                            <a:gd name="textAreaRight" fmla="*/ 1690200 w 1716480"/>
                            <a:gd name="textAreaTop" fmla="*/ 26280 h 2034360"/>
                            <a:gd name="textAreaBottom" fmla="*/ 2008080 h 2034360"/>
                          </a:gdLst>
                          <a:ahLst/>
                          <a:rect l="textAreaLeft" t="textAreaTop" r="textAreaRight" b="textAreaBottom"/>
                          <a:pathLst>
                            <a:path w="21600" h="25599">
                              <a:moveTo>
                                <a:pt x="1142" y="0"/>
                              </a:moveTo>
                              <a:arcTo wR="1142" hR="1142" stAng="16200000" swAng="-5400000"/>
                              <a:lnTo>
                                <a:pt x="0" y="24457"/>
                              </a:lnTo>
                              <a:arcTo wR="1142" hR="1142" stAng="10800000" swAng="-5400000"/>
                              <a:lnTo>
                                <a:pt x="20458" y="25599"/>
                              </a:lnTo>
                              <a:arcTo wR="1142" hR="1142" stAng="5400000" swAng="-5400000"/>
                              <a:lnTo>
                                <a:pt x="21600" y="1142"/>
                              </a:lnTo>
                              <a:arcTo wR="1142" hR="11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45pt;margin-top:3.1pt;width:238.35pt;height:282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4335</wp:posOffset>
                </wp:positionH>
                <wp:positionV relativeFrom="paragraph">
                  <wp:posOffset>39370</wp:posOffset>
                </wp:positionV>
                <wp:extent cx="3027680" cy="3588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3588480"/>
                        </a:xfrm>
                        <a:custGeom>
                          <a:avLst/>
                          <a:gdLst>
                            <a:gd name="textAreaLeft" fmla="*/ 26280 w 1716480"/>
                            <a:gd name="textAreaRight" fmla="*/ 1690200 w 1716480"/>
                            <a:gd name="textAreaTop" fmla="*/ 26280 h 2034360"/>
                            <a:gd name="textAreaBottom" fmla="*/ 2008080 h 2034360"/>
                          </a:gdLst>
                          <a:ahLst/>
                          <a:rect l="textAreaLeft" t="textAreaTop" r="textAreaRight" b="textAreaBottom"/>
                          <a:pathLst>
                            <a:path w="21600" h="25599">
                              <a:moveTo>
                                <a:pt x="1142" y="0"/>
                              </a:moveTo>
                              <a:arcTo wR="1142" hR="1142" stAng="16200000" swAng="-5400000"/>
                              <a:lnTo>
                                <a:pt x="0" y="24457"/>
                              </a:lnTo>
                              <a:arcTo wR="1142" hR="1142" stAng="10800000" swAng="-5400000"/>
                              <a:lnTo>
                                <a:pt x="20458" y="25599"/>
                              </a:lnTo>
                              <a:arcTo wR="1142" hR="1142" stAng="5400000" swAng="-5400000"/>
                              <a:lnTo>
                                <a:pt x="21600" y="1142"/>
                              </a:lnTo>
                              <a:arcTo wR="1142" hR="11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05pt;margin-top:3.1pt;width:238.35pt;height:282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2820</wp:posOffset>
                </wp:positionH>
                <wp:positionV relativeFrom="paragraph">
                  <wp:posOffset>39370</wp:posOffset>
                </wp:positionV>
                <wp:extent cx="3027680" cy="35883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3588480"/>
                        </a:xfrm>
                        <a:custGeom>
                          <a:avLst/>
                          <a:gdLst>
                            <a:gd name="textAreaLeft" fmla="*/ 26280 w 1716480"/>
                            <a:gd name="textAreaRight" fmla="*/ 1690200 w 1716480"/>
                            <a:gd name="textAreaTop" fmla="*/ 26280 h 2034360"/>
                            <a:gd name="textAreaBottom" fmla="*/ 2008080 h 2034360"/>
                          </a:gdLst>
                          <a:ahLst/>
                          <a:rect l="textAreaLeft" t="textAreaTop" r="textAreaRight" b="textAreaBottom"/>
                          <a:pathLst>
                            <a:path w="21600" h="25599">
                              <a:moveTo>
                                <a:pt x="1142" y="0"/>
                              </a:moveTo>
                              <a:arcTo wR="1142" hR="1142" stAng="16200000" swAng="-5400000"/>
                              <a:lnTo>
                                <a:pt x="0" y="24457"/>
                              </a:lnTo>
                              <a:arcTo wR="1142" hR="1142" stAng="10800000" swAng="-5400000"/>
                              <a:lnTo>
                                <a:pt x="20458" y="25599"/>
                              </a:lnTo>
                              <a:arcTo wR="1142" hR="1142" stAng="5400000" swAng="-5400000"/>
                              <a:lnTo>
                                <a:pt x="21600" y="1142"/>
                              </a:lnTo>
                              <a:arcTo wR="1142" hR="11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.6pt;margin-top:3.1pt;width:238.35pt;height:282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340</wp:posOffset>
            </wp:positionH>
            <wp:positionV relativeFrom="paragraph">
              <wp:posOffset>3441700</wp:posOffset>
            </wp:positionV>
            <wp:extent cx="8785860" cy="6610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3344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8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997013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742.6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302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02"/>
    </w:tblGrid>
    <w:tr>
      <w:trPr/>
      <w:tc>
        <w:tcPr>
          <w:tcW w:w="1630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0" cy="100965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6302" w:type="dxa"/>
          <w:tcBorders/>
        </w:tcPr>
        <w:p>
          <w:pPr>
            <w:pStyle w:val="Footer"/>
            <w:ind w:right="-108" w:hanging="0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221740" cy="304800"/>
              <wp:effectExtent l="6350" t="6350" r="6985" b="7620"/>
              <wp:wrapNone/>
              <wp:docPr id="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18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6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72855</wp:posOffset>
          </wp:positionH>
          <wp:positionV relativeFrom="paragraph">
            <wp:posOffset>-97155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3/PRZ/2/11-12 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2875</wp:posOffset>
              </wp:positionV>
              <wp:extent cx="9896475" cy="2540"/>
              <wp:effectExtent l="635" t="5080" r="635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9640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25pt" to="742.1pt,11.4pt" ID="Łącznik prostoliniowy 6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4:00Z</dcterms:created>
  <dc:creator>EUROFORUM</dc:creator>
  <dc:description/>
  <cp:keywords/>
  <dc:language>en-US</dc:language>
  <cp:lastModifiedBy>Euro-forum.com.pl</cp:lastModifiedBy>
  <cp:lastPrinted>2015-07-30T14:36:00Z</cp:lastPrinted>
  <dcterms:modified xsi:type="dcterms:W3CDTF">2015-07-30T12:36:00Z</dcterms:modified>
  <cp:revision>6</cp:revision>
  <dc:subject/>
  <dc:title/>
</cp:coreProperties>
</file>