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rPr/>
      </w:pPr>
      <w:r>
        <w:rPr/>
        <w:t>Pokoloruj światła w sygnalizacji według ich kolejności oraz napisz, jaka powinna być prawidłowa reakcja przechodnia, podczas ich trwania.</w:t>
      </w:r>
    </w:p>
    <w:p>
      <w:pPr>
        <w:pStyle w:val="Standard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485775</wp:posOffset>
            </wp:positionH>
            <wp:positionV relativeFrom="margin">
              <wp:posOffset>1666875</wp:posOffset>
            </wp:positionV>
            <wp:extent cx="3571875" cy="552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552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34030</wp:posOffset>
                </wp:positionH>
                <wp:positionV relativeFrom="paragraph">
                  <wp:posOffset>353060</wp:posOffset>
                </wp:positionV>
                <wp:extent cx="3295650" cy="22383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5800" cy="2238480"/>
                          <a:chOff x="0" y="0"/>
                          <a:chExt cx="3295800" cy="2238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0" t="0" r="0" b="30097"/>
                          <a:stretch/>
                        </pic:blipFill>
                        <pic:spPr>
                          <a:xfrm>
                            <a:off x="80640" y="57240"/>
                            <a:ext cx="316728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3295800" cy="2238480"/>
                          </a:xfrm>
                          <a:prstGeom prst="roundRect">
                            <a:avLst>
                              <a:gd name="adj" fmla="val 516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0" t="0" r="0" b="30097"/>
                          <a:stretch/>
                        </pic:blipFill>
                        <pic:spPr>
                          <a:xfrm>
                            <a:off x="80640" y="491400"/>
                            <a:ext cx="316728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rcRect l="0" t="0" r="0" b="30097"/>
                          <a:stretch/>
                        </pic:blipFill>
                        <pic:spPr>
                          <a:xfrm>
                            <a:off x="80640" y="926640"/>
                            <a:ext cx="316728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rcRect l="0" t="0" r="0" b="30097"/>
                          <a:stretch/>
                        </pic:blipFill>
                        <pic:spPr>
                          <a:xfrm>
                            <a:off x="80640" y="1360800"/>
                            <a:ext cx="316728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rcRect l="0" t="0" r="0" b="30097"/>
                          <a:stretch/>
                        </pic:blipFill>
                        <pic:spPr>
                          <a:xfrm>
                            <a:off x="80640" y="1795680"/>
                            <a:ext cx="316728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9pt;margin-top:27.8pt;width:259.5pt;height:176.25pt" coordorigin="4778,556" coordsize="5190,35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05;top:646;width:4987;height:59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roundrect id="shape_0" stroked="t" o:allowincell="f" style="position:absolute;left:4778;top:556;width:5189;height:3524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4905;top:1330;width:4987;height:59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905;top:2015;width:4987;height:59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4905;top:2699;width:4987;height:59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4905;top:3384;width:4987;height:59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34030</wp:posOffset>
                </wp:positionH>
                <wp:positionV relativeFrom="paragraph">
                  <wp:posOffset>2773680</wp:posOffset>
                </wp:positionV>
                <wp:extent cx="3295650" cy="22383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5800" cy="2238480"/>
                          <a:chOff x="0" y="0"/>
                          <a:chExt cx="3295800" cy="22384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rcRect l="0" t="0" r="0" b="30097"/>
                          <a:stretch/>
                        </pic:blipFill>
                        <pic:spPr>
                          <a:xfrm>
                            <a:off x="80640" y="57240"/>
                            <a:ext cx="316728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3295800" cy="2238480"/>
                          </a:xfrm>
                          <a:prstGeom prst="roundRect">
                            <a:avLst>
                              <a:gd name="adj" fmla="val 516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rcRect l="0" t="0" r="0" b="30097"/>
                          <a:stretch/>
                        </pic:blipFill>
                        <pic:spPr>
                          <a:xfrm>
                            <a:off x="80640" y="491400"/>
                            <a:ext cx="316728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rcRect l="0" t="0" r="0" b="30097"/>
                          <a:stretch/>
                        </pic:blipFill>
                        <pic:spPr>
                          <a:xfrm>
                            <a:off x="80640" y="926640"/>
                            <a:ext cx="316728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6"/>
                          <a:srcRect l="0" t="0" r="0" b="30097"/>
                          <a:stretch/>
                        </pic:blipFill>
                        <pic:spPr>
                          <a:xfrm>
                            <a:off x="80640" y="1360800"/>
                            <a:ext cx="316728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7"/>
                          <a:srcRect l="0" t="0" r="0" b="30097"/>
                          <a:stretch/>
                        </pic:blipFill>
                        <pic:spPr>
                          <a:xfrm>
                            <a:off x="80640" y="1795680"/>
                            <a:ext cx="316728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9pt;margin-top:218.4pt;width:259.5pt;height:176.25pt" coordorigin="4778,4368" coordsize="5190,3525">
                <v:shape id="shape_0" stroked="f" o:allowincell="f" style="position:absolute;left:4905;top:4458;width:4987;height:59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roundrect id="shape_0" stroked="t" o:allowincell="f" style="position:absolute;left:4778;top:4368;width:5189;height:3524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4905;top:5142;width:4987;height:59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4905;top:5827;width:4987;height:59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4905;top:6511;width:4987;height:59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905;top:7196;width:4987;height:59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4030</wp:posOffset>
                </wp:positionH>
                <wp:positionV relativeFrom="paragraph">
                  <wp:posOffset>5194935</wp:posOffset>
                </wp:positionV>
                <wp:extent cx="3295650" cy="22383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5800" cy="2238480"/>
                          <a:chOff x="0" y="0"/>
                          <a:chExt cx="3295800" cy="223848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3"/>
                          <a:srcRect l="0" t="0" r="0" b="30097"/>
                          <a:stretch/>
                        </pic:blipFill>
                        <pic:spPr>
                          <a:xfrm>
                            <a:off x="80640" y="57240"/>
                            <a:ext cx="316728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3295800" cy="2238480"/>
                          </a:xfrm>
                          <a:prstGeom prst="roundRect">
                            <a:avLst>
                              <a:gd name="adj" fmla="val 516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4"/>
                          <a:srcRect l="0" t="0" r="0" b="30097"/>
                          <a:stretch/>
                        </pic:blipFill>
                        <pic:spPr>
                          <a:xfrm>
                            <a:off x="80640" y="491400"/>
                            <a:ext cx="316728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5"/>
                          <a:srcRect l="0" t="0" r="0" b="30097"/>
                          <a:stretch/>
                        </pic:blipFill>
                        <pic:spPr>
                          <a:xfrm>
                            <a:off x="80640" y="926640"/>
                            <a:ext cx="316728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6"/>
                          <a:srcRect l="0" t="0" r="0" b="30097"/>
                          <a:stretch/>
                        </pic:blipFill>
                        <pic:spPr>
                          <a:xfrm>
                            <a:off x="80640" y="1360800"/>
                            <a:ext cx="316728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7"/>
                          <a:srcRect l="0" t="0" r="0" b="30097"/>
                          <a:stretch/>
                        </pic:blipFill>
                        <pic:spPr>
                          <a:xfrm>
                            <a:off x="80640" y="1795680"/>
                            <a:ext cx="316728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9pt;margin-top:409.05pt;width:259.5pt;height:176.25pt" coordorigin="4778,8181" coordsize="5190,3525">
                <v:shape id="shape_0" stroked="f" o:allowincell="f" style="position:absolute;left:4905;top:8271;width:4987;height:599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roundrect id="shape_0" stroked="t" o:allowincell="f" style="position:absolute;left:4778;top:8181;width:5189;height:3524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4905;top:8955;width:4987;height:59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4905;top:9640;width:4987;height:599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4905;top:10324;width:4987;height:599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4905;top:11009;width:4987;height:599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33"/>
      <w:footerReference w:type="default" r:id="rId3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7058025" cy="735965"/>
                <wp:effectExtent l="0" t="0" r="0" b="0"/>
                <wp:docPr id="9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834380</wp:posOffset>
          </wp:positionH>
          <wp:positionV relativeFrom="paragraph">
            <wp:posOffset>-78105</wp:posOffset>
          </wp:positionV>
          <wp:extent cx="559435" cy="559435"/>
          <wp:effectExtent l="0" t="0" r="0" b="0"/>
          <wp:wrapSquare wrapText="bothSides"/>
          <wp:docPr id="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993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1430</wp:posOffset>
              </wp:positionV>
              <wp:extent cx="1021715" cy="304800"/>
              <wp:effectExtent l="6985" t="6350" r="6350" b="6985"/>
              <wp:wrapNone/>
              <wp:docPr id="6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168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EWF/1/57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37.1pt;margin-top:0.9pt;width:80.4pt;height:23.95pt;mso-wrap-style:square;v-text-anchor:middl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EWF/1/57</w:t>
                    </w:r>
                  </w:p>
                </w:txbxContent>
              </v:textbox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WYCHOWANIA FIZYCZNEGO: PODSTAWOWE CZYNNOŚCI HIGIENICZNE I BEZPIECZEŃSTWO NA ZAJĘCIACH I DROGACH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5:03:00Z</dcterms:created>
  <dc:creator>EUROFORUM</dc:creator>
  <dc:description/>
  <cp:keywords/>
  <dc:language>en-US</dc:language>
  <cp:lastModifiedBy>Euro-forum.com.pl</cp:lastModifiedBy>
  <cp:lastPrinted>2015-08-03T14:41:00Z</cp:lastPrinted>
  <dcterms:modified xsi:type="dcterms:W3CDTF">2015-08-03T12:41:00Z</dcterms:modified>
  <cp:revision>5</cp:revision>
  <dc:subject/>
  <dc:title/>
</cp:coreProperties>
</file>