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Przeczytaj tekst w ramce i przepisz go w edytorze tekstu. Pomyśl z jakiego narzędzia skorzystasz przy tworzeniu listy gości Oli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94705" cy="2881630"/>
                <wp:effectExtent l="6985" t="6350" r="6350" b="473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288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W ostatnią niedzielę Ola obchodziła urodziny. Na przyjęcie urodzinowe zaprosiła koleżanki i kolegów z klas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Alę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Tolę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Frank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Czar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Wszyscy bardzo dobrze się bawili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3pt;margin-top:0pt;width:464.1pt;height:226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W ostatnią niedzielę Ola obchodziła urodziny. Na przyjęcie urodzinowe zaprosiła koleżanki i kolegów z klas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Alę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Tolę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Franka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Czar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Wszyscy bardzo dobrze się bawili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27525</wp:posOffset>
            </wp:positionH>
            <wp:positionV relativeFrom="paragraph">
              <wp:posOffset>248920</wp:posOffset>
            </wp:positionV>
            <wp:extent cx="1859280" cy="182880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Sformatuj tekst zgodnie z poniższymi poleceniami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Kolor czcionki, którymi napisane są imiona dziewczynek zmień na czerwony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Kolor czcionki, którymi napisane są imiona chłopców zmień na zielony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la ostatniego zdania ustaw czcionkę pogrubioną i podkreśloną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zień tygodnia, w jaki Ola obchodziła urodziny zmień na sobotę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zcionkę, którą napisane są słowa "obchodziła urodziny" zmień na pochyloną (kursywę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prawdź z kolegą lub koleżanką czy wszystkie polecenia udało ci się wykonać poprawni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05:00Z</dcterms:created>
  <dc:creator>EUROFORUM</dc:creator>
  <dc:description/>
  <dc:language>en-US</dc:language>
  <cp:lastModifiedBy>Katarzyna Kopeć</cp:lastModifiedBy>
  <dcterms:modified xsi:type="dcterms:W3CDTF">2015-07-08T15:05:00Z</dcterms:modified>
  <cp:revision>2</cp:revision>
  <dc:subject/>
  <dc:title/>
</cp:coreProperties>
</file>