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w siec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uka wysyłania poczty elektron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Karta pracy pomocna przy nauce wysyłania poczty elektronicznej. Nauczyciel zwraca uwagę na informacje, które należy wpisać wysyłając wiadomość elektroniczną – nadawcę, odbiorcę, temat  i treść wiadomości. Uczniowie mogą napisać krótką wiadomość do siebie nawzajem dotyczącą np. ostatniego przedstawienia jakie widziało dziecko, wspomnień z wakacji lub jakiegoś rodzinnego wydarzeni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6:00Z</dcterms:created>
  <dc:creator>EUROFORUM</dc:creator>
  <dc:description/>
  <dc:language>en-US</dc:language>
  <cp:lastModifiedBy>Euro</cp:lastModifiedBy>
  <cp:lastPrinted>2015-09-08T12:15:00Z</cp:lastPrinted>
  <dcterms:modified xsi:type="dcterms:W3CDTF">2015-09-08T10:26:00Z</dcterms:modified>
  <cp:revision>2</cp:revision>
  <dc:subject/>
  <dc:title/>
</cp:coreProperties>
</file>