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-142" w:hanging="360"/>
        <w:rPr/>
      </w:pPr>
      <w:r>
        <w:rPr/>
        <w:t>Wpisz w okienka nazwę zwierzęcia. Z pogrubionych kratek odczytaj nazwę dźwięku.</w:t>
      </w:r>
    </w:p>
    <w:p>
      <w:pPr>
        <w:pStyle w:val="Bezodstpw"/>
        <w:rPr/>
      </w:pPr>
      <w:r>
        <w:rPr/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9215</wp:posOffset>
            </wp:positionH>
            <wp:positionV relativeFrom="paragraph">
              <wp:posOffset>75565</wp:posOffset>
            </wp:positionV>
            <wp:extent cx="2461260" cy="2461260"/>
            <wp:effectExtent l="0" t="0" r="0" b="0"/>
            <wp:wrapTight wrapText="bothSides">
              <wp:wrapPolygon edited="0">
                <wp:start x="7114" y="497"/>
                <wp:lineTo x="5440" y="497"/>
                <wp:lineTo x="5354" y="582"/>
                <wp:lineTo x="5942" y="1839"/>
                <wp:lineTo x="5605" y="3179"/>
                <wp:lineTo x="4601" y="4519"/>
                <wp:lineTo x="4433" y="4938"/>
                <wp:lineTo x="4433" y="5272"/>
                <wp:lineTo x="4770" y="5856"/>
                <wp:lineTo x="4770" y="5941"/>
                <wp:lineTo x="7530" y="7196"/>
                <wp:lineTo x="7949" y="8536"/>
                <wp:lineTo x="8283" y="9874"/>
                <wp:lineTo x="9290" y="15234"/>
                <wp:lineTo x="9039" y="16574"/>
                <wp:lineTo x="6193" y="19168"/>
                <wp:lineTo x="6863" y="20510"/>
                <wp:lineTo x="6945" y="20510"/>
                <wp:lineTo x="7365" y="20510"/>
                <wp:lineTo x="16240" y="20510"/>
                <wp:lineTo x="17495" y="20340"/>
                <wp:lineTo x="16406" y="17913"/>
                <wp:lineTo x="16742" y="16574"/>
                <wp:lineTo x="17244" y="16574"/>
                <wp:lineTo x="17326" y="16072"/>
                <wp:lineTo x="17075" y="15234"/>
                <wp:lineTo x="16406" y="14398"/>
                <wp:lineTo x="16155" y="13727"/>
                <wp:lineTo x="10294" y="12554"/>
                <wp:lineTo x="9373" y="9874"/>
                <wp:lineTo x="9039" y="8536"/>
                <wp:lineTo x="8620" y="7196"/>
                <wp:lineTo x="8283" y="5856"/>
                <wp:lineTo x="7867" y="4519"/>
                <wp:lineTo x="7530" y="3179"/>
                <wp:lineTo x="8203" y="2927"/>
                <wp:lineTo x="9207" y="2007"/>
                <wp:lineTo x="9122" y="1670"/>
                <wp:lineTo x="8118" y="750"/>
                <wp:lineTo x="7616" y="497"/>
                <wp:lineTo x="7114" y="4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3495</wp:posOffset>
                </wp:positionH>
                <wp:positionV relativeFrom="paragraph">
                  <wp:posOffset>108585</wp:posOffset>
                </wp:positionV>
                <wp:extent cx="2621915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46.65pt;mso-wrap-distance-left:7.05pt;mso-wrap-distance-right:7.05pt;mso-wrap-distance-top:0pt;mso-wrap-distance-bottom:0pt;margin-top:8.55pt;mso-position-vertical-relative:text;margin-left:301.85pt;mso-position-horizontal-relative:page">
                <v:fill opacity="0f"/>
                <v:textbox inset="0in,0in,0in,0in">
                  <w:txbxContent>
                    <w:tbl>
                      <w:tblPr>
                        <w:tblW w:w="41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8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873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-284" w:right="-567" w:hanging="0"/>
        <w:rPr>
          <w:szCs w:val="36"/>
        </w:rPr>
      </w:pPr>
      <w:r>
        <w:rPr>
          <w:szCs w:val="36"/>
        </w:rPr>
        <w:tab/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/>
        <w:t>Napisz na pięciolinii po kilka dźwięków „fa” ćwierćnutami i ósemkami, a pod każdym z nich sylabę „fa”.</w:t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054725" cy="53911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27750" cy="509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0:00Z</dcterms:created>
  <dc:creator>EUROFORUM</dc:creator>
  <dc:description/>
  <dc:language>en-US</dc:language>
  <cp:lastModifiedBy>Katarzyna Kopeć</cp:lastModifiedBy>
  <dcterms:modified xsi:type="dcterms:W3CDTF">2015-04-30T12:10:00Z</dcterms:modified>
  <cp:revision>2</cp:revision>
  <dc:subject/>
  <dc:title/>
</cp:coreProperties>
</file>