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-142" w:hanging="360"/>
        <w:rPr/>
      </w:pPr>
      <w:r>
        <w:rPr/>
        <w:t>Wpisz w okienka nazwę warzywa. Z pogrubionych kratek odczytaj nazwę dźwięku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465</wp:posOffset>
            </wp:positionH>
            <wp:positionV relativeFrom="paragraph">
              <wp:posOffset>17145</wp:posOffset>
            </wp:positionV>
            <wp:extent cx="2232660" cy="2560320"/>
            <wp:effectExtent l="0" t="0" r="0" b="0"/>
            <wp:wrapTight wrapText="bothSides">
              <wp:wrapPolygon edited="0">
                <wp:start x="19289" y="399"/>
                <wp:lineTo x="18921" y="480"/>
                <wp:lineTo x="18921" y="1682"/>
                <wp:lineTo x="10059" y="2406"/>
                <wp:lineTo x="9134" y="2567"/>
                <wp:lineTo x="9134" y="2967"/>
                <wp:lineTo x="8028" y="4253"/>
                <wp:lineTo x="7290" y="5537"/>
                <wp:lineTo x="6827" y="6019"/>
                <wp:lineTo x="6275" y="6743"/>
                <wp:lineTo x="5903" y="8108"/>
                <wp:lineTo x="5441" y="8668"/>
                <wp:lineTo x="4888" y="9392"/>
                <wp:lineTo x="4611" y="10676"/>
                <wp:lineTo x="3596" y="11962"/>
                <wp:lineTo x="3506" y="13247"/>
                <wp:lineTo x="2672" y="14530"/>
                <wp:lineTo x="2581" y="15814"/>
                <wp:lineTo x="1195" y="16377"/>
                <wp:lineTo x="1105" y="16538"/>
                <wp:lineTo x="1475" y="17101"/>
                <wp:lineTo x="1475" y="19669"/>
                <wp:lineTo x="827" y="19830"/>
                <wp:lineTo x="827" y="20392"/>
                <wp:lineTo x="1475" y="20956"/>
                <wp:lineTo x="1751" y="21035"/>
                <wp:lineTo x="2213" y="21035"/>
                <wp:lineTo x="2672" y="20956"/>
                <wp:lineTo x="3688" y="19669"/>
                <wp:lineTo x="4426" y="19669"/>
                <wp:lineTo x="8395" y="18545"/>
                <wp:lineTo x="8490" y="18385"/>
                <wp:lineTo x="10888" y="17101"/>
                <wp:lineTo x="12183" y="15814"/>
                <wp:lineTo x="13843" y="14530"/>
                <wp:lineTo x="15782" y="11962"/>
                <wp:lineTo x="16982" y="10918"/>
                <wp:lineTo x="17073" y="10676"/>
                <wp:lineTo x="18088" y="9392"/>
                <wp:lineTo x="19103" y="8347"/>
                <wp:lineTo x="19103" y="6821"/>
                <wp:lineTo x="20766" y="4253"/>
                <wp:lineTo x="20580" y="3369"/>
                <wp:lineTo x="20398" y="2967"/>
                <wp:lineTo x="20952" y="1201"/>
                <wp:lineTo x="20580" y="480"/>
                <wp:lineTo x="19842" y="399"/>
                <wp:lineTo x="19289" y="3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right="-567" w:hanging="0"/>
        <w:rPr>
          <w:szCs w:val="36"/>
        </w:rPr>
      </w:pPr>
      <w:r>
        <w:rPr>
          <w:szCs w:val="36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11430</wp:posOffset>
                </wp:positionV>
                <wp:extent cx="2621915" cy="592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</w:tblGrid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46.65pt;mso-wrap-distance-left:7.05pt;mso-wrap-distance-right:7.05pt;mso-wrap-distance-top:0pt;mso-wrap-distance-bottom:0pt;margin-top:0.9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4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688"/>
                        <w:gridCol w:w="688"/>
                        <w:gridCol w:w="688"/>
                        <w:gridCol w:w="688"/>
                        <w:gridCol w:w="688"/>
                      </w:tblGrid>
                      <w:tr>
                        <w:trPr>
                          <w:trHeight w:val="873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-142" w:hanging="360"/>
        <w:rPr>
          <w:szCs w:val="36"/>
        </w:rPr>
      </w:pPr>
      <w:r>
        <w:rPr/>
        <w:t>Napisz na pięciolinii po kilka dźwięków „la” ćwierćnutami i ósemkami, a pod każdym z nich sylabę „la”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righ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054725" cy="53911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127750" cy="509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4:00Z</dcterms:created>
  <dc:creator>EUROFORUM</dc:creator>
  <dc:description/>
  <cp:keywords/>
  <dc:language>en-US</dc:language>
  <cp:lastModifiedBy>Katarzyna Kopeć</cp:lastModifiedBy>
  <dcterms:modified xsi:type="dcterms:W3CDTF">2015-04-30T10:01:00Z</dcterms:modified>
  <cp:revision>3</cp:revision>
  <dc:subject/>
  <dc:title/>
</cp:coreProperties>
</file>