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1, edukacja muz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Tworzenie muzyk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Poznanie ósemk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Ósem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zóst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Jedyn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iódem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Piąt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Dwójka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/>
              <w:t>HASŁO: ÓSEMKA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- EDUKACJA MUZYCZNA: SŁUCHANIE, ROZUMIENIE I PRZEŻYWA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mbria" w:hAnsi="Cambria" w:eastAsia="Calibri"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25:00Z</dcterms:created>
  <dc:creator>EUROFORUM</dc:creator>
  <dc:description/>
  <dc:language>en-US</dc:language>
  <cp:lastModifiedBy>Euro</cp:lastModifiedBy>
  <dcterms:modified xsi:type="dcterms:W3CDTF">2015-09-08T12:25:00Z</dcterms:modified>
  <cp:revision>2</cp:revision>
  <dc:subject/>
  <dc:title/>
</cp:coreProperties>
</file>