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muzyczn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 xml:space="preserve">Tworzenie muzyki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Zapoznanie z pojęciem „pauza ćwierćnutowa”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Klucz do krzyżówki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Pi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Bara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Kangu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Koz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Kaczk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Boćk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Wron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Dzi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Zebr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Króli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Ćm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Sarn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Dinozau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Kotek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Koń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Lew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/>
              <w:t>Krowa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/>
            </w:pPr>
            <w:r>
              <w:rPr/>
              <w:t>HASŁO: PAUZA ĆWIERĆNUTOWA</w:t>
            </w:r>
          </w:p>
        </w:tc>
      </w:tr>
    </w:tbl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1170</wp:posOffset>
              </wp:positionH>
              <wp:positionV relativeFrom="paragraph">
                <wp:posOffset>45720</wp:posOffset>
              </wp:positionV>
              <wp:extent cx="1261110" cy="287655"/>
              <wp:effectExtent l="6985" t="6985" r="6985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610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MUZ/2/1-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1pt;margin-top:3.6pt;width:99.2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MUZ/2/1-2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MUZYCZNA: TWORZENIE MUZYK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mbria" w:hAnsi="Cambria" w:eastAsia="Calibri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2:36:00Z</dcterms:created>
  <dc:creator>EUROFORUM</dc:creator>
  <dc:description/>
  <dc:language>en-US</dc:language>
  <cp:lastModifiedBy>Euro</cp:lastModifiedBy>
  <dcterms:modified xsi:type="dcterms:W3CDTF">2015-09-08T12:36:00Z</dcterms:modified>
  <cp:revision>2</cp:revision>
  <dc:subject/>
  <dc:title/>
</cp:coreProperties>
</file>