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szCs w:val="36"/>
          <w:lang w:val="en-US" w:eastAsia="en-US"/>
        </w:rPr>
      </w:pPr>
      <w:r>
        <w:rPr>
          <w:szCs w:val="36"/>
          <w:lang w:val="en-US" w:eastAsia="en-US"/>
        </w:rPr>
        <w:object w:dxaOrig="8522" w:dyaOrig="1089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4.15pt;margin-top:3.25pt;width:492.2pt;height:629.4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342573592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58025" cy="73596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58025" cy="735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sz w:val="2"/>
        <w:szCs w:val="2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32385</wp:posOffset>
              </wp:positionV>
              <wp:extent cx="1209040" cy="287655"/>
              <wp:effectExtent l="6350" t="6985" r="7620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0888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1/MUZ/2/7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2.55pt;width:95.15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1/MUZ/2/7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  <w:r>
      <w:rPr>
        <w:rFonts w:cs="Calibri"/>
      </w:rPr>
      <w:t xml:space="preserve"> </w: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1 – EDUKACJA MUZYCZNA: TWORZENIE MUZYKI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2"/>
      <w:szCs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10:22:00Z</dcterms:created>
  <dc:creator>EUROFORUM</dc:creator>
  <dc:description/>
  <cp:keywords/>
  <dc:language>en-US</dc:language>
  <cp:lastModifiedBy>Euro-forum.com.pl</cp:lastModifiedBy>
  <cp:lastPrinted>2015-07-29T09:24:00Z</cp:lastPrinted>
  <dcterms:modified xsi:type="dcterms:W3CDTF">2015-08-26T12:24:00Z</dcterms:modified>
  <cp:revision>6</cp:revision>
  <dc:subject/>
  <dc:title/>
</cp:coreProperties>
</file>