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ymieszaj barwy podstawowe na paletach tak, aby powstały barwy pochodne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81915</wp:posOffset>
                </wp:positionV>
                <wp:extent cx="3939540" cy="13030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9480" cy="130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05pt;margin-top:6.45pt;width:310.15pt;height:102.5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3888105" cy="108077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661150" cy="5552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LA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LA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57:00Z</dcterms:created>
  <dc:creator>EUROFORUM</dc:creator>
  <dc:description/>
  <dc:language>en-US</dc:language>
  <cp:lastModifiedBy>A Wojda</cp:lastModifiedBy>
  <cp:lastPrinted>2015-07-29T15:09:00Z</cp:lastPrinted>
  <dcterms:modified xsi:type="dcterms:W3CDTF">2015-07-29T13:09:00Z</dcterms:modified>
  <cp:revision>3</cp:revision>
  <dc:subject/>
  <dc:title/>
</cp:coreProperties>
</file>