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52465</wp:posOffset>
            </wp:positionH>
            <wp:positionV relativeFrom="paragraph">
              <wp:posOffset>-93345</wp:posOffset>
            </wp:positionV>
            <wp:extent cx="539750" cy="1218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amaluj gwiazdkę w miejscu, gdzie słyszysz głoskę „b”, a następnie podpisz ilustracje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8145</wp:posOffset>
            </wp:positionH>
            <wp:positionV relativeFrom="paragraph">
              <wp:posOffset>178435</wp:posOffset>
            </wp:positionV>
            <wp:extent cx="1571625" cy="1571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98495</wp:posOffset>
            </wp:positionH>
            <wp:positionV relativeFrom="paragraph">
              <wp:posOffset>121285</wp:posOffset>
            </wp:positionV>
            <wp:extent cx="1849755" cy="18497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440</wp:posOffset>
                </wp:positionH>
                <wp:positionV relativeFrom="paragraph">
                  <wp:posOffset>1750060</wp:posOffset>
                </wp:positionV>
                <wp:extent cx="327660" cy="626110"/>
                <wp:effectExtent l="5080" t="1651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137.8pt;width:25.8pt;height:49.3pt" coordorigin="744,2756" coordsize="516,986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792;top:2756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44;top:3226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1375</wp:posOffset>
                </wp:positionH>
                <wp:positionV relativeFrom="paragraph">
                  <wp:posOffset>1750060</wp:posOffset>
                </wp:positionV>
                <wp:extent cx="327660" cy="626110"/>
                <wp:effectExtent l="5080" t="1651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5pt;margin-top:137.8pt;width:25.8pt;height:49.3pt" coordorigin="1325,2756" coordsize="516,986">
                <v:shape id="shape_0" fillcolor="white" stroked="t" o:allowincell="f" style="position:absolute;left:1373;top:2756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325;top:3226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0945</wp:posOffset>
                </wp:positionH>
                <wp:positionV relativeFrom="paragraph">
                  <wp:posOffset>1750060</wp:posOffset>
                </wp:positionV>
                <wp:extent cx="327660" cy="626110"/>
                <wp:effectExtent l="5080" t="1651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35pt;margin-top:137.8pt;width:25.8pt;height:49.3pt" coordorigin="1907,2756" coordsize="516,986">
                <v:shape id="shape_0" fillcolor="white" stroked="t" o:allowincell="f" style="position:absolute;left:1955;top:2756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907;top:3226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1655</wp:posOffset>
                </wp:positionH>
                <wp:positionV relativeFrom="paragraph">
                  <wp:posOffset>1750060</wp:posOffset>
                </wp:positionV>
                <wp:extent cx="327660" cy="626110"/>
                <wp:effectExtent l="5080" t="1651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65pt;margin-top:137.8pt;width:25.8pt;height:49.3pt" coordorigin="4853,2756" coordsize="516,986">
                <v:shape id="shape_0" fillcolor="white" stroked="t" o:allowincell="f" style="position:absolute;left:4901;top:2756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853;top:3226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62020</wp:posOffset>
                </wp:positionH>
                <wp:positionV relativeFrom="paragraph">
                  <wp:posOffset>1750060</wp:posOffset>
                </wp:positionV>
                <wp:extent cx="327660" cy="626110"/>
                <wp:effectExtent l="5080" t="1651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6pt;margin-top:137.8pt;width:25.8pt;height:49.3pt" coordorigin="5452,2756" coordsize="516,986">
                <v:shape id="shape_0" fillcolor="white" stroked="t" o:allowincell="f" style="position:absolute;left:5500;top:2756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452;top:3226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2385</wp:posOffset>
                </wp:positionH>
                <wp:positionV relativeFrom="paragraph">
                  <wp:posOffset>1750060</wp:posOffset>
                </wp:positionV>
                <wp:extent cx="327660" cy="626110"/>
                <wp:effectExtent l="5080" t="1651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5pt;margin-top:137.8pt;width:25.8pt;height:49.3pt" coordorigin="6051,2756" coordsize="516,986">
                <v:shape id="shape_0" fillcolor="white" stroked="t" o:allowincell="f" style="position:absolute;left:6099;top:2756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051;top:3226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2750</wp:posOffset>
                </wp:positionH>
                <wp:positionV relativeFrom="paragraph">
                  <wp:posOffset>1750060</wp:posOffset>
                </wp:positionV>
                <wp:extent cx="327660" cy="626110"/>
                <wp:effectExtent l="5080" t="1651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5pt;margin-top:137.8pt;width:25.8pt;height:49.3pt" coordorigin="6650,2756" coordsize="516,986">
                <v:shape id="shape_0" fillcolor="white" stroked="t" o:allowincell="f" style="position:absolute;left:6698;top:2756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650;top:3226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03750</wp:posOffset>
                </wp:positionH>
                <wp:positionV relativeFrom="paragraph">
                  <wp:posOffset>1750060</wp:posOffset>
                </wp:positionV>
                <wp:extent cx="327660" cy="626110"/>
                <wp:effectExtent l="5080" t="1651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pt;margin-top:137.8pt;width:25.8pt;height:49.3pt" coordorigin="7250,2756" coordsize="516,986">
                <v:shape id="shape_0" fillcolor="white" stroked="t" o:allowincell="f" style="position:absolute;left:7298;top:2756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250;top:3226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7690</wp:posOffset>
            </wp:positionH>
            <wp:positionV relativeFrom="paragraph">
              <wp:posOffset>167640</wp:posOffset>
            </wp:positionV>
            <wp:extent cx="1076325" cy="143002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62960</wp:posOffset>
            </wp:positionH>
            <wp:positionV relativeFrom="paragraph">
              <wp:posOffset>28575</wp:posOffset>
            </wp:positionV>
            <wp:extent cx="1379220" cy="137922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980</wp:posOffset>
                </wp:positionH>
                <wp:positionV relativeFrom="paragraph">
                  <wp:posOffset>92075</wp:posOffset>
                </wp:positionV>
                <wp:extent cx="327660" cy="626110"/>
                <wp:effectExtent l="5080" t="1651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7.25pt;width:25.8pt;height:49.3pt" coordorigin="148,145" coordsize="516,986">
                <v:shape id="shape_0" fillcolor="white" stroked="t" o:allowincell="f" style="position:absolute;left:196;top:145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48;top:615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</wp:posOffset>
                </wp:positionH>
                <wp:positionV relativeFrom="paragraph">
                  <wp:posOffset>92075</wp:posOffset>
                </wp:positionV>
                <wp:extent cx="327660" cy="626110"/>
                <wp:effectExtent l="5080" t="1651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7.25pt;width:25.8pt;height:49.3pt" coordorigin="747,145" coordsize="516,986">
                <v:shape id="shape_0" fillcolor="white" stroked="t" o:allowincell="f" style="position:absolute;left:795;top:145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47;top:615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4710</wp:posOffset>
                </wp:positionH>
                <wp:positionV relativeFrom="paragraph">
                  <wp:posOffset>92075</wp:posOffset>
                </wp:positionV>
                <wp:extent cx="327660" cy="626110"/>
                <wp:effectExtent l="5080" t="1651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pt;margin-top:7.25pt;width:25.8pt;height:49.3pt" coordorigin="1346,145" coordsize="516,986">
                <v:shape id="shape_0" fillcolor="white" stroked="t" o:allowincell="f" style="position:absolute;left:1394;top:145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346;top:615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5075</wp:posOffset>
                </wp:positionH>
                <wp:positionV relativeFrom="paragraph">
                  <wp:posOffset>92075</wp:posOffset>
                </wp:positionV>
                <wp:extent cx="327660" cy="626110"/>
                <wp:effectExtent l="5080" t="1651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5pt;margin-top:7.25pt;width:25.8pt;height:49.3pt" coordorigin="1945,145" coordsize="516,986">
                <v:shape id="shape_0" fillcolor="white" stroked="t" o:allowincell="f" style="position:absolute;left:1993;top:145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1945;top:615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6075</wp:posOffset>
                </wp:positionH>
                <wp:positionV relativeFrom="paragraph">
                  <wp:posOffset>92075</wp:posOffset>
                </wp:positionV>
                <wp:extent cx="327660" cy="626110"/>
                <wp:effectExtent l="5080" t="1651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25pt;margin-top:7.25pt;width:25.8pt;height:49.3pt" coordorigin="2545,145" coordsize="516,986">
                <v:shape id="shape_0" fillcolor="white" stroked="t" o:allowincell="f" style="position:absolute;left:2593;top:145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2545;top:615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9455</wp:posOffset>
                </wp:positionH>
                <wp:positionV relativeFrom="paragraph">
                  <wp:posOffset>92075</wp:posOffset>
                </wp:positionV>
                <wp:extent cx="327660" cy="626110"/>
                <wp:effectExtent l="5080" t="1651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5pt;margin-top:7.25pt;width:25.8pt;height:49.3pt" coordorigin="3133,145" coordsize="516,986">
                <v:shape id="shape_0" fillcolor="white" stroked="t" o:allowincell="f" style="position:absolute;left:3181;top:145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3133;top:615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68015</wp:posOffset>
                </wp:positionH>
                <wp:positionV relativeFrom="paragraph">
                  <wp:posOffset>92075</wp:posOffset>
                </wp:positionV>
                <wp:extent cx="327660" cy="626110"/>
                <wp:effectExtent l="5080" t="1651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45pt;margin-top:7.25pt;width:25.8pt;height:49.3pt" coordorigin="4989,145" coordsize="516,986">
                <v:shape id="shape_0" fillcolor="white" stroked="t" o:allowincell="f" style="position:absolute;left:5037;top:145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4989;top:615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8380</wp:posOffset>
                </wp:positionH>
                <wp:positionV relativeFrom="paragraph">
                  <wp:posOffset>92075</wp:posOffset>
                </wp:positionV>
                <wp:extent cx="327660" cy="626110"/>
                <wp:effectExtent l="5080" t="1651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pt;margin-top:7.25pt;width:25.8pt;height:49.3pt" coordorigin="5588,145" coordsize="516,986">
                <v:shape id="shape_0" fillcolor="white" stroked="t" o:allowincell="f" style="position:absolute;left:5636;top:145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588;top:615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8745</wp:posOffset>
                </wp:positionH>
                <wp:positionV relativeFrom="paragraph">
                  <wp:posOffset>92075</wp:posOffset>
                </wp:positionV>
                <wp:extent cx="327660" cy="626110"/>
                <wp:effectExtent l="5080" t="1651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5pt;margin-top:7.25pt;width:25.8pt;height:49.3pt" coordorigin="6187,145" coordsize="516,986">
                <v:shape id="shape_0" fillcolor="white" stroked="t" o:allowincell="f" style="position:absolute;left:6235;top:145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187;top:615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9110</wp:posOffset>
                </wp:positionH>
                <wp:positionV relativeFrom="paragraph">
                  <wp:posOffset>92075</wp:posOffset>
                </wp:positionV>
                <wp:extent cx="327660" cy="626110"/>
                <wp:effectExtent l="5080" t="1651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7.25pt;width:25.8pt;height:49.3pt" coordorigin="6786,145" coordsize="516,986">
                <v:shape id="shape_0" fillcolor="white" stroked="t" o:allowincell="f" style="position:absolute;left:6834;top:145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6786;top:615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90110</wp:posOffset>
                </wp:positionH>
                <wp:positionV relativeFrom="paragraph">
                  <wp:posOffset>92075</wp:posOffset>
                </wp:positionV>
                <wp:extent cx="327660" cy="626110"/>
                <wp:effectExtent l="5080" t="1651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26040"/>
                          <a:chOff x="0" y="0"/>
                          <a:chExt cx="327600" cy="62604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270360" cy="25704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327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7.25pt;width:25.8pt;height:49.3pt" coordorigin="7386,145" coordsize="516,986">
                <v:shape id="shape_0" fillcolor="white" stroked="t" o:allowincell="f" style="position:absolute;left:7434;top:145;width:425;height:404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386;top:615;width:51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436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436"/>
        <w:rPr>
          <w:szCs w:val="36"/>
        </w:rPr>
      </w:pPr>
      <w:r>
        <w:rPr>
          <w:szCs w:val="36"/>
        </w:rPr>
        <w:t>Uzupełnij zdania wielką lub małą literą „b”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142" w:hanging="0"/>
        <w:contextualSpacing/>
        <w:rPr>
          <w:szCs w:val="36"/>
        </w:rPr>
      </w:pPr>
      <w:r>
        <w:rPr>
          <w:szCs w:val="36"/>
        </w:rPr>
        <w:drawing>
          <wp:inline distT="0" distB="0" distL="0" distR="0">
            <wp:extent cx="5755640" cy="243205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4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4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– EDUKACJA POLONISTYCZNA: PISA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4:00Z</dcterms:created>
  <dc:creator>EUROFORUM</dc:creator>
  <dc:description/>
  <cp:keywords/>
  <dc:language>en-US</dc:language>
  <cp:lastModifiedBy>A Wojda</cp:lastModifiedBy>
  <dcterms:modified xsi:type="dcterms:W3CDTF">2015-07-24T11:28:00Z</dcterms:modified>
  <cp:revision>5</cp:revision>
  <dc:subject/>
  <dc:title/>
</cp:coreProperties>
</file>