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is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>Rozpoznawanie litery ź, odróżnianie pisowni głośki ź od zi, doskonalenie głoskowania i literowania wyrazów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Zadanie pierwsze (zabawa ruchow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Dzieci siedzą na dywanie. Pani pokazuje obrazek z podpisem </w:t>
            </w:r>
            <w:r>
              <w:rPr>
                <w:rFonts w:cs="Calibri"/>
                <w:b/>
              </w:rPr>
              <w:t>źrebak</w:t>
            </w:r>
            <w:r>
              <w:rPr>
                <w:rFonts w:cs="Calibri"/>
              </w:rPr>
              <w:t xml:space="preserve"> oraz obrazek z podpiem </w:t>
            </w:r>
            <w:r>
              <w:rPr>
                <w:rFonts w:cs="Calibri"/>
                <w:b/>
              </w:rPr>
              <w:t xml:space="preserve">zima </w:t>
            </w:r>
            <w:r>
              <w:rPr>
                <w:rFonts w:cs="Calibri"/>
              </w:rPr>
              <w:t xml:space="preserve">i tłumaczy różnice między pisownią wyrazów z literami </w:t>
            </w:r>
            <w:r>
              <w:rPr>
                <w:rFonts w:cs="Calibri"/>
                <w:b/>
              </w:rPr>
              <w:t xml:space="preserve">ź i zi. </w:t>
            </w:r>
            <w:r>
              <w:rPr>
                <w:rFonts w:cs="Calibri"/>
              </w:rPr>
              <w:t>Następnie mów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Jeżeli usłyszycie wyraz, w którym piszemy literę ź - skaczcie jak źrebaki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</w:rPr>
              <w:t>Jeżeli usłyszycie wyraz, w którym piszemy litery zi - udawajcie, że jest wam zimno (dzieci mówią głośno ziiii)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ni czyta głośno wyrazy: np. źrebak, zima, poziomka, źdźbło, ziarno, ziemniak, późno, jezioro, gałąź, zielony.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Zadanie drugie (uzupełnianie kart prac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Nauczyciel rozdaje karty pracy z obrazkami: źrebak, ziarno, gałąź, poziomka. Uczniowie dzielą wyrazy na głoski, pokazując na palcach ilość głosek. Następnie nauczyciel prosi o przeliterowanie wyrazów i pokazanie ilości literek. Klasa porównuje wyniki. Nuczyciel zapisuje na tablicy </w:t>
            </w:r>
            <w:r>
              <w:rPr>
                <w:rFonts w:cs="Calibri"/>
                <w:b/>
              </w:rPr>
              <w:t xml:space="preserve">ź </w:t>
            </w:r>
            <w:r>
              <w:rPr>
                <w:rFonts w:cs="Calibri"/>
              </w:rPr>
              <w:t xml:space="preserve">i </w:t>
            </w:r>
            <w:r>
              <w:rPr>
                <w:rFonts w:cs="Calibri"/>
                <w:b/>
              </w:rPr>
              <w:t xml:space="preserve">zi </w:t>
            </w:r>
            <w:r>
              <w:rPr>
                <w:rFonts w:cs="Calibri"/>
              </w:rPr>
              <w:t xml:space="preserve">Uczniowie podpisują obrazki w odpowiednich miejscach na karcie pracy. Na zakończenie na zielono kolorują </w:t>
            </w:r>
            <w:r>
              <w:rPr>
                <w:rFonts w:cs="Calibri"/>
                <w:b/>
              </w:rPr>
              <w:t>ź</w:t>
            </w:r>
            <w:r>
              <w:rPr>
                <w:rFonts w:cs="Calibri"/>
              </w:rPr>
              <w:t xml:space="preserve"> i na czerwono </w:t>
            </w:r>
            <w:r>
              <w:rPr>
                <w:rFonts w:cs="Calibri"/>
                <w:b/>
              </w:rPr>
              <w:t>zi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trzecie (literowe BINGO)</w:t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Dzieci otrzymują kwadratowe karteczki z obrazkami: ziemia, ziemniak, zima, buzia, gałąź, guzik, jezioro,  łazienka, poziomka, źrebak (z podpisami). Wybierają 6 dowolnych obrazków i kładą na stoliku obok siebie. Pani miesza swoje obrazki i kolejno odczytuje wylosowane przez siebie. W tym czasie, gdy uczeń usłyszy swój wyraz, odwraca karteczkę obrazkiem do dołu. Gdy ktoś odwróci wszystkie obrazki, krzyczy"BINGO!" i wygryw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0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54:00Z</dcterms:created>
  <dc:creator>EUROFORUM</dc:creator>
  <dc:description/>
  <dc:language>en-US</dc:language>
  <cp:lastModifiedBy>Euro</cp:lastModifiedBy>
  <cp:lastPrinted>2015-09-25T09:49:00Z</cp:lastPrinted>
  <dcterms:modified xsi:type="dcterms:W3CDTF">2015-09-25T07:54:00Z</dcterms:modified>
  <cp:revision>2</cp:revision>
  <dc:subject/>
  <dc:title/>
</cp:coreProperties>
</file>