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olonis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is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literą „a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1 (karta pracy dla nauczyciela)</w:t>
            </w:r>
          </w:p>
          <w:p>
            <w:pPr>
              <w:pStyle w:val="Normal"/>
              <w:jc w:val="both"/>
              <w:rPr/>
            </w:pPr>
            <w:r>
              <w:rPr/>
              <w:t>Nauczyciel rozdaje każdemu uczniowi obrazek (w wersji kolorowej lub czarno i białej) i mówi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Proszę, aby każdy z was (po kolei) powiedział, co przedstawia jego obrazek. Podpowiem, że w nazwach wszystkich obrazków słychać głoskę </w:t>
            </w:r>
            <w:r>
              <w:rPr>
                <w:b/>
                <w:i/>
              </w:rPr>
              <w:t>[a]</w:t>
            </w:r>
            <w:r>
              <w:rPr>
                <w:i/>
              </w:rPr>
              <w:t xml:space="preserve"> - w jednych na początku, w innych na końcu, w jeszcze innych w środk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Nauczyciel może zindywidualizować pracę – łatwiejsze i trudniejsze przykłady.) 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</w:rPr>
            </w:pPr>
            <w:r>
              <w:rPr>
                <w:b/>
              </w:rPr>
              <w:t>Zadanie drugie – łańcuchy pamięciowe</w:t>
            </w:r>
          </w:p>
          <w:p>
            <w:pPr>
              <w:pStyle w:val="Normal"/>
              <w:jc w:val="both"/>
              <w:rPr/>
            </w:pPr>
            <w:r>
              <w:rPr/>
              <w:t>Dzieci ustawiają się w dużym kole. Teraz pięć pierwszych osób z koła siada w małym kółku wewnątrz dużego koła i pierwsze dziecko wypowiada nazwę swojego obrazka, drugie powtarza nazwę kolegi i dodaje swoją, trzecie powtarza wcześniejsze dwa słowa i dodaje kolejne itd. Po skończonym zadaniu dzieci powracają do dużego koła. Następnie siada kolejna grupka dzieci w małym kółku wewnątrz koła itd., aż w zabawie wezmą udział wszystkie dzieci. (Można poprosić, by dzieci z dużego koła powtórzyły łańcuch pięciu usłyszanych słów, jeśli je zapamiętały.)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</w:rPr>
            </w:pPr>
            <w:r>
              <w:rPr>
                <w:b/>
              </w:rPr>
              <w:t>Zadanie trzecie – podział wyrazów na głoski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</w:rPr>
            </w:pPr>
            <w:r>
              <w:rPr/>
              <w:t>Dzieci nadal stoją w kole. Nauczyciel mówi:</w:t>
            </w:r>
          </w:p>
          <w:p>
            <w:pPr>
              <w:pStyle w:val="Normal"/>
              <w:spacing w:lineRule="auto" w:line="240" w:before="280" w:after="0"/>
              <w:rPr>
                <w:i/>
                <w:i/>
              </w:rPr>
            </w:pPr>
            <w:r>
              <w:rPr>
                <w:i/>
              </w:rPr>
              <w:t>Chcę, abyście podzielili nazwę swojego obrazka na głoski i powiedzieli, w którym miejscu jest „a”: na początku, w środku czy na końcu. Nauczyciel podaje przykład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Następnie nauczyciel mówi:</w:t>
            </w:r>
          </w:p>
          <w:p>
            <w:pPr>
              <w:pStyle w:val="Normal"/>
              <w:spacing w:lineRule="auto" w:line="240" w:before="280" w:after="0"/>
              <w:rPr>
                <w:i/>
                <w:i/>
              </w:rPr>
            </w:pPr>
            <w:r>
              <w:rPr>
                <w:i/>
              </w:rPr>
              <w:t>Kto ma głoskę  „a” na początku wbiega do środka koła. Dzieci w środku koła głoskują swoje wyrazy.</w:t>
            </w:r>
          </w:p>
          <w:p>
            <w:pPr>
              <w:pStyle w:val="Normal"/>
              <w:spacing w:lineRule="auto" w:line="240" w:before="280" w:after="0"/>
              <w:rPr>
                <w:i/>
                <w:i/>
              </w:rPr>
            </w:pPr>
            <w:r>
              <w:rPr>
                <w:i/>
              </w:rPr>
              <w:t>Kto ma głoskę  „a” na końcu wbiega do środku  koła. Dzieci w środku koła głoskują swoje wyrazy.</w:t>
            </w:r>
          </w:p>
          <w:p>
            <w:pPr>
              <w:pStyle w:val="Normal"/>
              <w:spacing w:lineRule="auto" w:line="240" w:before="280" w:after="0"/>
              <w:rPr>
                <w:i/>
                <w:i/>
              </w:rPr>
            </w:pPr>
            <w:r>
              <w:rPr>
                <w:i/>
              </w:rPr>
              <w:t>Kto ma głoskę „a” w środku wyrazu. Dzieci w środku koła głoskują swoje wyraz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nie czwarte (karta pracy dla ucznia)</w:t>
            </w:r>
          </w:p>
          <w:p>
            <w:pPr>
              <w:pStyle w:val="Normal"/>
              <w:rPr/>
            </w:pPr>
            <w:r>
              <w:rPr/>
              <w:t xml:space="preserve">1. Wypowiedz nazwę każdego obrazka głoskami. </w:t>
            </w:r>
          </w:p>
          <w:p>
            <w:pPr>
              <w:pStyle w:val="Normal"/>
              <w:rPr/>
            </w:pPr>
            <w:r>
              <w:rPr/>
              <w:t xml:space="preserve">2. Zamaluj ten kwadracik, który odpowiada dokładnemu miejscu głoski </w:t>
            </w:r>
            <w:r>
              <w:rPr>
                <w:b/>
              </w:rPr>
              <w:t xml:space="preserve"> „a”</w:t>
            </w:r>
            <w:r>
              <w:rPr/>
              <w:t xml:space="preserve"> w wyrazie.</w:t>
            </w:r>
          </w:p>
          <w:p>
            <w:pPr>
              <w:pStyle w:val="Normal"/>
              <w:rPr/>
            </w:pPr>
            <w:r>
              <w:rPr/>
              <w:t>3. Pokoloruj na czerwono okienka oznaczające  głoskę „</w:t>
            </w:r>
            <w:r>
              <w:rPr>
                <w:b/>
                <w:bCs/>
                <w:i/>
                <w:iCs/>
              </w:rPr>
              <w:t>a”</w:t>
            </w:r>
            <w:r>
              <w:rPr/>
              <w:t xml:space="preserve"> w nazwie obrazka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4. Pokoloruj obrazki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47:00Z</dcterms:created>
  <dc:creator>EUROFORUM</dc:creator>
  <dc:description/>
  <dc:language>en-US</dc:language>
  <cp:lastModifiedBy>Euro</cp:lastModifiedBy>
  <dcterms:modified xsi:type="dcterms:W3CDTF">2015-09-25T07:49:00Z</dcterms:modified>
  <cp:revision>3</cp:revision>
  <dc:subject/>
  <dc:title/>
</cp:coreProperties>
</file>