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is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głoską „m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Uczniowie na karcie pracy odszukują takie same sylaby lub wyrazy na kredkach i łączą je z dziećmi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Na karcie nauczyciela zaprezentowane są zwierzęta. Dzieci naśladują odgłosy wydawane przez te zwierzęta ćwicząc wymowę głoski „m”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5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56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2:00Z</dcterms:created>
  <dc:creator>EUROFORUM</dc:creator>
  <dc:description/>
  <dc:language>en-US</dc:language>
  <cp:lastModifiedBy>Euro</cp:lastModifiedBy>
  <cp:lastPrinted>2015-09-25T09:49:00Z</cp:lastPrinted>
  <dcterms:modified xsi:type="dcterms:W3CDTF">2015-09-25T07:52:00Z</dcterms:modified>
  <cp:revision>2</cp:revision>
  <dc:subject/>
  <dc:title/>
</cp:coreProperties>
</file>