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ge">
                  <wp:posOffset>359092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p”  piszemy  takich  „Rz”  Zapamiętaj!  spółgłoskach „w”.  jak:  „t”  po  „k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82.75pt;mso-position-vertical-relative:page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„</w:t>
                      </w:r>
                      <w:r>
                        <w:rPr>
                          <w:sz w:val="44"/>
                          <w:szCs w:val="44"/>
                        </w:rPr>
                        <w:t>p”  piszemy  takich  „Rz”  Zapamiętaj!  spółgłoskach „w”.  jak:  „t”  po  „k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0:00Z</dcterms:created>
  <dc:creator>EUROFORUM</dc:creator>
  <dc:description/>
  <cp:keywords/>
  <dc:language>en-US</dc:language>
  <cp:lastModifiedBy>A Wojda</cp:lastModifiedBy>
  <dcterms:modified xsi:type="dcterms:W3CDTF">2015-07-29T08:10:00Z</dcterms:modified>
  <cp:revision>3</cp:revision>
  <dc:subject/>
  <dc:title>•</dc:title>
</cp:coreProperties>
</file>