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BR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BR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84562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ARZ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6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ARZ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R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R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6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RZY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RZY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ORZ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ORZ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OR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OR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WORZ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WORZ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9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WORZY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WORZY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 wymiennym na „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</w:tr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</w:tr>
      <w:tr>
        <w:trPr>
          <w:trHeight w:val="83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</w:tr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890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Ć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EUROFORUM</dc:creator>
  <dc:description/>
  <dc:language>en-US</dc:language>
  <cp:lastModifiedBy>A Wojda</cp:lastModifiedBy>
  <dcterms:modified xsi:type="dcterms:W3CDTF">2015-07-29T08:15:00Z</dcterms:modified>
  <cp:revision>2</cp:revision>
  <dc:subject/>
  <dc:title>•</dc:title>
</cp:coreProperties>
</file>