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ÓB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ÓB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ge">
                  <wp:posOffset>82276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RZÓZ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4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RZÓZ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Ó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Ó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GRÓ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GRÓ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70846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Ó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5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Ó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ÓŁ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ÓŁ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RÓŻ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RÓŻ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ge">
                  <wp:posOffset>83419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ÓŻ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5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ÓŻ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ó” wymien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3"/>
        <w:gridCol w:w="833"/>
        <w:gridCol w:w="833"/>
        <w:gridCol w:w="833"/>
        <w:gridCol w:w="833"/>
      </w:tblGrid>
      <w:tr>
        <w:trPr>
          <w:trHeight w:val="929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867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929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929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Ż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929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Ż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929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5:00Z</dcterms:created>
  <dc:creator>EUROFORUM</dc:creator>
  <dc:description/>
  <dc:language>en-US</dc:language>
  <cp:lastModifiedBy>A Wojda</cp:lastModifiedBy>
  <dcterms:modified xsi:type="dcterms:W3CDTF">2015-07-29T07:55:00Z</dcterms:modified>
  <cp:revision>2</cp:revision>
  <dc:subject/>
  <dc:title>•</dc:title>
</cp:coreProperties>
</file>