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RÓB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RÓB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ge">
                  <wp:posOffset>76561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8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ŁÓW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602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ŁÓW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ÓR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ÓR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ge">
                  <wp:posOffset>7313295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IEWIÓR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75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IEWIÓR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ge">
                  <wp:posOffset>84562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RÓLEW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65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RÓLEW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Ó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Ó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GÓR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GÓR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ge">
                  <wp:posOffset>8341995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RÓL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5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RÓL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ó” niewymien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1"/>
        <w:gridCol w:w="731"/>
        <w:gridCol w:w="731"/>
        <w:gridCol w:w="731"/>
        <w:gridCol w:w="733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trHeight w:val="693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647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693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>
          <w:trHeight w:val="693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Ł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</w:tr>
      <w:tr>
        <w:trPr>
          <w:trHeight w:val="693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</w:tr>
      <w:tr>
        <w:trPr>
          <w:trHeight w:val="693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>
          <w:trHeight w:val="693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693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7:00Z</dcterms:created>
  <dc:creator>EUROFORUM</dc:creator>
  <dc:description/>
  <dc:language>en-US</dc:language>
  <cp:lastModifiedBy>A Wojda</cp:lastModifiedBy>
  <dcterms:modified xsi:type="dcterms:W3CDTF">2015-07-29T07:57:00Z</dcterms:modified>
  <cp:revision>2</cp:revision>
  <dc:subject/>
  <dc:title>•</dc:title>
</cp:coreProperties>
</file>