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UBE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UBE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ge">
                  <wp:posOffset>82270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ELE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47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ELE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IERON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IERONI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5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A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AN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77704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IL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11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ILA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ONOR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ONOR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IPOL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IPOL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ge">
                  <wp:posOffset>8341360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9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ENRY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56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ENRY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1"/>
        <w:gridCol w:w="731"/>
        <w:gridCol w:w="731"/>
        <w:gridCol w:w="731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trHeight w:val="890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</w:tr>
      <w:tr>
        <w:trPr>
          <w:trHeight w:val="890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</w:tr>
      <w:tr>
        <w:trPr>
          <w:trHeight w:val="890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890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830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890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</w:tr>
      <w:tr>
        <w:trPr>
          <w:trHeight w:val="890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2:00Z</dcterms:created>
  <dc:creator>EUROFORUM</dc:creator>
  <dc:description/>
  <dc:language>en-US</dc:language>
  <cp:lastModifiedBy>A Wojda</cp:lastModifiedBy>
  <dcterms:modified xsi:type="dcterms:W3CDTF">2015-08-03T07:32:00Z</dcterms:modified>
  <cp:revision>2</cp:revision>
  <dc:subject/>
  <dc:title>•</dc:title>
</cp:coreProperties>
</file>