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szCs w:val="24"/>
        </w:rPr>
      </w:pPr>
      <w:r>
        <w:rPr>
          <w:szCs w:val="24"/>
        </w:rPr>
        <w:t>Z podanych wyrazów ułóż dyktando i zapisz je poniżej. Twoje dyktando powinno składać się z 5 krótkich zdań i zawierać wszystkie podane słowa w dowolnej kolejności. Możesz zmieniać formy wyrazów.</w: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</wp:posOffset>
                </wp:positionH>
                <wp:positionV relativeFrom="paragraph">
                  <wp:posOffset>83820</wp:posOffset>
                </wp:positionV>
                <wp:extent cx="5724525" cy="12192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8.4pt;margin-top:6.6pt;width:450.7pt;height:95.95pt;mso-wrap-style:none;v-text-anchor:middle">
                <v:fill o:detectmouseclick="t" type="solid" color2="#0d0d0d"/>
                <v:stroke color="black" weight="1908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265</wp:posOffset>
                </wp:positionH>
                <wp:positionV relativeFrom="paragraph">
                  <wp:posOffset>6985</wp:posOffset>
                </wp:positionV>
                <wp:extent cx="548640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6"/>
                                <w:szCs w:val="36"/>
                              </w:rPr>
                              <w:t>Franek, nieprzygotowany, uważał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6"/>
                                <w:szCs w:val="36"/>
                              </w:rPr>
                              <w:t>zdążył, późno, przykro, nie zaznaczy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3.6pt;mso-wrap-distance-left:9.05pt;mso-wrap-distance-right:9.05pt;mso-wrap-distance-top:0pt;mso-wrap-distance-bottom:0pt;margin-top:0.5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36"/>
                          <w:szCs w:val="36"/>
                        </w:rPr>
                        <w:t>Franek, nieprzygotowany, uważał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" w:hAnsi="Courier" w:cs="Couri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36"/>
                          <w:szCs w:val="36"/>
                        </w:rPr>
                        <w:t>zdążył, późno, przykro, nie zaznaczy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43890</wp:posOffset>
            </wp:positionH>
            <wp:positionV relativeFrom="paragraph">
              <wp:posOffset>-13970</wp:posOffset>
            </wp:positionV>
            <wp:extent cx="1110615" cy="1110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20395</wp:posOffset>
            </wp:positionH>
            <wp:positionV relativeFrom="paragraph">
              <wp:posOffset>-90805</wp:posOffset>
            </wp:positionV>
            <wp:extent cx="2143125" cy="18719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4312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-426" w:hanging="0"/>
        <w:jc w:val="both"/>
        <w:rPr/>
      </w:pP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0405" cy="718185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0405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85240" cy="287655"/>
              <wp:effectExtent l="6350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5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1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6:00Z</dcterms:created>
  <dc:creator>EUROFORUM</dc:creator>
  <dc:description/>
  <dc:language>en-US</dc:language>
  <cp:lastModifiedBy>A Wojda</cp:lastModifiedBy>
  <cp:lastPrinted>2015-06-10T12:23:00Z</cp:lastPrinted>
  <dcterms:modified xsi:type="dcterms:W3CDTF">2015-08-03T08:26:00Z</dcterms:modified>
  <cp:revision>2</cp:revision>
  <dc:subject/>
  <dc:title/>
</cp:coreProperties>
</file>