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 xml:space="preserve">gość, ciocia, ciastko, światło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ściana, złapać, ścierecz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 xml:space="preserve">gość, ciocia, ciastko, światło,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ściana, złapać, ścierecz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283845</wp:posOffset>
            </wp:positionV>
            <wp:extent cx="2143125" cy="1871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67310</wp:posOffset>
            </wp:positionV>
            <wp:extent cx="1110615" cy="1110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1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21:00Z</dcterms:modified>
  <cp:revision>2</cp:revision>
  <dc:subject/>
  <dc:title/>
</cp:coreProperties>
</file>