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>
          <w:szCs w:val="28"/>
        </w:rPr>
        <w:t>Przeczytaj fragmenty opowiadania i ponumeruj je zgodnie z kolejnością. Nadaj tytuł opowiadaniu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347595</wp:posOffset>
                </wp:positionH>
                <wp:positionV relativeFrom="paragraph">
                  <wp:posOffset>92710</wp:posOffset>
                </wp:positionV>
                <wp:extent cx="1533525" cy="685800"/>
                <wp:effectExtent l="1270" t="635" r="7620" b="635"/>
                <wp:wrapNone/>
                <wp:docPr id="1" name="Dowolny kształ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999" h="679568">
                              <a:moveTo>
                                <a:pt x="10599" y="114605"/>
                              </a:moveTo>
                              <a:cubicBezTo>
                                <a:pt x="-6863" y="159055"/>
                                <a:pt x="21711" y="252718"/>
                                <a:pt x="20124" y="305105"/>
                              </a:cubicBezTo>
                              <a:cubicBezTo>
                                <a:pt x="18537" y="357492"/>
                                <a:pt x="-5276" y="386068"/>
                                <a:pt x="1074" y="428930"/>
                              </a:cubicBezTo>
                              <a:cubicBezTo>
                                <a:pt x="7424" y="471792"/>
                                <a:pt x="10599" y="522593"/>
                                <a:pt x="58224" y="562280"/>
                              </a:cubicBezTo>
                              <a:cubicBezTo>
                                <a:pt x="105849" y="601967"/>
                                <a:pt x="199512" y="648005"/>
                                <a:pt x="286824" y="667055"/>
                              </a:cubicBezTo>
                              <a:cubicBezTo>
                                <a:pt x="374136" y="686105"/>
                                <a:pt x="494787" y="678167"/>
                                <a:pt x="582099" y="676580"/>
                              </a:cubicBezTo>
                              <a:cubicBezTo>
                                <a:pt x="669411" y="674993"/>
                                <a:pt x="728149" y="665468"/>
                                <a:pt x="810699" y="657530"/>
                              </a:cubicBezTo>
                              <a:cubicBezTo>
                                <a:pt x="893249" y="649593"/>
                                <a:pt x="1026599" y="651180"/>
                                <a:pt x="1077399" y="628955"/>
                              </a:cubicBezTo>
                              <a:cubicBezTo>
                                <a:pt x="1128199" y="606730"/>
                                <a:pt x="1094862" y="562280"/>
                                <a:pt x="1115499" y="524180"/>
                              </a:cubicBezTo>
                              <a:cubicBezTo>
                                <a:pt x="1136136" y="486080"/>
                                <a:pt x="1171062" y="430517"/>
                                <a:pt x="1201224" y="400355"/>
                              </a:cubicBezTo>
                              <a:cubicBezTo>
                                <a:pt x="1231386" y="370193"/>
                                <a:pt x="1279012" y="376542"/>
                                <a:pt x="1296474" y="343205"/>
                              </a:cubicBezTo>
                              <a:cubicBezTo>
                                <a:pt x="1313936" y="309868"/>
                                <a:pt x="1317111" y="247955"/>
                                <a:pt x="1305999" y="200330"/>
                              </a:cubicBezTo>
                              <a:cubicBezTo>
                                <a:pt x="1294887" y="152705"/>
                                <a:pt x="1271074" y="84442"/>
                                <a:pt x="1229799" y="57455"/>
                              </a:cubicBezTo>
                              <a:cubicBezTo>
                                <a:pt x="1188524" y="30468"/>
                                <a:pt x="1128199" y="43167"/>
                                <a:pt x="1058349" y="38405"/>
                              </a:cubicBezTo>
                              <a:cubicBezTo>
                                <a:pt x="988499" y="33642"/>
                                <a:pt x="902774" y="25705"/>
                                <a:pt x="810699" y="28880"/>
                              </a:cubicBezTo>
                              <a:cubicBezTo>
                                <a:pt x="718624" y="32055"/>
                                <a:pt x="590036" y="62217"/>
                                <a:pt x="505899" y="57455"/>
                              </a:cubicBezTo>
                              <a:cubicBezTo>
                                <a:pt x="421762" y="52693"/>
                                <a:pt x="369374" y="3480"/>
                                <a:pt x="305874" y="305"/>
                              </a:cubicBezTo>
                              <a:cubicBezTo>
                                <a:pt x="242374" y="-2870"/>
                                <a:pt x="170936" y="19355"/>
                                <a:pt x="124899" y="38405"/>
                              </a:cubicBezTo>
                              <a:cubicBezTo>
                                <a:pt x="78862" y="57455"/>
                                <a:pt x="28061" y="70155"/>
                                <a:pt x="10599" y="1146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7" coordsize="1305999,679568" path="m10599,114605c-6863,159055,21711,252718,20124,305105c18537,357492,-5276,386068,1074,428930c7424,471792,10599,522593,58224,562280c105849,601967,199512,648005,286824,667055c374136,686105,494787,678167,582099,676580c669411,674993,728149,665468,810699,657530c893249,649593,1026599,651180,1077399,628955c1128199,606730,1094862,562280,1115499,524180c1136136,486080,1171062,430517,1201224,400355c1231386,370193,1279012,376542,1296474,343205c1313936,309868,1317111,247955,1305999,200330c1294887,152705,1271074,84442,1229799,57455c1188524,30468,1128199,43167,1058349,38405c988499,33642,902774,25705,810699,28880c718624,32055,590036,62217,505899,57455c421762,52693,369374,3480,305874,305c242374,-2870,170936,19355,124899,38405c78862,57455,28061,70155,10599,114605xe" fillcolor="#f2f2f2" stroked="f" o:allowincell="f" style="position:absolute;margin-left:184.85pt;margin-top:7.3pt;width:120.7pt;height:53.95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2055</wp:posOffset>
                </wp:positionH>
                <wp:positionV relativeFrom="paragraph">
                  <wp:posOffset>160655</wp:posOffset>
                </wp:positionV>
                <wp:extent cx="171450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u wpisz tytuł opowiad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3.5pt;mso-wrap-distance-left:9.05pt;mso-wrap-distance-right:9.05pt;mso-wrap-distance-top:0pt;mso-wrap-distance-bottom:0pt;margin-top:12.65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u wpisz tytuł opowia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-252095</wp:posOffset>
                </wp:positionH>
                <wp:positionV relativeFrom="paragraph">
                  <wp:posOffset>-3810</wp:posOffset>
                </wp:positionV>
                <wp:extent cx="1847850" cy="715645"/>
                <wp:effectExtent l="635" t="1270" r="635" b="0"/>
                <wp:wrapNone/>
                <wp:docPr id="3" name="Dowolny kształ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7432" h="715747">
                              <a:moveTo>
                                <a:pt x="101030" y="10163"/>
                              </a:moveTo>
                              <a:cubicBezTo>
                                <a:pt x="61342" y="30801"/>
                                <a:pt x="43880" y="122876"/>
                                <a:pt x="34355" y="191138"/>
                              </a:cubicBezTo>
                              <a:cubicBezTo>
                                <a:pt x="24830" y="259400"/>
                                <a:pt x="48642" y="349888"/>
                                <a:pt x="43880" y="419738"/>
                              </a:cubicBezTo>
                              <a:cubicBezTo>
                                <a:pt x="39117" y="489588"/>
                                <a:pt x="-18032" y="565788"/>
                                <a:pt x="5780" y="610238"/>
                              </a:cubicBezTo>
                              <a:cubicBezTo>
                                <a:pt x="29592" y="654688"/>
                                <a:pt x="112143" y="680088"/>
                                <a:pt x="186755" y="686438"/>
                              </a:cubicBezTo>
                              <a:cubicBezTo>
                                <a:pt x="261367" y="692788"/>
                                <a:pt x="377255" y="643576"/>
                                <a:pt x="453455" y="648338"/>
                              </a:cubicBezTo>
                              <a:cubicBezTo>
                                <a:pt x="529655" y="653100"/>
                                <a:pt x="564580" y="710251"/>
                                <a:pt x="643955" y="715013"/>
                              </a:cubicBezTo>
                              <a:cubicBezTo>
                                <a:pt x="723330" y="719775"/>
                                <a:pt x="861443" y="700726"/>
                                <a:pt x="929705" y="676913"/>
                              </a:cubicBezTo>
                              <a:cubicBezTo>
                                <a:pt x="997968" y="653101"/>
                                <a:pt x="993205" y="583250"/>
                                <a:pt x="1053530" y="572138"/>
                              </a:cubicBezTo>
                              <a:cubicBezTo>
                                <a:pt x="1113855" y="561026"/>
                                <a:pt x="1218630" y="615001"/>
                                <a:pt x="1291655" y="610238"/>
                              </a:cubicBezTo>
                              <a:cubicBezTo>
                                <a:pt x="1364680" y="605475"/>
                                <a:pt x="1423418" y="562613"/>
                                <a:pt x="1491680" y="543563"/>
                              </a:cubicBezTo>
                              <a:cubicBezTo>
                                <a:pt x="1559942" y="524513"/>
                                <a:pt x="1652018" y="540388"/>
                                <a:pt x="1701230" y="495938"/>
                              </a:cubicBezTo>
                              <a:cubicBezTo>
                                <a:pt x="1750442" y="451488"/>
                                <a:pt x="1782193" y="338776"/>
                                <a:pt x="1786955" y="276863"/>
                              </a:cubicBezTo>
                              <a:cubicBezTo>
                                <a:pt x="1791718" y="214951"/>
                                <a:pt x="1759967" y="153038"/>
                                <a:pt x="1729805" y="124463"/>
                              </a:cubicBezTo>
                              <a:cubicBezTo>
                                <a:pt x="1699643" y="95888"/>
                                <a:pt x="1671067" y="110175"/>
                                <a:pt x="1605980" y="105413"/>
                              </a:cubicBezTo>
                              <a:cubicBezTo>
                                <a:pt x="1540893" y="100651"/>
                                <a:pt x="1404367" y="110175"/>
                                <a:pt x="1339280" y="95888"/>
                              </a:cubicBezTo>
                              <a:cubicBezTo>
                                <a:pt x="1274193" y="81601"/>
                                <a:pt x="1271018" y="24451"/>
                                <a:pt x="1215455" y="19688"/>
                              </a:cubicBezTo>
                              <a:cubicBezTo>
                                <a:pt x="1159893" y="14926"/>
                                <a:pt x="1078930" y="62550"/>
                                <a:pt x="1005905" y="67313"/>
                              </a:cubicBezTo>
                              <a:cubicBezTo>
                                <a:pt x="932880" y="72076"/>
                                <a:pt x="839218" y="59376"/>
                                <a:pt x="777305" y="48263"/>
                              </a:cubicBezTo>
                              <a:cubicBezTo>
                                <a:pt x="715392" y="37150"/>
                                <a:pt x="683643" y="-5712"/>
                                <a:pt x="634430" y="638"/>
                              </a:cubicBezTo>
                              <a:cubicBezTo>
                                <a:pt x="585217" y="6988"/>
                                <a:pt x="542355" y="75251"/>
                                <a:pt x="482030" y="86363"/>
                              </a:cubicBezTo>
                              <a:cubicBezTo>
                                <a:pt x="421705" y="97475"/>
                                <a:pt x="329630" y="80013"/>
                                <a:pt x="272480" y="67313"/>
                              </a:cubicBezTo>
                              <a:cubicBezTo>
                                <a:pt x="215330" y="54613"/>
                                <a:pt x="140718" y="-10475"/>
                                <a:pt x="101030" y="1016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4" coordsize="1787432,715747" path="m101030,10163c61342,30801,43880,122876,34355,191138c24830,259400,48642,349888,43880,419738c39117,489588,-18032,565788,5780,610238c29592,654688,112143,680088,186755,686438c261367,692788,377255,643576,453455,648338c529655,653100,564580,710251,643955,715013c723330,719775,861443,700726,929705,676913c997968,653101,993205,583250,1053530,572138c1113855,561026,1218630,615001,1291655,610238c1364680,605475,1423418,562613,1491680,543563c1559942,524513,1652018,540388,1701230,495938c1750442,451488,1782193,338776,1786955,276863c1791718,214951,1759967,153038,1729805,124463c1699643,95888,1671067,110175,1605980,105413c1540893,100651,1404367,110175,1339280,95888c1274193,81601,1271018,24451,1215455,19688c1159893,14926,1078930,62550,1005905,67313c932880,72076,839218,59376,777305,48263c715392,37150,683643,-5712,634430,638c585217,6988,542355,75251,482030,86363c421705,97475,329630,80013,272480,67313c215330,54613,140718,-10475,101030,10163xe" fillcolor="#f2f2f2" stroked="f" o:allowincell="f" style="position:absolute;margin-left:-19.85pt;margin-top:-0.3pt;width:145.45pt;height:56.3pt;mso-wrap-style:none;v-text-anchor:middle">
                <v:fill o:detectmouseclick="t" type="solid" color2="#0d0d0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1714500" cy="552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 elipsach ponumeruj fragmenty opowiad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3.5pt;mso-wrap-distance-left:9.05pt;mso-wrap-distance-right:9.05pt;mso-wrap-distance-top:0pt;mso-wrap-distance-bottom:0pt;margin-top:8.7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 elipsach ponumeruj fragmenty opowia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3285</wp:posOffset>
            </wp:positionH>
            <wp:positionV relativeFrom="paragraph">
              <wp:posOffset>-114935</wp:posOffset>
            </wp:positionV>
            <wp:extent cx="889000" cy="969010"/>
            <wp:effectExtent l="0" t="0" r="0" b="0"/>
            <wp:wrapNone/>
            <wp:docPr id="5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0" r="-41" b="-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890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9455</wp:posOffset>
                </wp:positionH>
                <wp:positionV relativeFrom="paragraph">
                  <wp:posOffset>300990</wp:posOffset>
                </wp:positionV>
                <wp:extent cx="5124450" cy="619125"/>
                <wp:effectExtent l="9525" t="10160" r="10160" b="9525"/>
                <wp:wrapNone/>
                <wp:docPr id="6" name="Prostokąt zaokrąglon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8" fillcolor="#f2f2f2" stroked="t" o:allowincell="f" style="position:absolute;margin-left:56.65pt;margin-top:23.7pt;width:403.45pt;height:48.7pt;mso-wrap-style:none;v-text-anchor:middle">
                <v:fill o:detectmouseclick="t" type="solid" color2="#0d0d0d"/>
                <v:stroke color="#bfbfbf" weight="1908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83515</wp:posOffset>
            </wp:positionH>
            <wp:positionV relativeFrom="paragraph">
              <wp:posOffset>-45720</wp:posOffset>
            </wp:positionV>
            <wp:extent cx="905510" cy="961390"/>
            <wp:effectExtent l="0" t="0" r="0" b="0"/>
            <wp:wrapNone/>
            <wp:docPr id="7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360"/>
        <w:ind w:left="11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125730</wp:posOffset>
                </wp:positionV>
                <wp:extent cx="647700" cy="438150"/>
                <wp:effectExtent l="9525" t="10160" r="10160" b="10160"/>
                <wp:wrapNone/>
                <wp:docPr id="8" name="Elips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81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" fillcolor="#f2f2f2" stroked="t" o:allowincell="f" style="position:absolute;margin-left:0pt;margin-top:9.9pt;width:50.95pt;height:34.45pt;mso-wrap-style:none;v-text-anchor:middle;mso-position-horizontal:left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bfbfbf" weight="19080" dashstyle="dash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W pierwszym momencie Ania chciała pobiec za nim i chwycić go za sznureczek. Wtem usłyszała zgrzyt hamulców i samochód zatrzymał się tuż przed przerażoną dziewczynką.</w:t>
      </w:r>
    </w:p>
    <w:p>
      <w:pPr>
        <w:pStyle w:val="Normal"/>
        <w:spacing w:before="0" w:after="360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220</wp:posOffset>
                </wp:positionH>
                <wp:positionV relativeFrom="paragraph">
                  <wp:posOffset>119380</wp:posOffset>
                </wp:positionV>
                <wp:extent cx="647700" cy="438150"/>
                <wp:effectExtent l="9525" t="10160" r="10160" b="10160"/>
                <wp:wrapNone/>
                <wp:docPr id="9" name="Elips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81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2" fillcolor="#f2f2f2" stroked="t" o:allowincell="f" style="position:absolute;margin-left:-8.6pt;margin-top:9.4pt;width:50.95pt;height:34.45pt;mso-wrap-style:none;v-text-anchor:middle">
                <v:fill o:detectmouseclick="t" type="solid" color2="#0d0d0d"/>
                <v:stroke color="#bfbfbf" weight="19080" dashstyle="dash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Pewnego wiosennego popołudnia, gdy wiał silny wiatr, Ania z mamą wracały z kina do domu. W ręce mocno trzymała sznureczek </w:t>
        <w:br/>
        <w:t xml:space="preserve">z balonikiem. </w:t>
      </w:r>
    </w:p>
    <w:p>
      <w:pPr>
        <w:pStyle w:val="Normal"/>
        <w:spacing w:before="0" w:after="360"/>
        <w:ind w:left="11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50800</wp:posOffset>
                </wp:positionV>
                <wp:extent cx="647700" cy="438150"/>
                <wp:effectExtent l="9525" t="9525" r="10160" b="10160"/>
                <wp:wrapNone/>
                <wp:docPr id="10" name="Elipsa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81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3" fillcolor="#f2f2f2" stroked="t" o:allowincell="f" style="position:absolute;margin-left:-9.35pt;margin-top:4pt;width:50.95pt;height:34.45pt;mso-wrap-style:none;v-text-anchor:middle">
                <v:fill o:detectmouseclick="t" type="solid" color2="#0d0d0d"/>
                <v:stroke color="#bfbfbf" weight="19080" dashstyle="dash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Mama nieruchomo stała na chodniku i nie mogła powiedzieć słowa. Mocno chwyciła dziewczynkę za rękę.</w:t>
      </w:r>
    </w:p>
    <w:p>
      <w:pPr>
        <w:pStyle w:val="Normal"/>
        <w:spacing w:before="0" w:after="360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220</wp:posOffset>
                </wp:positionH>
                <wp:positionV relativeFrom="paragraph">
                  <wp:posOffset>172720</wp:posOffset>
                </wp:positionV>
                <wp:extent cx="647700" cy="438150"/>
                <wp:effectExtent l="9525" t="10160" r="10160" b="10160"/>
                <wp:wrapNone/>
                <wp:docPr id="11" name="Elipsa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81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6" fillcolor="#f2f2f2" stroked="t" o:allowincell="f" style="position:absolute;margin-left:-8.6pt;margin-top:13.6pt;width:50.95pt;height:34.45pt;mso-wrap-style:none;v-text-anchor:middle">
                <v:fill o:detectmouseclick="t" type="solid" color2="#0d0d0d"/>
                <v:stroke color="#bfbfbf" weight="19080" dashstyle="dash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W domu długo rozmawiała z córką na temat zaistniałej sytuacji. </w:t>
        <w:br/>
        <w:t xml:space="preserve">Kasia przyrzekła mamie, że już nigdy nie będzie taka nierozważna. </w:t>
        <w:br/>
        <w:t>To była bardzo ważna i pouczająca lekcja prawidłowego zachowania się na ulicy.</w:t>
      </w:r>
    </w:p>
    <w:p>
      <w:pPr>
        <w:pStyle w:val="Normal"/>
        <w:spacing w:before="0" w:after="360"/>
        <w:ind w:left="11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647700" cy="438150"/>
                <wp:effectExtent l="9525" t="9525" r="10160" b="10160"/>
                <wp:wrapNone/>
                <wp:docPr id="12" name="Elipsa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4381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908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7" fillcolor="#f2f2f2" stroked="t" o:allowincell="f" style="position:absolute;margin-left:0pt;margin-top:3.2pt;width:50.95pt;height:34.45pt;mso-wrap-style:none;v-text-anchor:middle;mso-position-horizontal:left">
                <v:fill o:detectmouseclick="t" type="solid" color2="#0d0d0d"/>
                <v:stroke color="#bfbfbf" weight="19080" dashstyle="dash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Nagle podczas przechodzenia przez ulicę dziewczynka potknęła </w:t>
        <w:br/>
        <w:t>się o wystający krawężnik. Wypuściła z ręki sznureczek i balonik poleciał prosto w kierunku ulicy.</w:t>
      </w:r>
    </w:p>
    <w:p>
      <w:pPr>
        <w:pStyle w:val="Normal"/>
        <w:spacing w:before="0" w:after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40" w:after="200"/>
        <w:ind w:left="0" w:right="-142" w:hanging="360"/>
        <w:rPr>
          <w:sz w:val="32"/>
          <w:szCs w:val="32"/>
        </w:rPr>
      </w:pPr>
      <w:bookmarkStart w:id="0" w:name="_GoBack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96790</wp:posOffset>
                </wp:positionH>
                <wp:positionV relativeFrom="paragraph">
                  <wp:posOffset>59055</wp:posOffset>
                </wp:positionV>
                <wp:extent cx="1547495" cy="1461770"/>
                <wp:effectExtent l="29845" t="13335" r="13335" b="32385"/>
                <wp:wrapNone/>
                <wp:docPr id="13" name="Trójkąt równoramienn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47640" cy="1461600"/>
                        </a:xfrm>
                        <a:prstGeom prst="triangle">
                          <a:avLst>
                            <a:gd name="adj" fmla="val 100000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40" fillcolor="#f2f2f2" stroked="t" o:allowincell="f" style="position:absolute;margin-left:377.7pt;margin-top:4.6pt;width:121.8pt;height:115.05pt;mso-wrap-style:none;v-text-anchor:middle;rotation:270" type="_x0000_t5">
                <v:fill o:detectmouseclick="t" type="solid" color2="#0d0d0d"/>
                <v:stroke color="#bfbfbf" weight="255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307965</wp:posOffset>
            </wp:positionH>
            <wp:positionV relativeFrom="paragraph">
              <wp:posOffset>70485</wp:posOffset>
            </wp:positionV>
            <wp:extent cx="1041400" cy="1040765"/>
            <wp:effectExtent l="0" t="0" r="0" b="0"/>
            <wp:wrapNone/>
            <wp:docPr id="14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>Wpisz fragmenty opowiadania w odpowiednie miejsca.</w:t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Wstęp</w:t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15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16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Rozwinięcie</w:t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17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18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19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20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21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2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akończenie</w:t>
      </w:r>
    </w:p>
    <w:p>
      <w:pPr>
        <w:pStyle w:val="Normal"/>
        <w:spacing w:before="360" w:after="360"/>
        <w:ind w:right="-142" w:hanging="0"/>
        <w:rPr>
          <w:b/>
          <w:b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23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360"/>
        <w:ind w:right="-14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98575" cy="287655"/>
              <wp:effectExtent l="6985" t="6985" r="6350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985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21-2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2.2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21-2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35:00Z</dcterms:created>
  <dc:creator>EUROFORUM</dc:creator>
  <dc:description/>
  <cp:keywords/>
  <dc:language>en-US</dc:language>
  <cp:lastModifiedBy>A Wojda</cp:lastModifiedBy>
  <dcterms:modified xsi:type="dcterms:W3CDTF">2015-07-28T12:29:00Z</dcterms:modified>
  <cp:revision>4</cp:revision>
  <dc:subject/>
  <dc:title/>
</cp:coreProperties>
</file>