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Przeredaguj poniższy opis tak, jakby odnosił się jednocześnie do kilku bocianów.</w:t>
      </w:r>
    </w:p>
    <w:p>
      <w:pPr>
        <w:pStyle w:val="Normal"/>
        <w:spacing w:lineRule="auto" w:line="240" w:before="0" w:after="0"/>
        <w:ind w:left="360" w:hanging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i/>
          <w:i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629285</wp:posOffset>
            </wp:positionH>
            <wp:positionV relativeFrom="paragraph">
              <wp:posOffset>307340</wp:posOffset>
            </wp:positionV>
            <wp:extent cx="1958340" cy="1958340"/>
            <wp:effectExtent l="0" t="0" r="0" b="0"/>
            <wp:wrapNone/>
            <wp:docPr id="1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shd w:fill="FFFFFF" w:val="clear"/>
        </w:rPr>
        <w:t>,,Nazywam się Kajtuś. Mam długie, czerwone nogi, biały kubrak z czarnymi wyłogami, no i potężny, mocny, czerwony dziób".</w:t>
      </w:r>
    </w:p>
    <w:p>
      <w:pPr>
        <w:pStyle w:val="Normal"/>
        <w:spacing w:lineRule="auto" w:line="240" w:before="0" w:after="0"/>
        <w:ind w:left="360" w:hanging="0"/>
        <w:rPr>
          <w:i/>
          <w:i/>
          <w:sz w:val="18"/>
          <w:szCs w:val="28"/>
          <w:shd w:fill="FFFFFF" w:val="clear"/>
        </w:rPr>
      </w:pPr>
      <w:r>
        <w:rPr>
          <w:i/>
          <w:sz w:val="1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866765" cy="540385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866765" cy="540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824855" cy="539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cs="Calibri"/>
          <w:szCs w:val="28"/>
        </w:rPr>
      </w:pPr>
      <w:r>
        <w:rPr>
          <w:rFonts w:cs="Calibri"/>
          <w:szCs w:val="28"/>
        </w:rPr>
        <w:t>Podkreśl wyrazy opisujące wygląd bociana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360"/>
        <w:rPr>
          <w:rFonts w:cs="Calibri"/>
          <w:szCs w:val="28"/>
        </w:rPr>
      </w:pPr>
      <w:r>
        <w:rPr>
          <w:rFonts w:cs="Calibri"/>
          <w:szCs w:val="28"/>
        </w:rPr>
        <w:t>Wypisz podkreślone wyrazy i obok napisz pytanie według wzoru.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5760720" cy="53975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-567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484120" cy="5327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ab/>
      </w: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484120" cy="532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-567" w:hanging="0"/>
        <w:jc w:val="both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484120" cy="5327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ab/>
      </w: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484120" cy="5327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-567" w:hanging="0"/>
        <w:jc w:val="both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484120" cy="5327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ab/>
      </w: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484120" cy="5327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-567" w:hanging="0"/>
        <w:jc w:val="both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484120" cy="5327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ab/>
      </w: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484120" cy="5327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-567" w:hanging="0"/>
        <w:jc w:val="both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484120" cy="5327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ab/>
      </w: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484120" cy="5327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-567" w:hanging="0"/>
        <w:jc w:val="both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484120" cy="5327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ab/>
      </w: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484120" cy="5327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-567" w:hanging="0"/>
        <w:jc w:val="both"/>
        <w:rPr/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484120" cy="5327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ab/>
      </w: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484120" cy="5327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CZYT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19:00Z</dcterms:created>
  <dc:creator>EUROFORUM</dc:creator>
  <dc:description/>
  <dc:language>en-US</dc:language>
  <cp:lastModifiedBy>A Wojda</cp:lastModifiedBy>
  <dcterms:modified xsi:type="dcterms:W3CDTF">2015-08-03T11:19:00Z</dcterms:modified>
  <cp:revision>2</cp:revision>
  <dc:subject/>
  <dc:title/>
</cp:coreProperties>
</file>