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olonis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yt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Lektura „Dzieci z Bullerbyn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kst uczniowie wypełniają samodzielnie. Podpowiedzią są pytania, które są napisane pod liniami. Każda odpowiedź zgodna z lekturą i pasująca do tekstu jest dozwolo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kładowe uzupełnienie teks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ma Olego poprosiła Annę i Lisę o wykąpanie małej Kerstin. Dziewczynki zgodziły się. Przyniosły wanienkę i nalały wody. Lisa trzymała Kerstin, a Anna myła ją myjką. Anna rozłożyła na stole kocyk i prześcieradło, a Lisa wyjęła dziewczynkę z wanienki i położyła ją na nim. Potem owinęły ją prześcieradełkiem i delikatnie wytarły. Na zakończenie napudrowały jej całe ciało, a następnie włożyły koszulkę i kaftani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757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758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34-3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0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34-3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56:00Z</dcterms:created>
  <dc:creator>EUROFORUM</dc:creator>
  <dc:description/>
  <dc:language>en-US</dc:language>
  <cp:lastModifiedBy>Euro</cp:lastModifiedBy>
  <cp:lastPrinted>2015-09-23T16:19:00Z</cp:lastPrinted>
  <dcterms:modified xsi:type="dcterms:W3CDTF">2015-09-23T14:56:00Z</dcterms:modified>
  <cp:revision>2</cp:revision>
  <dc:subject/>
  <dc:title/>
</cp:coreProperties>
</file>