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240"/>
        <w:ind w:left="0" w:right="-284" w:hanging="425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t>Przeczytaj zwyczaje polskie i szwedzkie. Napisz literkę S obok zwyczajów szwedzkich, a P obok polskich.</w:t>
      </w:r>
    </w:p>
    <w:p>
      <w:pPr>
        <w:pStyle w:val="Normal"/>
        <w:spacing w:before="240" w:after="240"/>
        <w:ind w:right="-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1625</wp:posOffset>
            </wp:positionH>
            <wp:positionV relativeFrom="paragraph">
              <wp:posOffset>102870</wp:posOffset>
            </wp:positionV>
            <wp:extent cx="6557010" cy="7574280"/>
            <wp:effectExtent l="0" t="0" r="0" b="0"/>
            <wp:wrapNone/>
            <wp:docPr id="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8480</wp:posOffset>
            </wp:positionH>
            <wp:positionV relativeFrom="paragraph">
              <wp:posOffset>-109220</wp:posOffset>
            </wp:positionV>
            <wp:extent cx="1203960" cy="111315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7" r="-126" b="-2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39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40" w:after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5857875" cy="6500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650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right="435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W Wielką Środę dzieci robiły z kolorowego papieru kwadraciki. Na nich pisały śmieszne zdania. Przyczepiały je do ubrań innych osób tak, aby nikt tego nie zauważył. &gt;&gt;&gt; W lany Poniedziałek dzieci oblewają się wodą. &gt;&gt;&gt; W Wielki Czwartek dzieci przebierały się za czarownice. Zakładały długie spódnice, chustki na głowy, siadały na miotle i leciały przez stosy tlących się liści do znajomych, zawożąc im listy z życzeniami świątecznymi. &gt;&gt;&gt; Dzieci na miotłach biegały miedzy drzewami i udawały, że są na Łysej Górze. &gt;&gt;&gt; Wieczorami w ogrodach palono ogniska. &gt;&gt;&gt; W Wielką Sobotę dzieci święcą koszyczki z pokarmem. &gt;&gt;&gt; Na stole stoi wazon z gałązkami brzozy. Gałązki ozdabiane są barwionym na różny kolor piórkami. &gt;&gt;&gt; Na stole pojawiały się  odświętne naczynia. &gt;&gt;&gt; W Wielką Sobotę dzieci malują wielkanocne pisanki. &gt;&gt;&gt; Na jajkach dzieci pisały wierszyki. &gt;&gt;&gt; Na świątecznym stole królowały potrawy jajeczne. &gt;&gt;&gt; </w:t>
                              <w:br/>
                              <w:t>W Wielką Sobotę rodzice i bliscy chowali przed dziećmi jajka wielkanocne wypełnione różnymi łakociami i cukierkami. Dzieci radością szukały schowanych niespodzianek w całym mieszkani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511.85pt;mso-wrap-distance-left:9.05pt;mso-wrap-distance-right:9.05pt;mso-wrap-distance-top:0pt;mso-wrap-distance-bottom:0pt;margin-top:2.6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6" w:right="435" w:hanging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W Wielką Środę dzieci robiły z kolorowego papieru kwadraciki. Na nich pisały śmieszne zdania. Przyczepiały je do ubrań innych osób tak, aby nikt tego nie zauważył. &gt;&gt;&gt; W lany Poniedziałek dzieci oblewają się wodą. &gt;&gt;&gt; W Wielki Czwartek dzieci przebierały się za czarownice. Zakładały długie spódnice, chustki na głowy, siadały na miotle i leciały przez stosy tlących się liści do znajomych, zawożąc im listy z życzeniami świątecznymi. &gt;&gt;&gt; Dzieci na miotłach biegały miedzy drzewami i udawały, że są na Łysej Górze. &gt;&gt;&gt; Wieczorami w ogrodach palono ogniska. &gt;&gt;&gt; W Wielką Sobotę dzieci święcą koszyczki z pokarmem. &gt;&gt;&gt; Na stole stoi wazon z gałązkami brzozy. Gałązki ozdabiane są barwionym na różny kolor piórkami. &gt;&gt;&gt; Na stole pojawiały się  odświętne naczynia. &gt;&gt;&gt; W Wielką Sobotę dzieci malują wielkanocne pisanki. &gt;&gt;&gt; Na jajkach dzieci pisały wierszyki. &gt;&gt;&gt; Na świątecznym stole królowały potrawy jajeczne. &gt;&gt;&gt; </w:t>
                        <w:br/>
                        <w:t>W Wielką Sobotę rodzice i bliscy chowali przed dziećmi jajka wielkanocne wypełnione różnymi łakociami i cukierkami. Dzieci radością szukały schowanych niespodzianek w całym mieszkani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40585</wp:posOffset>
            </wp:positionH>
            <wp:positionV relativeFrom="paragraph">
              <wp:posOffset>3969385</wp:posOffset>
            </wp:positionV>
            <wp:extent cx="1706880" cy="142494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77620" cy="287655"/>
              <wp:effectExtent l="6350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776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0.5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560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3:00Z</dcterms:created>
  <dc:creator>EUROFORUM</dc:creator>
  <dc:description/>
  <dc:language>en-US</dc:language>
  <cp:lastModifiedBy>A Wojda</cp:lastModifiedBy>
  <cp:lastPrinted>2015-09-11T12:29:00Z</cp:lastPrinted>
  <dcterms:modified xsi:type="dcterms:W3CDTF">2015-09-11T10:30:00Z</dcterms:modified>
  <cp:revision>5</cp:revision>
  <dc:subject/>
  <dc:title/>
</cp:coreProperties>
</file>