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spacing w:lineRule="auto" w:line="360" w:before="0" w:after="0"/>
        <w:ind w:left="0" w:right="-567" w:hanging="360"/>
        <w:contextualSpacing/>
        <w:rPr>
          <w:rFonts w:cs="Calibri"/>
          <w:szCs w:val="32"/>
        </w:rPr>
      </w:pPr>
      <w:r>
        <w:rPr>
          <w:rFonts w:cs="Calibri"/>
          <w:szCs w:val="32"/>
        </w:rPr>
        <w:t>Uzupełnij opowiadanie wyrazami ze słowniczka.</w:t>
      </w:r>
    </w:p>
    <w:p>
      <w:pPr>
        <w:pStyle w:val="Normal"/>
        <w:spacing w:lineRule="auto" w:line="360" w:before="0" w:after="0"/>
        <w:ind w:left="-567" w:right="-567" w:hanging="0"/>
        <w:jc w:val="both"/>
        <w:rPr/>
      </w:pPr>
      <w:r>
        <w:rPr>
          <w:rFonts w:cs="Calibri"/>
          <w:sz w:val="28"/>
          <w:szCs w:val="28"/>
        </w:rPr>
        <w:t xml:space="preserve">Pewnego  na stację w Mrittimie  przyjechał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3079115" cy="3663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11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.</w:t>
      </w:r>
    </w:p>
    <w:p>
      <w:pPr>
        <w:pStyle w:val="Normal"/>
        <w:spacing w:lineRule="auto" w:line="360" w:before="0" w:after="0"/>
        <w:ind w:left="-567" w:right="-567"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360" w:before="0" w:after="0"/>
        <w:ind w:left="-567" w:right="-567" w:hanging="0"/>
        <w:jc w:val="both"/>
        <w:rPr/>
      </w:pPr>
      <w:r>
        <w:rPr>
          <w:rFonts w:cs="Calibri"/>
          <w:sz w:val="28"/>
          <w:szCs w:val="28"/>
        </w:rPr>
        <w:t xml:space="preserve">Z ostatniego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014855" cy="36639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wyskoczył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592070" cy="366395"/>
            <wp:effectExtent l="0" t="0" r="0" b="0"/>
            <wp:docPr id="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,</w:t>
      </w:r>
    </w:p>
    <w:p>
      <w:pPr>
        <w:pStyle w:val="Normal"/>
        <w:spacing w:lineRule="auto" w:line="360" w:before="0" w:after="0"/>
        <w:ind w:left="-567" w:right="-567"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360" w:before="0" w:after="0"/>
        <w:ind w:left="-567" w:right="-567" w:hanging="0"/>
        <w:jc w:val="both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mieszaniec owczarka i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3448685" cy="366395"/>
            <wp:effectExtent l="0" t="0" r="0" b="0"/>
            <wp:docPr id="4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68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.</w:t>
      </w:r>
    </w:p>
    <w:p>
      <w:pPr>
        <w:pStyle w:val="Normal"/>
        <w:spacing w:lineRule="auto" w:line="360" w:before="0" w:after="0"/>
        <w:ind w:left="-567" w:right="-567"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360" w:before="0" w:after="0"/>
        <w:ind w:left="-567" w:right="-567" w:hanging="0"/>
        <w:jc w:val="both"/>
        <w:rPr>
          <w:rFonts w:cs="Calibri"/>
          <w:sz w:val="16"/>
          <w:szCs w:val="16"/>
        </w:rPr>
      </w:pPr>
      <w:r>
        <w:rPr>
          <w:rFonts w:cs="Calibri"/>
          <w:sz w:val="28"/>
          <w:szCs w:val="28"/>
        </w:rPr>
        <w:t xml:space="preserve">Sympatyczny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446530" cy="366395"/>
            <wp:effectExtent l="0" t="0" r="0" b="0"/>
            <wp:docPr id="5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653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szybko zaprzyjaźnił się z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713230" cy="366395"/>
            <wp:effectExtent l="0" t="0" r="0" b="0"/>
            <wp:docPr id="6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br/>
      </w:r>
    </w:p>
    <w:p>
      <w:pPr>
        <w:pStyle w:val="Normal"/>
        <w:spacing w:lineRule="auto" w:line="360" w:before="0" w:after="0"/>
        <w:ind w:left="-567" w:right="-567" w:hanging="0"/>
        <w:jc w:val="both"/>
        <w:rPr/>
      </w:pPr>
      <w:r>
        <w:rPr>
          <w:rFonts w:cs="Calibri"/>
          <w:sz w:val="28"/>
          <w:szCs w:val="28"/>
        </w:rPr>
        <w:t xml:space="preserve">stacji i jego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696845" cy="366395"/>
            <wp:effectExtent l="0" t="0" r="0" b="0"/>
            <wp:docPr id="7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84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. Niezwykłość tego psa polegała na tym,</w:t>
      </w:r>
    </w:p>
    <w:p>
      <w:pPr>
        <w:pStyle w:val="Normal"/>
        <w:spacing w:lineRule="auto" w:line="360" w:before="0" w:after="0"/>
        <w:ind w:left="-567" w:right="-567"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360" w:before="0" w:after="0"/>
        <w:ind w:left="-567" w:right="-567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że z upodobaniem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3368040" cy="366395"/>
            <wp:effectExtent l="0" t="0" r="0" b="0"/>
            <wp:docPr id="8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04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z zawiadowcą pociągi </w:t>
      </w:r>
    </w:p>
    <w:p>
      <w:pPr>
        <w:pStyle w:val="Normal"/>
        <w:spacing w:lineRule="auto" w:line="360" w:before="0" w:after="0"/>
        <w:ind w:left="-567" w:right="-567"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360" w:before="0" w:after="0"/>
        <w:ind w:left="-567" w:right="-567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i wesoło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724025" cy="366395"/>
            <wp:effectExtent l="0" t="0" r="0" b="0"/>
            <wp:docPr id="9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się z jego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886585" cy="366395"/>
            <wp:effectExtent l="0" t="0" r="0" b="0"/>
            <wp:docPr id="10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. Uwielbiał również</w:t>
      </w:r>
    </w:p>
    <w:p>
      <w:pPr>
        <w:pStyle w:val="Normal"/>
        <w:spacing w:lineRule="auto" w:line="360" w:before="0" w:after="0"/>
        <w:ind w:left="-567" w:right="-567" w:hanging="0"/>
        <w:jc w:val="both"/>
        <w:rPr>
          <w:rFonts w:cs="Calibri"/>
          <w:sz w:val="16"/>
          <w:szCs w:val="16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-567" w:right="-567" w:hanging="0"/>
        <w:jc w:val="both"/>
        <w:rPr>
          <w:rFonts w:cs="Calibri"/>
          <w:sz w:val="16"/>
          <w:szCs w:val="16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747520" cy="366395"/>
            <wp:effectExtent l="0" t="0" r="0" b="0"/>
            <wp:docPr id="11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pociągami. Nawet z najdalszych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792605" cy="366395"/>
            <wp:effectExtent l="0" t="0" r="0" b="0"/>
            <wp:docPr id="12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wracał </w:t>
        <w:br/>
      </w:r>
    </w:p>
    <w:p>
      <w:pPr>
        <w:pStyle w:val="Normal"/>
        <w:spacing w:lineRule="auto" w:line="360" w:before="0" w:after="0"/>
        <w:ind w:left="-567" w:right="-567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do ludzi, którzy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480820" cy="366395"/>
            <wp:effectExtent l="0" t="0" r="0" b="0"/>
            <wp:docPr id="13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mu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480820" cy="366395"/>
            <wp:effectExtent l="0" t="0" r="0" b="0"/>
            <wp:docPr id="14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i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480820" cy="366395"/>
            <wp:effectExtent l="0" t="0" r="0" b="0"/>
            <wp:docPr id="15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. </w:t>
      </w:r>
    </w:p>
    <w:p>
      <w:pPr>
        <w:pStyle w:val="Normal"/>
        <w:spacing w:lineRule="auto" w:line="360" w:before="0" w:after="0"/>
        <w:ind w:left="-567" w:right="-567"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360" w:before="0" w:after="0"/>
        <w:ind w:left="-567" w:right="-567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Okazane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395220" cy="366395"/>
            <wp:effectExtent l="0" t="0" r="0" b="0"/>
            <wp:docPr id="16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22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1955165" cy="366395"/>
            <wp:effectExtent l="0" t="0" r="0" b="0"/>
            <wp:docPr id="17" name="Obraz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6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16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ratując ukochaną </w:t>
      </w:r>
    </w:p>
    <w:p>
      <w:pPr>
        <w:pStyle w:val="Normal"/>
        <w:spacing w:lineRule="auto" w:line="360" w:before="0" w:after="0"/>
        <w:ind w:left="-567" w:right="-567"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360" w:before="0" w:after="0"/>
        <w:ind w:left="-567" w:right="-567" w:hanging="0"/>
        <w:jc w:val="both"/>
        <w:rPr>
          <w:rFonts w:cs="Calibri"/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1839595" cy="366395"/>
            <wp:effectExtent l="0" t="0" r="0" b="0"/>
            <wp:docPr id="18" name="Obraz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7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959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zawiadowcy spod pędzącego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117725" cy="366395"/>
            <wp:effectExtent l="0" t="0" r="0" b="0"/>
            <wp:docPr id="19" name="Obraz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7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. </w:t>
      </w:r>
    </w:p>
    <w:p>
      <w:pPr>
        <w:pStyle w:val="Normal"/>
        <w:spacing w:lineRule="auto" w:line="360" w:before="0" w:after="0"/>
        <w:ind w:left="-567" w:right="-567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spacing w:lineRule="auto" w:line="360" w:before="0" w:after="0"/>
        <w:ind w:left="-567" w:right="-567"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360" w:before="0" w:after="0"/>
        <w:ind w:left="-567" w:right="-567" w:hanging="0"/>
        <w:jc w:val="both"/>
        <w:rPr/>
      </w:pPr>
      <w:r>
        <w:rPr>
          <w:rFonts w:cs="Calibri"/>
          <w:sz w:val="28"/>
          <w:szCs w:val="28"/>
        </w:rPr>
        <w:t xml:space="preserve">Swój bohaterski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268855" cy="366395"/>
            <wp:effectExtent l="0" t="0" r="0" b="0"/>
            <wp:docPr id="20" name="Obraz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7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przepłacił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094230" cy="366395"/>
            <wp:effectExtent l="0" t="0" r="0" b="0"/>
            <wp:docPr id="21" name="Obraz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7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23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.</w:t>
      </w:r>
    </w:p>
    <w:p>
      <w:pPr>
        <w:pStyle w:val="Normal"/>
        <w:spacing w:lineRule="auto" w:line="360" w:before="0" w:after="0"/>
        <w:ind w:left="-567" w:right="-567"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360" w:before="0" w:after="0"/>
        <w:ind w:left="-567" w:right="-567" w:hanging="0"/>
        <w:jc w:val="both"/>
        <w:rPr>
          <w:rFonts w:cs="Calibri"/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3889375" cy="366395"/>
            <wp:effectExtent l="0" t="0" r="0" b="0"/>
            <wp:docPr id="22" name="Obraz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7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937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 </w:t>
      </w:r>
      <w:r>
        <w:rPr>
          <w:rFonts w:cs="Calibri"/>
          <w:sz w:val="28"/>
          <w:szCs w:val="28"/>
        </w:rPr>
        <w:t xml:space="preserve">ta uczy nas, że za okazaną miłość, </w:t>
      </w:r>
    </w:p>
    <w:p>
      <w:pPr>
        <w:pStyle w:val="Normal"/>
        <w:spacing w:lineRule="auto" w:line="360" w:before="0" w:after="0"/>
        <w:ind w:left="-567" w:right="-567" w:hanging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360" w:before="0" w:after="0"/>
        <w:ind w:left="-567" w:right="-567" w:hanging="0"/>
        <w:jc w:val="both"/>
        <w:rPr>
          <w:rFonts w:cs="Calibri"/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2188210" cy="366395"/>
            <wp:effectExtent l="0" t="0" r="0" b="0"/>
            <wp:docPr id="23" name="Obraz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7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i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754630" cy="366395"/>
            <wp:effectExtent l="0" t="0" r="0" b="0"/>
            <wp:docPr id="24" name="Obraz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8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463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nasi czworonożni </w:t>
      </w:r>
    </w:p>
    <w:p>
      <w:pPr>
        <w:pStyle w:val="Normal"/>
        <w:spacing w:lineRule="auto" w:line="360" w:before="0" w:after="0"/>
        <w:ind w:left="-567" w:right="-567" w:hanging="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br/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188210" cy="366395"/>
            <wp:effectExtent l="0" t="0" r="0" b="0"/>
            <wp:docPr id="25" name="Obraz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8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potrafią się nam również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2314575" cy="366395"/>
            <wp:effectExtent l="0" t="0" r="0" b="0"/>
            <wp:docPr id="26" name="Obraz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 8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8"/>
          <w:szCs w:val="28"/>
        </w:rPr>
        <w:t xml:space="preserve"> .</w:t>
      </w:r>
    </w:p>
    <w:p>
      <w:pPr>
        <w:pStyle w:val="Normal"/>
        <w:spacing w:lineRule="auto" w:line="240" w:before="0" w:after="0"/>
        <w:ind w:left="-567" w:right="-567" w:hanging="0"/>
        <w:rPr>
          <w:rFonts w:cs="Calibri"/>
          <w:sz w:val="28"/>
          <w:szCs w:val="28"/>
          <w:lang w:val="en-US" w:eastAsia="en-US"/>
        </w:rPr>
      </w:pPr>
      <w:r>
        <w:rPr>
          <w:rFonts w:cs="Calibri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-355600</wp:posOffset>
            </wp:positionH>
            <wp:positionV relativeFrom="paragraph">
              <wp:posOffset>154305</wp:posOffset>
            </wp:positionV>
            <wp:extent cx="6447155" cy="879475"/>
            <wp:effectExtent l="0" t="0" r="0" b="0"/>
            <wp:wrapNone/>
            <wp:docPr id="27" name="Obraz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 8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155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-567" w:right="-567" w:hanging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113030</wp:posOffset>
                </wp:positionH>
                <wp:positionV relativeFrom="paragraph">
                  <wp:posOffset>109855</wp:posOffset>
                </wp:positionV>
                <wp:extent cx="1290955" cy="254000"/>
                <wp:effectExtent l="635" t="0" r="0" b="635"/>
                <wp:wrapNone/>
                <wp:docPr id="28" name="Prostokąt zaokrąglony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960" cy="25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84" fillcolor="gray" stroked="f" o:allowincell="f" style="position:absolute;margin-left:-8.9pt;margin-top:8.65pt;width:101.6pt;height:19.95pt;mso-wrap-style:none;v-text-anchor:middle">
                <v:fill o:detectmouseclick="t" type="solid" color2="#7f7f7f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82245</wp:posOffset>
                </wp:positionH>
                <wp:positionV relativeFrom="paragraph">
                  <wp:posOffset>97790</wp:posOffset>
                </wp:positionV>
                <wp:extent cx="6191885" cy="786765"/>
                <wp:effectExtent l="0" t="0" r="0" b="0"/>
                <wp:wrapNone/>
                <wp:docPr id="2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885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nia, pociąg, wagonu, pies, szpica, psiak, czyn, życiem, historia, troskę, opiekę, przyjaciele, odwdzięczyć, zawiadowcą, rodziną, jeździć, córk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5pt;height:61.95pt;mso-wrap-distance-left:9.05pt;mso-wrap-distance-right:9.05pt;mso-wrap-distance-top:0pt;mso-wrap-distance-bottom:0pt;margin-top:7.7pt;mso-position-vertical-relative:text;margin-left:-1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Calibri"/>
                          <w:b/>
                          <w:sz w:val="24"/>
                          <w:szCs w:val="24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dnia, pociąg, wagonu, pies, szpica, psiak, czyn, życiem, historia, troskę, opiekę, przyjaciele, odwdzięczyć, zawiadowcą, rodziną, jeździć, córk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40</wp:posOffset>
                </wp:positionH>
                <wp:positionV relativeFrom="paragraph">
                  <wp:posOffset>74930</wp:posOffset>
                </wp:positionV>
                <wp:extent cx="1163320" cy="26606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332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24"/>
                              </w:rPr>
                              <w:t>SŁOWNICZ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6pt;height:20.95pt;mso-wrap-distance-left:9.05pt;mso-wrap-distance-right:9.05pt;mso-wrap-distance-top:0pt;mso-wrap-distance-bottom:0pt;margin-top:5.9pt;mso-position-vertical-relative:text;margin-left: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szCs w:val="24"/>
                        </w:rPr>
                        <w:t>SŁOWNICZ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spacing w:lineRule="auto" w:line="240" w:before="0" w:after="0"/>
        <w:ind w:left="-567" w:right="-567" w:hanging="0"/>
        <w:contextualSpacing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</w:r>
    </w:p>
    <w:p>
      <w:pPr>
        <w:pStyle w:val="Akapitzlist"/>
        <w:spacing w:lineRule="auto" w:line="240" w:before="0" w:after="0"/>
        <w:ind w:left="-567" w:right="-567" w:hanging="0"/>
        <w:contextualSpacing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</w:r>
    </w:p>
    <w:p>
      <w:pPr>
        <w:pStyle w:val="Akapitzlist"/>
        <w:spacing w:lineRule="auto" w:line="240" w:before="0" w:after="0"/>
        <w:ind w:left="-567" w:right="-567" w:hanging="0"/>
        <w:contextualSpacing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0" w:right="-567" w:hanging="360"/>
        <w:contextualSpacing/>
        <w:rPr>
          <w:rFonts w:cs="Calibri"/>
          <w:szCs w:val="36"/>
        </w:rPr>
      </w:pPr>
      <w:r>
        <w:rPr>
          <w:rFonts w:cs="Calibri"/>
          <w:szCs w:val="36"/>
        </w:rPr>
        <w:t>Uzupełnij kolumny tabelki wyrazami z ramki i z opowiadania według wzoru.</w:t>
      </w:r>
    </w:p>
    <w:p>
      <w:pPr>
        <w:pStyle w:val="Normal"/>
        <w:spacing w:lineRule="auto" w:line="240" w:before="0" w:after="0"/>
        <w:ind w:right="-567" w:hanging="0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</w:r>
    </w:p>
    <w:tbl>
      <w:tblPr>
        <w:tblW w:w="10325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175"/>
        <w:gridCol w:w="1933"/>
        <w:gridCol w:w="1931"/>
        <w:gridCol w:w="2134"/>
      </w:tblGrid>
      <w:tr>
        <w:trPr>
          <w:trHeight w:val="395" w:hRule="atLeast"/>
        </w:trPr>
        <w:tc>
          <w:tcPr>
            <w:tcW w:w="6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4"/>
              </w:rPr>
            </w:pPr>
            <w:r>
              <w:rPr>
                <w:rFonts w:cs="Calibri"/>
                <w:b/>
                <w:sz w:val="28"/>
                <w:szCs w:val="24"/>
              </w:rPr>
              <w:t>jeden</w:t>
            </w:r>
          </w:p>
        </w:tc>
        <w:tc>
          <w:tcPr>
            <w:tcW w:w="40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4"/>
              </w:rPr>
            </w:pPr>
            <w:r>
              <w:rPr>
                <w:rFonts w:cs="Calibri"/>
                <w:b/>
                <w:sz w:val="28"/>
                <w:szCs w:val="24"/>
              </w:rPr>
              <w:t>dwa lub więcej</w:t>
            </w:r>
          </w:p>
        </w:tc>
      </w:tr>
      <w:tr>
        <w:trPr>
          <w:trHeight w:val="395" w:hRule="atLeast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>ta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>ten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>to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>te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>ci</w:t>
            </w:r>
          </w:p>
        </w:tc>
      </w:tr>
      <w:tr>
        <w:trPr>
          <w:trHeight w:val="422" w:hRule="atLeast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Calibri"/>
                <w:sz w:val="24"/>
                <w:szCs w:val="24"/>
              </w:rPr>
              <w:t>córka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rzyjaciel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Akapitzlist"/>
        <w:numPr>
          <w:ilvl w:val="0"/>
          <w:numId w:val="1"/>
        </w:numPr>
        <w:spacing w:lineRule="auto" w:line="240" w:before="0" w:after="0"/>
        <w:ind w:left="0" w:right="-567" w:hanging="360"/>
        <w:contextualSpacing/>
        <w:rPr>
          <w:rFonts w:cs="Calibri"/>
          <w:szCs w:val="36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523875</wp:posOffset>
            </wp:positionH>
            <wp:positionV relativeFrom="paragraph">
              <wp:posOffset>438150</wp:posOffset>
            </wp:positionV>
            <wp:extent cx="1148715" cy="528320"/>
            <wp:effectExtent l="0" t="0" r="0" b="0"/>
            <wp:wrapNone/>
            <wp:docPr id="31" name="Obraz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raz 9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2" t="-32" r="-15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2688590</wp:posOffset>
            </wp:positionH>
            <wp:positionV relativeFrom="paragraph">
              <wp:posOffset>425450</wp:posOffset>
            </wp:positionV>
            <wp:extent cx="1148715" cy="527685"/>
            <wp:effectExtent l="0" t="0" r="0" b="0"/>
            <wp:wrapNone/>
            <wp:docPr id="32" name="Obraz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az 9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2" t="-32" r="-15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933950</wp:posOffset>
            </wp:positionH>
            <wp:positionV relativeFrom="paragraph">
              <wp:posOffset>403225</wp:posOffset>
            </wp:positionV>
            <wp:extent cx="1148715" cy="528320"/>
            <wp:effectExtent l="0" t="0" r="0" b="0"/>
            <wp:wrapNone/>
            <wp:docPr id="33" name="Obraz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raz 9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2" t="-32" r="-15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3798570</wp:posOffset>
            </wp:positionH>
            <wp:positionV relativeFrom="paragraph">
              <wp:posOffset>407670</wp:posOffset>
            </wp:positionV>
            <wp:extent cx="1148715" cy="527050"/>
            <wp:effectExtent l="0" t="0" r="0" b="0"/>
            <wp:wrapNone/>
            <wp:docPr id="34" name="Obraz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raz 9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2" t="-32" r="-15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1587500</wp:posOffset>
            </wp:positionH>
            <wp:positionV relativeFrom="paragraph">
              <wp:posOffset>372745</wp:posOffset>
            </wp:positionV>
            <wp:extent cx="1148715" cy="527050"/>
            <wp:effectExtent l="0" t="0" r="0" b="0"/>
            <wp:wrapNone/>
            <wp:docPr id="35" name="Obraz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raz 10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2" t="-32" r="-15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Cs w:val="36"/>
        </w:rPr>
        <w:t>Do podanych wyrazów dopisz wyrazy o takim samym znaczeniu.</w:t>
      </w:r>
    </w:p>
    <w:p>
      <w:pPr>
        <w:pStyle w:val="Normal"/>
        <w:spacing w:lineRule="auto" w:line="240" w:before="0" w:after="0"/>
        <w:ind w:left="-142" w:right="-567" w:hanging="0"/>
        <w:rPr>
          <w:rFonts w:cs="Calibri"/>
          <w:b/>
          <w:b/>
          <w:sz w:val="36"/>
          <w:szCs w:val="36"/>
          <w:lang w:val="en-US" w:eastAsia="en-US"/>
        </w:rPr>
      </w:pPr>
      <w:r>
        <w:rPr>
          <w:rFonts w:cs="Calibri"/>
          <w:b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55">
                <wp:simplePos x="0" y="0"/>
                <wp:positionH relativeFrom="column">
                  <wp:posOffset>-262255</wp:posOffset>
                </wp:positionH>
                <wp:positionV relativeFrom="paragraph">
                  <wp:posOffset>213360</wp:posOffset>
                </wp:positionV>
                <wp:extent cx="729615" cy="421005"/>
                <wp:effectExtent l="13970" t="13335" r="12700" b="12700"/>
                <wp:wrapNone/>
                <wp:docPr id="36" name="Dowolny kształt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4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9550" h="420883">
                              <a:moveTo>
                                <a:pt x="163804" y="29917"/>
                              </a:moveTo>
                              <a:cubicBezTo>
                                <a:pt x="75065" y="80074"/>
                                <a:pt x="-13674" y="257553"/>
                                <a:pt x="1759" y="319284"/>
                              </a:cubicBezTo>
                              <a:cubicBezTo>
                                <a:pt x="17192" y="381016"/>
                                <a:pt x="150301" y="384873"/>
                                <a:pt x="256402" y="400306"/>
                              </a:cubicBezTo>
                              <a:cubicBezTo>
                                <a:pt x="362503" y="415739"/>
                                <a:pt x="561201" y="431172"/>
                                <a:pt x="638366" y="411881"/>
                              </a:cubicBezTo>
                              <a:cubicBezTo>
                                <a:pt x="715531" y="392590"/>
                                <a:pt x="707814" y="334717"/>
                                <a:pt x="719389" y="284560"/>
                              </a:cubicBezTo>
                              <a:cubicBezTo>
                                <a:pt x="730964" y="234403"/>
                                <a:pt x="738680" y="155309"/>
                                <a:pt x="707814" y="110939"/>
                              </a:cubicBezTo>
                              <a:cubicBezTo>
                                <a:pt x="676948" y="66569"/>
                                <a:pt x="622933" y="31846"/>
                                <a:pt x="534194" y="18342"/>
                              </a:cubicBezTo>
                              <a:cubicBezTo>
                                <a:pt x="445455" y="4838"/>
                                <a:pt x="252543" y="-20240"/>
                                <a:pt x="163804" y="2991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25560">
                          <a:solidFill>
                            <a:srgbClr val="bfbfb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101" coordsize="729550,420883" path="m163804,29917c75065,80074,-13674,257553,1759,319284c17192,381016,150301,384873,256402,400306c362503,415739,561201,431172,638366,411881c715531,392590,707814,334717,719389,284560c730964,234403,738680,155309,707814,110939c676948,66569,622933,31846,534194,18342c445455,4838,252543,-20240,163804,29917xe" fillcolor="#f2f2f2" stroked="t" o:allowincell="f" style="position:absolute;margin-left:-20.65pt;margin-top:16.8pt;width:57.4pt;height:33.1pt;mso-wrap-style:none;v-text-anchor:middle">
                <v:fill o:detectmouseclick="t" type="solid" color2="#0d0d0d"/>
                <v:stroke color="#bfbfbf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-142" w:right="-567" w:hanging="0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>Miły</w:t>
      </w:r>
    </w:p>
    <w:p>
      <w:pPr>
        <w:pStyle w:val="Normal"/>
        <w:spacing w:lineRule="auto" w:line="240" w:before="0" w:after="0"/>
        <w:ind w:left="-142" w:right="-567" w:hanging="0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-142" w:right="-567" w:hanging="0"/>
        <w:rPr>
          <w:rFonts w:cs="Calibri"/>
          <w:b/>
          <w:b/>
          <w:sz w:val="36"/>
          <w:szCs w:val="36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193155" cy="427355"/>
            <wp:effectExtent l="0" t="0" r="0" b="0"/>
            <wp:docPr id="37" name="Obraz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raz 8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142" w:right="-567" w:hanging="0"/>
        <w:rPr>
          <w:rFonts w:cs="Calibri"/>
          <w:b/>
          <w:b/>
          <w:sz w:val="36"/>
          <w:szCs w:val="36"/>
          <w:lang w:val="en-US" w:eastAsia="en-US"/>
        </w:rPr>
      </w:pPr>
      <w:r>
        <w:rPr>
          <w:rFonts w:cs="Calibri"/>
          <w:b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56">
                <wp:simplePos x="0" y="0"/>
                <wp:positionH relativeFrom="column">
                  <wp:posOffset>-321310</wp:posOffset>
                </wp:positionH>
                <wp:positionV relativeFrom="paragraph">
                  <wp:posOffset>175260</wp:posOffset>
                </wp:positionV>
                <wp:extent cx="1247775" cy="481965"/>
                <wp:effectExtent l="13970" t="13970" r="12700" b="12700"/>
                <wp:wrapNone/>
                <wp:docPr id="38" name="Dowolny kształt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48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7976" h="481749">
                              <a:moveTo>
                                <a:pt x="63366" y="141225"/>
                              </a:moveTo>
                              <a:cubicBezTo>
                                <a:pt x="38287" y="201028"/>
                                <a:pt x="-17657" y="305200"/>
                                <a:pt x="5492" y="361144"/>
                              </a:cubicBezTo>
                              <a:cubicBezTo>
                                <a:pt x="28641" y="417088"/>
                                <a:pt x="103877" y="461458"/>
                                <a:pt x="202262" y="476891"/>
                              </a:cubicBezTo>
                              <a:cubicBezTo>
                                <a:pt x="300647" y="492324"/>
                                <a:pt x="433755" y="467245"/>
                                <a:pt x="595801" y="453741"/>
                              </a:cubicBezTo>
                              <a:cubicBezTo>
                                <a:pt x="757847" y="440237"/>
                                <a:pt x="1068434" y="430592"/>
                                <a:pt x="1174535" y="395868"/>
                              </a:cubicBezTo>
                              <a:cubicBezTo>
                                <a:pt x="1280636" y="361144"/>
                                <a:pt x="1243984" y="295554"/>
                                <a:pt x="1232409" y="245397"/>
                              </a:cubicBezTo>
                              <a:cubicBezTo>
                                <a:pt x="1220834" y="195240"/>
                                <a:pt x="1182252" y="123863"/>
                                <a:pt x="1105087" y="94926"/>
                              </a:cubicBezTo>
                              <a:cubicBezTo>
                                <a:pt x="1027922" y="65989"/>
                                <a:pt x="881310" y="81422"/>
                                <a:pt x="769421" y="71777"/>
                              </a:cubicBezTo>
                              <a:cubicBezTo>
                                <a:pt x="657532" y="62131"/>
                                <a:pt x="535998" y="48628"/>
                                <a:pt x="433755" y="37053"/>
                              </a:cubicBezTo>
                              <a:cubicBezTo>
                                <a:pt x="331512" y="25478"/>
                                <a:pt x="213836" y="-9246"/>
                                <a:pt x="155963" y="2329"/>
                              </a:cubicBezTo>
                              <a:cubicBezTo>
                                <a:pt x="98090" y="13904"/>
                                <a:pt x="88445" y="81422"/>
                                <a:pt x="63366" y="14122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25560">
                          <a:solidFill>
                            <a:srgbClr val="bfbfb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102" coordsize="1247976,481749" path="m63366,141225c38287,201028,-17657,305200,5492,361144c28641,417088,103877,461458,202262,476891c300647,492324,433755,467245,595801,453741c757847,440237,1068434,430592,1174535,395868c1280636,361144,1243984,295554,1232409,245397c1220834,195240,1182252,123863,1105087,94926c1027922,65989,881310,81422,769421,71777c657532,62131,535998,48628,433755,37053c331512,25478,213836,-9246,155963,2329c98090,13904,88445,81422,63366,141225xe" fillcolor="#f2f2f2" stroked="t" o:allowincell="f" style="position:absolute;margin-left:-25.3pt;margin-top:13.8pt;width:98.2pt;height:37.9pt;mso-wrap-style:none;v-text-anchor:middle">
                <v:fill o:detectmouseclick="t" type="solid" color2="#0d0d0d"/>
                <v:stroke color="#bfbfbf" weight="2556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1043305</wp:posOffset>
            </wp:positionH>
            <wp:positionV relativeFrom="paragraph">
              <wp:posOffset>-118745</wp:posOffset>
            </wp:positionV>
            <wp:extent cx="1061085" cy="1061085"/>
            <wp:effectExtent l="0" t="0" r="0" b="0"/>
            <wp:wrapNone/>
            <wp:docPr id="39" name="Obraz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raz 1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2191385</wp:posOffset>
            </wp:positionH>
            <wp:positionV relativeFrom="paragraph">
              <wp:posOffset>-118745</wp:posOffset>
            </wp:positionV>
            <wp:extent cx="1061085" cy="1061085"/>
            <wp:effectExtent l="0" t="0" r="0" b="0"/>
            <wp:wrapNone/>
            <wp:docPr id="40" name="Obraz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raz 11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3375025</wp:posOffset>
            </wp:positionH>
            <wp:positionV relativeFrom="paragraph">
              <wp:posOffset>-118745</wp:posOffset>
            </wp:positionV>
            <wp:extent cx="1061085" cy="1061085"/>
            <wp:effectExtent l="0" t="0" r="0" b="0"/>
            <wp:wrapNone/>
            <wp:docPr id="41" name="Obraz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braz 1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4578985</wp:posOffset>
            </wp:positionH>
            <wp:positionV relativeFrom="paragraph">
              <wp:posOffset>-118745</wp:posOffset>
            </wp:positionV>
            <wp:extent cx="1061085" cy="1061085"/>
            <wp:effectExtent l="0" t="0" r="0" b="0"/>
            <wp:wrapNone/>
            <wp:docPr id="42" name="Obraz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Obraz 12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-142" w:right="-567" w:hanging="0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>Wierny</w:t>
      </w:r>
    </w:p>
    <w:p>
      <w:pPr>
        <w:pStyle w:val="Normal"/>
        <w:spacing w:lineRule="auto" w:line="240" w:before="0" w:after="0"/>
        <w:ind w:left="-142" w:right="-567" w:hanging="0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-142" w:right="-567" w:hanging="0"/>
        <w:rPr>
          <w:rFonts w:cs="Calibri"/>
          <w:b/>
          <w:b/>
          <w:sz w:val="36"/>
          <w:szCs w:val="36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1057275</wp:posOffset>
            </wp:positionH>
            <wp:positionV relativeFrom="paragraph">
              <wp:posOffset>572770</wp:posOffset>
            </wp:positionV>
            <wp:extent cx="1148715" cy="528320"/>
            <wp:effectExtent l="0" t="0" r="0" b="0"/>
            <wp:wrapNone/>
            <wp:docPr id="43" name="Obraz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Obraz 10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2" t="-32" r="-15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52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3440430</wp:posOffset>
            </wp:positionH>
            <wp:positionV relativeFrom="paragraph">
              <wp:posOffset>561340</wp:posOffset>
            </wp:positionV>
            <wp:extent cx="1162685" cy="534670"/>
            <wp:effectExtent l="0" t="0" r="0" b="0"/>
            <wp:wrapNone/>
            <wp:docPr id="44" name="Obraz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Obraz 10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9" t="-32" r="-14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4594225</wp:posOffset>
            </wp:positionH>
            <wp:positionV relativeFrom="paragraph">
              <wp:posOffset>487680</wp:posOffset>
            </wp:positionV>
            <wp:extent cx="1155065" cy="532130"/>
            <wp:effectExtent l="0" t="0" r="0" b="0"/>
            <wp:wrapNone/>
            <wp:docPr id="45" name="Obraz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Obraz 1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2" t="-32" r="-15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0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2250440</wp:posOffset>
            </wp:positionH>
            <wp:positionV relativeFrom="paragraph">
              <wp:posOffset>570865</wp:posOffset>
            </wp:positionV>
            <wp:extent cx="1229360" cy="553085"/>
            <wp:effectExtent l="0" t="0" r="0" b="0"/>
            <wp:wrapNone/>
            <wp:docPr id="46" name="Obraz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Obraz 11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2" t="-30" r="-15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36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93155" cy="404495"/>
            <wp:effectExtent l="0" t="0" r="0" b="0"/>
            <wp:docPr id="47" name="Obraz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Obraz 9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142" w:right="-567" w:hanging="0"/>
        <w:rPr>
          <w:rFonts w:cs="Calibri"/>
          <w:b/>
          <w:b/>
          <w:sz w:val="36"/>
          <w:szCs w:val="36"/>
          <w:lang w:val="en-US" w:eastAsia="en-US"/>
        </w:rPr>
      </w:pPr>
      <w:r>
        <w:rPr>
          <w:rFonts w:cs="Calibri"/>
          <w:b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57">
                <wp:simplePos x="0" y="0"/>
                <wp:positionH relativeFrom="column">
                  <wp:posOffset>-297815</wp:posOffset>
                </wp:positionH>
                <wp:positionV relativeFrom="paragraph">
                  <wp:posOffset>252730</wp:posOffset>
                </wp:positionV>
                <wp:extent cx="1207770" cy="372745"/>
                <wp:effectExtent l="13335" t="13970" r="13335" b="12700"/>
                <wp:wrapNone/>
                <wp:docPr id="48" name="Dowolny kształt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7800" cy="37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7491" h="372980">
                              <a:moveTo>
                                <a:pt x="81094" y="70753"/>
                              </a:moveTo>
                              <a:cubicBezTo>
                                <a:pt x="34795" y="115122"/>
                                <a:pt x="-1857" y="219294"/>
                                <a:pt x="72" y="267522"/>
                              </a:cubicBezTo>
                              <a:cubicBezTo>
                                <a:pt x="2001" y="315750"/>
                                <a:pt x="15504" y="344687"/>
                                <a:pt x="92669" y="360120"/>
                              </a:cubicBezTo>
                              <a:cubicBezTo>
                                <a:pt x="169834" y="375553"/>
                                <a:pt x="463059" y="360120"/>
                                <a:pt x="463059" y="360120"/>
                              </a:cubicBezTo>
                              <a:cubicBezTo>
                                <a:pt x="613530" y="360120"/>
                                <a:pt x="875889" y="389057"/>
                                <a:pt x="995494" y="360120"/>
                              </a:cubicBezTo>
                              <a:cubicBezTo>
                                <a:pt x="1115099" y="331183"/>
                                <a:pt x="1151752" y="232799"/>
                                <a:pt x="1180689" y="186500"/>
                              </a:cubicBezTo>
                              <a:cubicBezTo>
                                <a:pt x="1209626" y="140201"/>
                                <a:pt x="1226988" y="111264"/>
                                <a:pt x="1169115" y="82327"/>
                              </a:cubicBezTo>
                              <a:cubicBezTo>
                                <a:pt x="1111242" y="53390"/>
                                <a:pt x="943409" y="22524"/>
                                <a:pt x="833449" y="12879"/>
                              </a:cubicBezTo>
                              <a:cubicBezTo>
                                <a:pt x="723490" y="3233"/>
                                <a:pt x="601955" y="26383"/>
                                <a:pt x="509358" y="24454"/>
                              </a:cubicBezTo>
                              <a:cubicBezTo>
                                <a:pt x="416761" y="22525"/>
                                <a:pt x="341525" y="-6411"/>
                                <a:pt x="277864" y="1305"/>
                              </a:cubicBezTo>
                              <a:cubicBezTo>
                                <a:pt x="214203" y="9021"/>
                                <a:pt x="127393" y="26384"/>
                                <a:pt x="81094" y="7075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25560">
                          <a:solidFill>
                            <a:srgbClr val="bfbfb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104" coordsize="1207491,372980" path="m81094,70753c34795,115122,-1857,219294,72,267522c2001,315750,15504,344687,92669,360120c169834,375553,463059,360120,463059,360120c613530,360120,875889,389057,995494,360120c1115099,331183,1151752,232799,1180689,186500c1209626,140201,1226988,111264,1169115,82327c1111242,53390,943409,22524,833449,12879c723490,3233,601955,26383,509358,24454c416761,22525,341525,-6411,277864,1305c214203,9021,127393,26384,81094,70753xe" fillcolor="#f2f2f2" stroked="t" o:allowincell="f" style="position:absolute;margin-left:-23.45pt;margin-top:19.9pt;width:95.05pt;height:29.3pt;mso-wrap-style:none;v-text-anchor:middle">
                <v:fill o:detectmouseclick="t" type="solid" color2="#0d0d0d"/>
                <v:stroke color="#bfbfbf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-142" w:right="-567" w:hanging="0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>Mądry</w:t>
      </w:r>
    </w:p>
    <w:p>
      <w:pPr>
        <w:pStyle w:val="Normal"/>
        <w:spacing w:lineRule="auto" w:line="240" w:before="0" w:after="0"/>
        <w:ind w:left="-142" w:right="-567" w:hanging="0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-142" w:right="-567" w:hanging="0"/>
        <w:rPr>
          <w:rFonts w:cs="Calibri"/>
          <w:b/>
          <w:b/>
          <w:sz w:val="36"/>
          <w:szCs w:val="36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193155" cy="404495"/>
            <wp:effectExtent l="0" t="0" r="0" b="0"/>
            <wp:docPr id="49" name="Obraz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Obraz 8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15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142" w:right="-567" w:hanging="0"/>
        <w:rPr>
          <w:rFonts w:cs="Calibri"/>
          <w:b/>
          <w:b/>
          <w:sz w:val="36"/>
          <w:szCs w:val="36"/>
          <w:lang w:val="en-US" w:eastAsia="en-US"/>
        </w:rPr>
      </w:pPr>
      <w:r>
        <w:rPr>
          <w:rFonts w:cs="Calibri"/>
          <w:b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58">
                <wp:simplePos x="0" y="0"/>
                <wp:positionH relativeFrom="column">
                  <wp:posOffset>-379095</wp:posOffset>
                </wp:positionH>
                <wp:positionV relativeFrom="paragraph">
                  <wp:posOffset>238125</wp:posOffset>
                </wp:positionV>
                <wp:extent cx="1146810" cy="418465"/>
                <wp:effectExtent l="13335" t="13970" r="13335" b="12700"/>
                <wp:wrapNone/>
                <wp:docPr id="50" name="Dowolny kształt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41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6921" h="418475">
                              <a:moveTo>
                                <a:pt x="81991" y="36029"/>
                              </a:moveTo>
                              <a:cubicBezTo>
                                <a:pt x="14472" y="66895"/>
                                <a:pt x="-4819" y="163350"/>
                                <a:pt x="968" y="209649"/>
                              </a:cubicBezTo>
                              <a:cubicBezTo>
                                <a:pt x="6755" y="255948"/>
                                <a:pt x="60771" y="282956"/>
                                <a:pt x="116715" y="313822"/>
                              </a:cubicBezTo>
                              <a:cubicBezTo>
                                <a:pt x="172659" y="344688"/>
                                <a:pt x="247895" y="385199"/>
                                <a:pt x="336634" y="394844"/>
                              </a:cubicBezTo>
                              <a:cubicBezTo>
                                <a:pt x="425373" y="404489"/>
                                <a:pt x="552695" y="367837"/>
                                <a:pt x="649150" y="371695"/>
                              </a:cubicBezTo>
                              <a:cubicBezTo>
                                <a:pt x="745605" y="375553"/>
                                <a:pt x="845920" y="423781"/>
                                <a:pt x="915368" y="417994"/>
                              </a:cubicBezTo>
                              <a:cubicBezTo>
                                <a:pt x="984816" y="412207"/>
                                <a:pt x="1027257" y="373624"/>
                                <a:pt x="1065839" y="336971"/>
                              </a:cubicBezTo>
                              <a:cubicBezTo>
                                <a:pt x="1104421" y="300318"/>
                                <a:pt x="1148790" y="242445"/>
                                <a:pt x="1146861" y="198075"/>
                              </a:cubicBezTo>
                              <a:cubicBezTo>
                                <a:pt x="1144932" y="153705"/>
                                <a:pt x="1119854" y="103548"/>
                                <a:pt x="1054264" y="70753"/>
                              </a:cubicBezTo>
                              <a:cubicBezTo>
                                <a:pt x="988674" y="37958"/>
                                <a:pt x="861352" y="9021"/>
                                <a:pt x="753322" y="1305"/>
                              </a:cubicBezTo>
                              <a:cubicBezTo>
                                <a:pt x="645292" y="-6411"/>
                                <a:pt x="512183" y="22525"/>
                                <a:pt x="406082" y="24454"/>
                              </a:cubicBezTo>
                              <a:cubicBezTo>
                                <a:pt x="299981" y="26383"/>
                                <a:pt x="149510" y="5163"/>
                                <a:pt x="81991" y="3602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25560">
                          <a:solidFill>
                            <a:srgbClr val="bfbfb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105" coordsize="1146921,418475" path="m81991,36029c14472,66895,-4819,163350,968,209649c6755,255948,60771,282956,116715,313822c172659,344688,247895,385199,336634,394844c425373,404489,552695,367837,649150,371695c745605,375553,845920,423781,915368,417994c984816,412207,1027257,373624,1065839,336971c1104421,300318,1148790,242445,1146861,198075c1144932,153705,1119854,103548,1054264,70753c988674,37958,861352,9021,753322,1305c645292,-6411,512183,22525,406082,24454c299981,26383,149510,5163,81991,36029xe" fillcolor="#f2f2f2" stroked="t" o:allowincell="f" style="position:absolute;margin-left:-29.85pt;margin-top:18.75pt;width:90.25pt;height:32.9pt;mso-wrap-style:none;v-text-anchor:middle">
                <v:fill o:detectmouseclick="t" type="solid" color2="#0d0d0d"/>
                <v:stroke color="#bfbfbf" weight="2556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1019175</wp:posOffset>
            </wp:positionH>
            <wp:positionV relativeFrom="paragraph">
              <wp:posOffset>-111760</wp:posOffset>
            </wp:positionV>
            <wp:extent cx="1061085" cy="1061085"/>
            <wp:effectExtent l="0" t="0" r="0" b="0"/>
            <wp:wrapNone/>
            <wp:docPr id="51" name="Obraz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Obraz 12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8" t="-48" r="-48" b="-4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6108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2166620</wp:posOffset>
            </wp:positionH>
            <wp:positionV relativeFrom="paragraph">
              <wp:posOffset>-111760</wp:posOffset>
            </wp:positionV>
            <wp:extent cx="1061085" cy="1061085"/>
            <wp:effectExtent l="0" t="0" r="0" b="0"/>
            <wp:wrapNone/>
            <wp:docPr id="52" name="Obraz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Obraz 12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8" t="-48" r="-48" b="-4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6108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3350895</wp:posOffset>
            </wp:positionH>
            <wp:positionV relativeFrom="paragraph">
              <wp:posOffset>-111760</wp:posOffset>
            </wp:positionV>
            <wp:extent cx="1061085" cy="1061085"/>
            <wp:effectExtent l="0" t="0" r="0" b="0"/>
            <wp:wrapNone/>
            <wp:docPr id="53" name="Obraz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Obraz 12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8" t="-48" r="-48" b="-4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6108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4554220</wp:posOffset>
            </wp:positionH>
            <wp:positionV relativeFrom="paragraph">
              <wp:posOffset>-111760</wp:posOffset>
            </wp:positionV>
            <wp:extent cx="1061085" cy="1061085"/>
            <wp:effectExtent l="0" t="0" r="0" b="0"/>
            <wp:wrapNone/>
            <wp:docPr id="54" name="Obraz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Obraz 12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8" t="-48" r="-48" b="-4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6108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-142" w:right="-567" w:hanging="0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>Szczery</w:t>
      </w:r>
    </w:p>
    <w:p>
      <w:pPr>
        <w:pStyle w:val="Normal"/>
        <w:spacing w:lineRule="auto" w:line="240" w:before="0" w:after="0"/>
        <w:ind w:left="-142" w:right="-567" w:hanging="0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-142" w:right="-567" w:hanging="0"/>
        <w:rPr>
          <w:rFonts w:cs="Calibri"/>
          <w:b/>
          <w:b/>
          <w:sz w:val="36"/>
          <w:szCs w:val="36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1104900</wp:posOffset>
            </wp:positionH>
            <wp:positionV relativeFrom="paragraph">
              <wp:posOffset>588645</wp:posOffset>
            </wp:positionV>
            <wp:extent cx="1136015" cy="523240"/>
            <wp:effectExtent l="0" t="0" r="0" b="0"/>
            <wp:wrapNone/>
            <wp:docPr id="55" name="Obraz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Obraz 1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2" t="-32" r="-15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3522980</wp:posOffset>
            </wp:positionH>
            <wp:positionV relativeFrom="paragraph">
              <wp:posOffset>577850</wp:posOffset>
            </wp:positionV>
            <wp:extent cx="1136015" cy="522605"/>
            <wp:effectExtent l="0" t="0" r="0" b="0"/>
            <wp:wrapNone/>
            <wp:docPr id="56" name="Obraz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Obraz 1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5" t="-32" r="-1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4709795</wp:posOffset>
            </wp:positionH>
            <wp:positionV relativeFrom="paragraph">
              <wp:posOffset>626745</wp:posOffset>
            </wp:positionV>
            <wp:extent cx="1136650" cy="521970"/>
            <wp:effectExtent l="0" t="0" r="0" b="0"/>
            <wp:wrapNone/>
            <wp:docPr id="57" name="Obraz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Obraz 11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5" t="-32" r="-1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2325370</wp:posOffset>
            </wp:positionH>
            <wp:positionV relativeFrom="paragraph">
              <wp:posOffset>592455</wp:posOffset>
            </wp:positionV>
            <wp:extent cx="1136650" cy="521970"/>
            <wp:effectExtent l="0" t="0" r="0" b="0"/>
            <wp:wrapNone/>
            <wp:docPr id="58" name="Obraz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Obraz 11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5" t="-32" r="-15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135370" cy="439420"/>
            <wp:effectExtent l="0" t="0" r="0" b="0"/>
            <wp:docPr id="59" name="Obraz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Obraz 9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142" w:right="-567" w:hanging="0"/>
        <w:rPr>
          <w:rFonts w:cs="Calibri"/>
          <w:b/>
          <w:b/>
          <w:sz w:val="36"/>
          <w:szCs w:val="36"/>
          <w:lang w:val="en-US" w:eastAsia="en-US"/>
        </w:rPr>
      </w:pPr>
      <w:r>
        <w:rPr>
          <w:rFonts w:cs="Calibri"/>
          <w:b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59">
                <wp:simplePos x="0" y="0"/>
                <wp:positionH relativeFrom="column">
                  <wp:posOffset>-309245</wp:posOffset>
                </wp:positionH>
                <wp:positionV relativeFrom="paragraph">
                  <wp:posOffset>246380</wp:posOffset>
                </wp:positionV>
                <wp:extent cx="1099185" cy="360045"/>
                <wp:effectExtent l="13335" t="13335" r="12700" b="12700"/>
                <wp:wrapNone/>
                <wp:docPr id="60" name="Dowolny kształt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9080" cy="36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9272" h="360016">
                              <a:moveTo>
                                <a:pt x="39355" y="100930"/>
                              </a:moveTo>
                              <a:cubicBezTo>
                                <a:pt x="8489" y="145300"/>
                                <a:pt x="-8873" y="232110"/>
                                <a:pt x="4631" y="274550"/>
                              </a:cubicBezTo>
                              <a:cubicBezTo>
                                <a:pt x="18135" y="316990"/>
                                <a:pt x="49001" y="345927"/>
                                <a:pt x="120378" y="355573"/>
                              </a:cubicBezTo>
                              <a:cubicBezTo>
                                <a:pt x="191755" y="365219"/>
                                <a:pt x="321006" y="334353"/>
                                <a:pt x="432894" y="332424"/>
                              </a:cubicBezTo>
                              <a:cubicBezTo>
                                <a:pt x="544783" y="330495"/>
                                <a:pt x="702970" y="340140"/>
                                <a:pt x="791709" y="343998"/>
                              </a:cubicBezTo>
                              <a:cubicBezTo>
                                <a:pt x="880448" y="347856"/>
                                <a:pt x="920960" y="369077"/>
                                <a:pt x="965330" y="355573"/>
                              </a:cubicBezTo>
                              <a:cubicBezTo>
                                <a:pt x="1009700" y="342069"/>
                                <a:pt x="1036707" y="303487"/>
                                <a:pt x="1057927" y="262976"/>
                              </a:cubicBezTo>
                              <a:cubicBezTo>
                                <a:pt x="1079147" y="222465"/>
                                <a:pt x="1113871" y="149158"/>
                                <a:pt x="1092651" y="112505"/>
                              </a:cubicBezTo>
                              <a:cubicBezTo>
                                <a:pt x="1071431" y="75852"/>
                                <a:pt x="1038636" y="60419"/>
                                <a:pt x="930606" y="43057"/>
                              </a:cubicBezTo>
                              <a:cubicBezTo>
                                <a:pt x="822576" y="25695"/>
                                <a:pt x="567932" y="14120"/>
                                <a:pt x="444469" y="8333"/>
                              </a:cubicBezTo>
                              <a:cubicBezTo>
                                <a:pt x="321006" y="2546"/>
                                <a:pt x="255416" y="-7100"/>
                                <a:pt x="189826" y="8333"/>
                              </a:cubicBezTo>
                              <a:cubicBezTo>
                                <a:pt x="124236" y="23766"/>
                                <a:pt x="70221" y="56560"/>
                                <a:pt x="39355" y="10093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25560">
                          <a:solidFill>
                            <a:srgbClr val="bfbfb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106" coordsize="1099272,360016" path="m39355,100930c8489,145300,-8873,232110,4631,274550c18135,316990,49001,345927,120378,355573c191755,365219,321006,334353,432894,332424c544783,330495,702970,340140,791709,343998c880448,347856,920960,369077,965330,355573c1009700,342069,1036707,303487,1057927,262976c1079147,222465,1113871,149158,1092651,112505c1071431,75852,1038636,60419,930606,43057c822576,25695,567932,14120,444469,8333c321006,2546,255416,-7100,189826,8333c124236,23766,70221,56560,39355,100930xe" fillcolor="#f2f2f2" stroked="t" o:allowincell="f" style="position:absolute;margin-left:-24.35pt;margin-top:19.4pt;width:86.5pt;height:28.3pt;mso-wrap-style:none;v-text-anchor:middle">
                <v:fill o:detectmouseclick="t" type="solid" color2="#0d0d0d"/>
                <v:stroke color="#bfbfbf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-142" w:right="-567" w:hanging="0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>Uczciwy</w:t>
      </w:r>
    </w:p>
    <w:p>
      <w:pPr>
        <w:pStyle w:val="Normal"/>
        <w:spacing w:lineRule="auto" w:line="240" w:before="0" w:after="0"/>
        <w:ind w:left="-142" w:right="-567" w:hanging="0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-142" w:right="-567" w:hanging="0"/>
        <w:rPr>
          <w:rFonts w:cs="Calibri"/>
          <w:b/>
          <w:b/>
          <w:sz w:val="36"/>
          <w:szCs w:val="36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135370" cy="439420"/>
            <wp:effectExtent l="0" t="0" r="0" b="0"/>
            <wp:docPr id="61" name="Obraz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Obraz 9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142" w:right="-567" w:hanging="0"/>
        <w:rPr>
          <w:rFonts w:cs="Calibri"/>
          <w:b/>
          <w:b/>
          <w:sz w:val="36"/>
          <w:szCs w:val="36"/>
          <w:lang w:val="en-US" w:eastAsia="en-US"/>
        </w:rPr>
      </w:pPr>
      <w:r>
        <w:rPr>
          <w:rFonts w:cs="Calibri"/>
          <w:b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60">
                <wp:simplePos x="0" y="0"/>
                <wp:positionH relativeFrom="column">
                  <wp:posOffset>-292735</wp:posOffset>
                </wp:positionH>
                <wp:positionV relativeFrom="paragraph">
                  <wp:posOffset>196215</wp:posOffset>
                </wp:positionV>
                <wp:extent cx="1930400" cy="464185"/>
                <wp:effectExtent l="13335" t="13970" r="13335" b="12700"/>
                <wp:wrapNone/>
                <wp:docPr id="62" name="Dowolny kształt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0320" cy="46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30527" h="463876">
                              <a:moveTo>
                                <a:pt x="52953" y="34847"/>
                              </a:moveTo>
                              <a:cubicBezTo>
                                <a:pt x="35591" y="85004"/>
                                <a:pt x="8583" y="262483"/>
                                <a:pt x="6654" y="324215"/>
                              </a:cubicBezTo>
                              <a:cubicBezTo>
                                <a:pt x="4725" y="385947"/>
                                <a:pt x="-20354" y="384017"/>
                                <a:pt x="41378" y="405237"/>
                              </a:cubicBezTo>
                              <a:cubicBezTo>
                                <a:pt x="103110" y="426457"/>
                                <a:pt x="240077" y="441890"/>
                                <a:pt x="377044" y="451536"/>
                              </a:cubicBezTo>
                              <a:cubicBezTo>
                                <a:pt x="514011" y="461182"/>
                                <a:pt x="706923" y="465040"/>
                                <a:pt x="863181" y="463111"/>
                              </a:cubicBezTo>
                              <a:cubicBezTo>
                                <a:pt x="1019439" y="461182"/>
                                <a:pt x="1175697" y="439961"/>
                                <a:pt x="1314593" y="439961"/>
                              </a:cubicBezTo>
                              <a:cubicBezTo>
                                <a:pt x="1453489" y="439961"/>
                                <a:pt x="1605890" y="468898"/>
                                <a:pt x="1696558" y="463111"/>
                              </a:cubicBezTo>
                              <a:cubicBezTo>
                                <a:pt x="1787227" y="457324"/>
                                <a:pt x="1820022" y="447677"/>
                                <a:pt x="1858604" y="405237"/>
                              </a:cubicBezTo>
                              <a:cubicBezTo>
                                <a:pt x="1897186" y="362797"/>
                                <a:pt x="1941556" y="262483"/>
                                <a:pt x="1928052" y="208468"/>
                              </a:cubicBezTo>
                              <a:cubicBezTo>
                                <a:pt x="1914548" y="154453"/>
                                <a:pt x="1860533" y="100437"/>
                                <a:pt x="1777581" y="81146"/>
                              </a:cubicBezTo>
                              <a:cubicBezTo>
                                <a:pt x="1694629" y="61855"/>
                                <a:pt x="1592386" y="100437"/>
                                <a:pt x="1430340" y="92721"/>
                              </a:cubicBezTo>
                              <a:cubicBezTo>
                                <a:pt x="1268294" y="85005"/>
                                <a:pt x="805307" y="34847"/>
                                <a:pt x="805307" y="34847"/>
                              </a:cubicBezTo>
                              <a:cubicBezTo>
                                <a:pt x="637474" y="19414"/>
                                <a:pt x="539090" y="2052"/>
                                <a:pt x="423343" y="123"/>
                              </a:cubicBezTo>
                              <a:cubicBezTo>
                                <a:pt x="307596" y="-1806"/>
                                <a:pt x="172558" y="19415"/>
                                <a:pt x="110826" y="23273"/>
                              </a:cubicBezTo>
                              <a:cubicBezTo>
                                <a:pt x="49094" y="27131"/>
                                <a:pt x="70315" y="-15310"/>
                                <a:pt x="52953" y="34847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2f2f2"/>
                        </a:solidFill>
                        <a:ln w="25560">
                          <a:solidFill>
                            <a:srgbClr val="bfbfb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wolny kształt 107" coordsize="1930527,463876" path="m52953,34847c35591,85004,8583,262483,6654,324215c4725,385947,-20354,384017,41378,405237c103110,426457,240077,441890,377044,451536c514011,461182,706923,465040,863181,463111c1019439,461182,1175697,439961,1314593,439961c1453489,439961,1605890,468898,1696558,463111c1787227,457324,1820022,447677,1858604,405237c1897186,362797,1941556,262483,1928052,208468c1914548,154453,1860533,100437,1777581,81146c1694629,61855,1592386,100437,1430340,92721c1268294,85005,805307,34847,805307,34847c637474,19414,539090,2052,423343,123c307596,-1806,172558,19415,110826,23273c49094,27131,70315,-15310,52953,34847xe" fillcolor="#f2f2f2" stroked="t" o:allowincell="f" style="position:absolute;margin-left:-23.05pt;margin-top:15.45pt;width:151.95pt;height:36.5pt;mso-wrap-style:none;v-text-anchor:middle">
                <v:fill o:detectmouseclick="t" type="solid" color2="#0d0d0d"/>
                <v:stroke color="#bfbfbf" weight="25560" joinstyle="round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1983740</wp:posOffset>
            </wp:positionH>
            <wp:positionV relativeFrom="paragraph">
              <wp:posOffset>-83820</wp:posOffset>
            </wp:positionV>
            <wp:extent cx="1061085" cy="1061085"/>
            <wp:effectExtent l="0" t="0" r="0" b="0"/>
            <wp:wrapNone/>
            <wp:docPr id="63" name="Obraz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Obraz 12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8" t="-48" r="-48" b="-4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6108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3322320</wp:posOffset>
            </wp:positionH>
            <wp:positionV relativeFrom="paragraph">
              <wp:posOffset>-94615</wp:posOffset>
            </wp:positionV>
            <wp:extent cx="1061085" cy="1061085"/>
            <wp:effectExtent l="0" t="0" r="0" b="0"/>
            <wp:wrapNone/>
            <wp:docPr id="64" name="Obraz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Obraz 12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08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4505960</wp:posOffset>
            </wp:positionH>
            <wp:positionV relativeFrom="paragraph">
              <wp:posOffset>-94615</wp:posOffset>
            </wp:positionV>
            <wp:extent cx="1061085" cy="1061085"/>
            <wp:effectExtent l="0" t="0" r="0" b="0"/>
            <wp:wrapNone/>
            <wp:docPr id="65" name="Obraz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Obraz 12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8" t="-48" r="-48" b="-4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6108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-142" w:right="-567" w:hanging="0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>Bezinteresowny</w:t>
      </w:r>
    </w:p>
    <w:p>
      <w:pPr>
        <w:pStyle w:val="Normal"/>
        <w:spacing w:lineRule="auto" w:line="240" w:before="0" w:after="0"/>
        <w:ind w:left="-142" w:right="-567" w:hanging="0"/>
        <w:rPr>
          <w:rFonts w:cs="Calibri"/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</w:r>
    </w:p>
    <w:p>
      <w:pPr>
        <w:pStyle w:val="Normal"/>
        <w:spacing w:lineRule="auto" w:line="240" w:before="0" w:after="0"/>
        <w:ind w:left="-142" w:right="-567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135370" cy="404495"/>
            <wp:effectExtent l="0" t="0" r="0" b="0"/>
            <wp:docPr id="66" name="Obraz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Obraz 9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9"/>
      <w:footerReference w:type="default" r:id="rId6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7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7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42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67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7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471170</wp:posOffset>
              </wp:positionH>
              <wp:positionV relativeFrom="paragraph">
                <wp:posOffset>32385</wp:posOffset>
              </wp:positionV>
              <wp:extent cx="1457960" cy="287655"/>
              <wp:effectExtent l="6985" t="6985" r="6985" b="6985"/>
              <wp:wrapNone/>
              <wp:docPr id="6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580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2/44-4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2.55pt;width:114.7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2/44-4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843" w:hanging="0"/>
      <w:rPr>
        <w:b/>
        <w:b/>
      </w:rPr>
    </w:pPr>
    <w:r>
      <w:rPr>
        <w:b/>
      </w:rPr>
      <w:t>Klasa 3 - EDUKACJA POLONISTYCZNA: CZYT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6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1.png"/><Relationship Id="rId35" Type="http://schemas.openxmlformats.org/officeDocument/2006/relationships/image" Target="media/image4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3.png"/><Relationship Id="rId40" Type="http://schemas.openxmlformats.org/officeDocument/2006/relationships/image" Target="media/image5.png"/><Relationship Id="rId41" Type="http://schemas.openxmlformats.org/officeDocument/2006/relationships/image" Target="media/image6.png"/><Relationship Id="rId42" Type="http://schemas.openxmlformats.org/officeDocument/2006/relationships/image" Target="media/image7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4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4.png"/><Relationship Id="rId49" Type="http://schemas.openxmlformats.org/officeDocument/2006/relationships/image" Target="media/image6.png"/><Relationship Id="rId50" Type="http://schemas.openxmlformats.org/officeDocument/2006/relationships/image" Target="media/image8.png"/><Relationship Id="rId51" Type="http://schemas.openxmlformats.org/officeDocument/2006/relationships/image" Target="media/image8.png"/><Relationship Id="rId52" Type="http://schemas.openxmlformats.org/officeDocument/2006/relationships/image" Target="media/image8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4.png"/><Relationship Id="rId56" Type="http://schemas.openxmlformats.org/officeDocument/2006/relationships/image" Target="media/image4.png"/><Relationship Id="rId57" Type="http://schemas.openxmlformats.org/officeDocument/2006/relationships/image" Target="media/image4.png"/><Relationship Id="rId58" Type="http://schemas.openxmlformats.org/officeDocument/2006/relationships/image" Target="media/image1.png"/><Relationship Id="rId59" Type="http://schemas.openxmlformats.org/officeDocument/2006/relationships/header" Target="header1.xml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59:00Z</dcterms:created>
  <dc:creator>EUROFORUM</dc:creator>
  <dc:description/>
  <dc:language>en-US</dc:language>
  <cp:lastModifiedBy>A Wojda</cp:lastModifiedBy>
  <dcterms:modified xsi:type="dcterms:W3CDTF">2015-08-03T11:59:00Z</dcterms:modified>
  <cp:revision>2</cp:revision>
  <dc:subject/>
  <dc:title/>
</cp:coreProperties>
</file>