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Z podanych liter ułóż jak najwięcej wyrazów i zapisz je w liniach.</w:t>
      </w:r>
    </w:p>
    <w:p>
      <w:pPr>
        <w:pStyle w:val="Akapitzlis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128270</wp:posOffset>
                </wp:positionV>
                <wp:extent cx="3816985" cy="6438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m, b, i, e, z, p, r, l, c, a, h, y, g, k, ą, 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0.1pt;width:300.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m, b, i, e, z, p, r, l, c, a, h, y, g, k, ą, ć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128270</wp:posOffset>
                </wp:positionV>
                <wp:extent cx="3816985" cy="643890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a, d, j, ń, s, f, u, k, e, n, o, t, z, ę,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65pt;margin-top:10.1pt;width:300.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a, d, j, ń, s, f, u, k, e, n, o, t, z, ę, p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-142" w:right="-71" w:hanging="0"/>
        <w:rPr/>
      </w:pPr>
      <w:r>
        <w:rPr/>
        <w:drawing>
          <wp:inline distT="0" distB="0" distL="0" distR="0">
            <wp:extent cx="4447540" cy="56959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hanging="0"/>
        <w:rPr/>
      </w:pP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ind w:left="567" w:hanging="360"/>
        <w:rPr/>
      </w:pPr>
      <w:r>
        <w:rPr/>
        <w:t>Z podanych liter ułóż jak najwięcej wyrazów i zapisz je w liniach.</w:t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ind w:left="567" w:hanging="0"/>
        <w:rPr/>
      </w:pPr>
      <w:r>
        <w:rPr/>
      </w:r>
    </w:p>
    <w:p>
      <w:pPr>
        <w:pStyle w:val="Akapitzlist"/>
        <w:spacing w:before="0" w:after="200"/>
        <w:ind w:left="284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4447540" cy="56959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6875" cy="5391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678" w:gutter="0" w:header="708" w:top="1417" w:footer="427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6:00Z</dcterms:created>
  <dc:creator>EUROFORUM</dc:creator>
  <dc:description/>
  <cp:keywords/>
  <dc:language>en-US</dc:language>
  <cp:lastModifiedBy>A Wojda</cp:lastModifiedBy>
  <dcterms:modified xsi:type="dcterms:W3CDTF">2015-07-28T11:38:00Z</dcterms:modified>
  <cp:revision>3</cp:revision>
  <dc:subject/>
  <dc:title/>
</cp:coreProperties>
</file>