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36"/>
        </w:rPr>
      </w:pPr>
      <w:r>
        <w:rPr>
          <w:szCs w:val="36"/>
        </w:rPr>
        <w:t>Instrukcja pracy z kartą prac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403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Edukacja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Klasa 2, edukacja polonistyczn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Obszar tematyczny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Tajemnice języka polskiego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Cel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Ćwiczenie umiejętności odnajdywania wyrazów rymujących się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Instrukcja pracy z kartą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Rymy: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/>
              <w:t>Karta do pracy grupowej lub indywidualnej. Nauczyciel drukuje i rozcina kartę. Następnie rozdaje obrazki lub dzieci je losują i wymyślają słowa, które rymują się z nazwami przedmiotów przedstawionych na obrazkach.</w:t>
            </w:r>
          </w:p>
        </w:tc>
      </w:tr>
    </w:tbl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tabs>
          <w:tab w:val="clear" w:pos="708"/>
          <w:tab w:val="left" w:pos="2550" w:leader="none"/>
        </w:tabs>
        <w:spacing w:before="0" w:after="200"/>
        <w:rPr>
          <w:sz w:val="28"/>
          <w:szCs w:val="36"/>
        </w:rPr>
      </w:pPr>
      <w:r>
        <w:rPr>
          <w:sz w:val="28"/>
          <w:szCs w:val="36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4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5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0535</wp:posOffset>
              </wp:positionH>
              <wp:positionV relativeFrom="paragraph">
                <wp:posOffset>45720</wp:posOffset>
              </wp:positionV>
              <wp:extent cx="1351915" cy="287655"/>
              <wp:effectExtent l="6985" t="6985" r="6350" b="6985"/>
              <wp:wrapNone/>
              <wp:docPr id="2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5180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2/POL/5/16-19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3.6pt;width:106.4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2/POL/5/16-19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2 - EDUKACJA POLONISTYCZNA: TAJEMNICE JĘZYKA POLSKIEGO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3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5T07:41:00Z</dcterms:created>
  <dc:creator>EUROFORUM</dc:creator>
  <dc:description/>
  <cp:keywords/>
  <dc:language>en-US</dc:language>
  <cp:lastModifiedBy>Euro</cp:lastModifiedBy>
  <dcterms:modified xsi:type="dcterms:W3CDTF">2015-09-25T07:53:00Z</dcterms:modified>
  <cp:revision>3</cp:revision>
  <dc:subject/>
  <dc:title/>
</cp:coreProperties>
</file>