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Fale elektromagnetyczne i optyk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Fale elektromagnetyczne. Maksymalna szybkość przekaz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nazywa rodzaje fal elektromagnetycznych (radiowe, mikrofale, promieniowanie podczerwone, światło widzialne, promieniowanie nadfioletowe i rentgenowsk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 podaje przykłady fal elektromagnetycznych o różnej długości;                                           podaje zastosowanie fal elektromagnetycznych; wymienia skutki</w:t>
      </w:r>
      <w:r>
        <w:rPr>
          <w:rFonts w:cs="Times New Roman" w:ascii="Times New Roman" w:hAnsi="Times New Roman"/>
        </w:rPr>
        <w:t xml:space="preserve"> zanieczyszczenia falami elektromagnetyczny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aplety, e-book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okaz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fale mechaniczne i ich op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symulacji „Fala elektromagnetyczna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micro.magnet.fsu.edu/primer/java/scienceopticsu/electromagnetic/index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w celu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poznania obrazu fali elektromagnetycznej i porównania długości fal z zakresu widma widzialnego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Dyskutują na temat przykładów podanych przez nauczyciela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fala elektromagnetyczna, szybkość fali elektromagnety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symulacji „Spektrum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lon-capa.org/~mmp/applist/applets.1.ht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: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, poznają widmo fal elektromagnetycznych oraz wykorzystanie fal elektromagnetycznych o różnych długościa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przeprowadzonej symulac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symulacji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 na temat wpływu zanieczyszczeń polem elektromagnetycznym  na organizmy ży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dydaktycznego „Zanieczyszczenia polem magnetycznym cz.1 i cz.2” ze stron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na temat zanieczyszczeń polem magnetyczny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, wprowadzają uogólnienia, sporządzają notatki, piszą wnios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widma fal elektromagnet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 zastosowanie fal elektromagnetycznych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ro.magnet.fsu.edu/primer/java/scienceopticsu/electromagnetic/index.html" TargetMode="External"/><Relationship Id="rId3" Type="http://schemas.openxmlformats.org/officeDocument/2006/relationships/hyperlink" Target="http://www.lon-capa.org/~mmp/applist/applets.1.htm" TargetMode="External"/><Relationship Id="rId4" Type="http://schemas.openxmlformats.org/officeDocument/2006/relationships/hyperlink" Target="http://efizyka.uni.opole.pl/moodle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52:00Z</dcterms:created>
  <dc:creator>Darek</dc:creator>
  <dc:description/>
  <dc:language>en-US</dc:language>
  <cp:lastModifiedBy>Admin</cp:lastModifiedBy>
  <cp:lastPrinted>2011-02-02T10:01:00Z</cp:lastPrinted>
  <dcterms:modified xsi:type="dcterms:W3CDTF">2013-03-05T19:52:00Z</dcterms:modified>
  <cp:revision>2</cp:revision>
  <dc:subject/>
  <dc:title>Maszyny cieplne, budowa i zasada działania</dc:title>
</cp:coreProperties>
</file>