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Zjawiska magnetycz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Oddziaływanie biegunów magnetycznych magnesów oraz magnesów i żelaz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opisuje zachowanie igły magnetycznej w obecności magnesu oraz zasadę działania kompas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pisuje oddziaływanie magnesów na żelazo i podaje przykłady wykorzystania tego oddziaływania; wyszukuje i prezentuje informacje dotyczące magnetyzmu Ziemi;              demonstruje, że każda część podzielonego magnesu staje się magnesem.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e-book, multimedialne programy komputerowe, 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owiadanie, opis, wyjaśnienie, pokaz, wirtualne ćwiczenia laboratoryjne, praca z tekstem przewodnim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bieguny magnetyczne magnes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-praca z               e-booki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 symulacji „Kompas w polu magnetycznym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magnet.fsu.edu/education/tutorials/java/magcompass/index.html</w:t>
              </w:r>
            </w:hyperlink>
            <w:r>
              <w:rPr>
                <w:rFonts w:cs="Times New Roman" w:ascii="Times New Roman" w:hAnsi="Times New Roman"/>
              </w:rPr>
              <w:t xml:space="preserve"> i pogadanka na temat wynalezienia kompasu oraz jego wykorzystania w nawigacji morskiej i lądow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budowa magnesu i ferromagnety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Domeny magnetyczne” 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magnet.fsu.edu/education/tutorials/java/domains/index.html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, opis czynności niezbędnych do przeprowadzenia symula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, badają jak reagują domeny na magn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parami lub w większych grupach szukają informacji na temat pola magnetycznego Ziemi i jego wpływu na życie na Ziemi oraz wyszukują informacji na temat biomagnetyzm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budowy magnesu i jego oddziaływania z różnymi metala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, podają przykłady metali, które nie oddziałują z magnes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net.fsu.edu/education/tutorials/java/magcompass/index.html" TargetMode="External"/><Relationship Id="rId3" Type="http://schemas.openxmlformats.org/officeDocument/2006/relationships/hyperlink" Target="http://www.magnet.fsu.edu/education/tutorials/java/domains/index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04:00Z</dcterms:created>
  <dc:creator>Darek</dc:creator>
  <dc:description/>
  <dc:language>en-US</dc:language>
  <cp:lastModifiedBy>Admin</cp:lastModifiedBy>
  <cp:lastPrinted>2011-02-02T10:01:00Z</cp:lastPrinted>
  <dcterms:modified xsi:type="dcterms:W3CDTF">2013-03-05T19:04:00Z</dcterms:modified>
  <cp:revision>2</cp:revision>
  <dc:subject/>
  <dc:title>Maszyny cieplne, budowa i zasada działania</dc:title>
</cp:coreProperties>
</file>