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mechanicz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wykonywania pracy przez ciało, kierunek siły był zgodny z przesunięciem, a jej wartość zmieniała się w zależności od kolejnego przesunięcia ∆s jak pokazuje tabela. Narysuj wykres F(s) zależności siły F od drogi s. Oblicz całkowitą pracę wykonaną przez ciało wykorzystując pole pod wykres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do zad.1</w:t>
        <w:tab/>
        <w:tab/>
        <w:tab/>
        <w:tab/>
        <w:tab/>
        <w:tab/>
        <w:tab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Admin\\Desktop\\excel, ebook\\7.Praca mechaniczna.doc.xls" "Zad 1!W1:W65536" \p </w:instrText>
      </w:r>
      <w:bookmarkStart w:id="0" w:name="_1423582453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36"/>
        <w:gridCol w:w="1416"/>
        <w:gridCol w:w="132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ła F [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unię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[m]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oga s [m]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i przedstawiono pomiary zależności wydłużenia L taśmy gumowej od działającej siły F. Na podstawie tabeli sporządź wykres L (F) zależności wydłużenia L od siły F. Korzystając z pola pod wykresem oblicz jaką pracę wykonano wydłużając taśmę o 5 cm?. Jaką pracę wykonano by wydłużając tę taśmę o 10 cm? Zakładamy, że wydłużenie ma charakter sprężysty i taśma nie ulegnie zerwaniu.</w:t>
      </w:r>
    </w:p>
    <w:p>
      <w:pPr>
        <w:pStyle w:val="Normal"/>
        <w:rPr/>
      </w:pPr>
      <w:r>
        <w:rPr/>
        <w:t>Tabela do zad.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07"/>
        <w:gridCol w:w="767"/>
        <w:gridCol w:w="706"/>
        <w:gridCol w:w="767"/>
        <w:gridCol w:w="706"/>
        <w:gridCol w:w="767"/>
        <w:gridCol w:w="709"/>
        <w:gridCol w:w="767"/>
        <w:gridCol w:w="710"/>
        <w:gridCol w:w="680"/>
        <w:gridCol w:w="678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łużenie L [cm]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[N]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3:00Z</dcterms:created>
  <dc:creator>Admin</dc:creator>
  <dc:description/>
  <cp:keywords/>
  <dc:language>en-US</dc:language>
  <cp:lastModifiedBy>Admin</cp:lastModifiedBy>
  <dcterms:modified xsi:type="dcterms:W3CDTF">2013-02-28T17:48:00Z</dcterms:modified>
  <cp:revision>3</cp:revision>
  <dc:subject/>
  <dc:title/>
</cp:coreProperties>
</file>