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raca, moc, energ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Rodzaje energii i jej przemiany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wykorzystuje pojęcie energii mechanicznej i wymienia różne jej form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daje przykłady „magazynowania” pracy w formie energii,                                                     wymienia sposoby wykorzystania energii w przyrodzie; podaje przykłady odnawialnych i nieodnawialnych zasobów energii.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animacje komputerowe, e-book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praca z tekstem przewodnim, dyskusja dydaktyczna, praca zbiorowa, praca grup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praca i jej jednostka, ograniczenia stosowalności wzoru na prac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dyskus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różnych form energ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animacji: „Praca przy podnoszeniu ciał”, „Energia sprężystości a praca”, „Przemiany energii” z e-lekcji „Energia potencjalna” oraz pokaz animacji „Energia i ruch” z e-lekcji „Energia kinetyczna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scholaris.pl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animacje, sporządzają notat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dotyczącą pojęcia „energia” oraz rodzajów energi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energia, jej jednostka, rodzaje energ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szukają informacji na temat rodzajów energii, charakterystyki źródeł energii oraz zalet i wad różnych źródeł energii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rodzajów energii i jej przemi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wymieniają różne rodzaje energii, charakteryzują odnawialne i nieodnawialne zasoby energ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is.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7:00Z</dcterms:created>
  <dc:creator>Darek</dc:creator>
  <dc:description/>
  <dc:language>en-US</dc:language>
  <cp:lastModifiedBy>Admin</cp:lastModifiedBy>
  <cp:lastPrinted>2011-02-02T10:01:00Z</cp:lastPrinted>
  <dcterms:modified xsi:type="dcterms:W3CDTF">2013-03-05T19:37:00Z</dcterms:modified>
  <cp:revision>2</cp:revision>
  <dc:subject/>
  <dc:title>Maszyny cieplne, budowa i zasada działania</dc:title>
</cp:coreProperties>
</file>