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  </w:t>
      </w:r>
      <w:r>
        <w:rPr>
          <w:rFonts w:cs="Times New Roman" w:ascii="Times New Roman" w:hAnsi="Times New Roman"/>
          <w:bCs/>
        </w:rPr>
        <w:t>Przemiany energii w zjawiskach cieplnyc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Ruch drgający i jego opis. Fala poprzeczna.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opisuje ruch ciężarka na sprężynie oraz analizuje przemiany energii w tych rucha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posługuje się pojęciami amplitudy drgań, okresu, częstotliwości do opisu drgań, wskazuje położenie równowagi oraz odczytuje amplitudę i okres z wykresu x(t) dla drgającego ciał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symulacje komputerowe, pliki wideo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opis, wyjaśnienie, pokaz, dyskusja dydaktycz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rodzaje ruch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- opis matema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 opis matematycz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kaz filmu dydaktycznego „Fala poprzeczna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efizyka.uni.opole.pl/moodle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eksperymentu w postaci symulacji „Drgania na sznurku” ze stron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phet.colorado.edu/en/simulation/wave-on-a-string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lang w:eastAsia="pl-PL"/>
              </w:rPr>
              <w:t xml:space="preserve">i symulacji „Drgania ciała zawieszonego  na sprężynie” ze strony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www.walter-fendt.de/ph14pl/springpendulum_pl.htm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 xml:space="preserve">; </w:t>
            </w:r>
            <w:r>
              <w:rPr>
                <w:rFonts w:cs="Times New Roman" w:ascii="Times New Roman" w:hAnsi="Times New Roman"/>
                <w:bCs/>
              </w:rPr>
              <w:t xml:space="preserve">opis czynności niezbędnych do przeprowadzenia symulacji, podział na grup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przeprowadzają symulację eksperymentu, porównują kierunek drgań cząsteczek z kierunkiem rozchodzenia się fali, opisują powstałą falę.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ów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opis ruchu drgającego: położenie równowagi, wychylenie, amplituda, okres drgań, częstotliwość, długość, prędkość fal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Zapisanie wzorów i podanie jednostek wprowadzonych zasad i praw: związek między długością, prędkością i częstotliwością fali.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Notuje najważniejsze pojęci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rachunkowych, podział na grup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Uczniowie wypisują dane i szukane, stosują zasadę zachowania energii do rozwiązywania zada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zadań, pomaga uczniom w formułowaniu wniosków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ruchu drgającego i jego opisu oraz powstawania fali poprzecz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posługuje się pojęciami: długość fali, szybkość rozchodzenia się fali; odróżnia ruch fali od ruchu drgającego cząsteczek biorących udział w ruchu falowym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izyka.uni.opole.pl/moodle/" TargetMode="External"/><Relationship Id="rId3" Type="http://schemas.openxmlformats.org/officeDocument/2006/relationships/hyperlink" Target="http://phet.colorado.edu/en/simulation/wave-on-a-string" TargetMode="External"/><Relationship Id="rId4" Type="http://schemas.openxmlformats.org/officeDocument/2006/relationships/hyperlink" Target="http://www.walter-fendt.de/ph14pl/springpendulum_pl.ht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8:56:00Z</dcterms:created>
  <dc:creator>Darek</dc:creator>
  <dc:description/>
  <dc:language>en-US</dc:language>
  <cp:lastModifiedBy>Admin</cp:lastModifiedBy>
  <cp:lastPrinted>2011-02-02T10:01:00Z</cp:lastPrinted>
  <dcterms:modified xsi:type="dcterms:W3CDTF">2013-03-05T18:56:00Z</dcterms:modified>
  <cp:revision>2</cp:revision>
  <dc:subject/>
  <dc:title>Maszyny cieplne, budowa i zasada działania</dc:title>
</cp:coreProperties>
</file>