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raca, moc, energ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emat: </w:t>
      </w:r>
      <w:r>
        <w:rPr>
          <w:rFonts w:cs="Times New Roman" w:ascii="Times New Roman" w:hAnsi="Times New Roman"/>
        </w:rPr>
        <w:t>Energia potencjalna i kinetycz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zapisuje równaniem zmianę energii mechanicznej np. na pracę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rozróżnia ciała posiadające energię kinetyczną; bada zależność energii kinetycznej od masy ciała i jego prędkości; oblicza korzystając ze wzoru energię kinetyczną; rozróżnia wielkości dane i szukan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animacje komputerowe, symulacja komputerowa, multimedialne programy komputerowe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pokaz, wyjaśnienie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wirtualne ćwiczenia laboratoryjne, dyskusja dydaktyczna, praca indywidualna, praca zbior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energia potencjalna ciężkości, energia potencjaln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8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ogadanka na temat „magazynowania” pracy podczas wprawiania ciała w ru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energia kinetyczn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eksperymentu w postaci symulacji z interaktywnego laboratorium ze strony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aspire.cosmic-ray.org/javalabs/java12/kinetic/cosmo/cosmol.htm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 xml:space="preserve">opis czynności niezbędnych do przeprowadzenia symulacji, podział na grup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rzeprowadzają symulację eksperymentu, badają zależność energii kinetycznej od masy ciała i jego prędkości.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wzór na energię kinetycz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imacji i rozwiazywanie zadań interaktywnych z e-lekcji „Energia kinetyczna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scholaris.pl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animacje, rozwiązują zadania interaktywne, sporządzają notat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maga uczniom w rozwiązywaniu zadań interaktywnych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rachunkowych, podział na grup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wypisują dane i szukane, obliczają każdą wielkość ze wzoru na energię kinetycz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zadań, pomaga uczniom w formułowaniu wniosków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energii potencjalnej ciężkości i sprężyst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 wzór na energię kinetyczną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pire.cosmic-ray.org/javalabs/java12/kinetic/cosmo/cosmol.htm" TargetMode="External"/><Relationship Id="rId3" Type="http://schemas.openxmlformats.org/officeDocument/2006/relationships/hyperlink" Target="http://www.scholaris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40:00Z</dcterms:created>
  <dc:creator>Darek</dc:creator>
  <dc:description/>
  <dc:language>en-US</dc:language>
  <cp:lastModifiedBy>Admin</cp:lastModifiedBy>
  <cp:lastPrinted>2011-02-02T10:01:00Z</cp:lastPrinted>
  <dcterms:modified xsi:type="dcterms:W3CDTF">2013-03-05T19:40:00Z</dcterms:modified>
  <cp:revision>2</cp:revision>
  <dc:subject/>
  <dc:title>Maszyny cieplne, budowa i zasada działania</dc:title>
</cp:coreProperties>
</file>