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Praca, moc, energia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Zasada zachowania energii mechanicznej.    (dwie jednostki lekcyjne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stosuje zasadę zachowania energii mechaniczn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posługuje się pojęciem energii mechanicznej jako sumy energii kinetycznej i potencjalnej; omawia przemiany energii podczas swobodnego spadku ciała i rzutu pionowego do góry; stosuje zasadę zachowania energii do rozwiązywania zadań rachunkowych związanych ze swobodnym spadkiem ciał i rzutem pionowym do góry.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symulacje komputerowe, multimedialne programy komputerowe, pliki wideo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 pogadanka, opis, wyjaśnienie, pokaz, wirtualne ćwiczenia laboratoryjne, dyskusja dydaktyczna, praca indywidual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energia potencjalna, energia kinetycz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 opis matematycz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kaz filmu dydaktycznego „Przemiany energii mechanicznej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www.youtube.com/watch?v=sE9GwvmJ8gE&amp;feature=BFa&amp;list=ECE56FD98C3755CEAC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, analizują przemiany energii podczas ruchu koła Maxwella, wahadła sprężynowego i matematycz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zasada zachowania energii mechanicz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eksperymentu w postaci symulacji „Energia wrotkarza w skate parku” ze strony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phet.colorado.edu/en/simulation/energy-skate-park-basics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 aplet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„Ruch pocisku” ze strony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walter-fendt.de/ph14pl/projectile_pl.htm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:opis czynności niezbędnych do przeprowadzenia symulacji, podział na grup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przeprowadzają symulacje eksperymentów; obserwują i analizują przemiany energii podczas swobodnego spadku ciała i rzutu pionowego w górę; badają spełnienie zasady zachowania energii mechanicznej wrotkarza w skate parku.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ów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 poznanej teorii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rachunkowych, podział na grup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Uczniowie wypisują dane i szukane, stosują zasadę zachowania energii do rozwiązywania zada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oponuje formę dyskusji wyników zadań, pomaga uczniom w formułowaniu wniosków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zasady zachowania energ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pytania, </w:t>
            </w:r>
            <w:r>
              <w:rPr>
                <w:rFonts w:cs="Times New Roman" w:ascii="Times New Roman" w:hAnsi="Times New Roman"/>
              </w:rPr>
              <w:t>omawiają przemiany energii mechanicznej na różnych przykładach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sE9GwvmJ8gE&amp;feature=BFa&amp;list=ECE56FD98C3755CEAC" TargetMode="External"/><Relationship Id="rId3" Type="http://schemas.openxmlformats.org/officeDocument/2006/relationships/hyperlink" Target="http://phet.colorado.edu/en/simulation/energy-skate-park-basics" TargetMode="External"/><Relationship Id="rId4" Type="http://schemas.openxmlformats.org/officeDocument/2006/relationships/hyperlink" Target="http://www.walter-fendt.de/ph14pl/projectile_pl.ht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41:00Z</dcterms:created>
  <dc:creator>Darek</dc:creator>
  <dc:description/>
  <dc:language>en-US</dc:language>
  <cp:lastModifiedBy>Admin</cp:lastModifiedBy>
  <cp:lastPrinted>2011-02-02T10:01:00Z</cp:lastPrinted>
  <dcterms:modified xsi:type="dcterms:W3CDTF">2013-03-05T19:41:00Z</dcterms:modified>
  <cp:revision>2</cp:revision>
  <dc:subject/>
  <dc:title>Maszyny cieplne, budowa i zasada działania</dc:title>
</cp:coreProperties>
</file>