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aca, moc, energia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Temat: </w:t>
      </w:r>
      <w:r>
        <w:rPr>
          <w:rFonts w:cs="Times New Roman" w:ascii="Times New Roman" w:hAnsi="Times New Roman"/>
        </w:rPr>
        <w:t>Energia potencjalna i kinetycz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apisuje równaniem zmianę energii mechanicznej np. na pracę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rozróżnia ciała posiadające energię potencjalną ciężkości, energię potencjalną sprężystości; oblicza korzystając ze wzoru energię potencjalną ciężkości; rozróżnia wielkości dane i szukan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animacje komputerowe, multimedialne programy komputerowe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pokaz, wyjaśnienie, interaktywne ćwiczenia, dyskusja dydaktyczna, praca indywidualna, praca zbior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energia i jej jednostka, </w:t>
            </w:r>
            <w:r>
              <w:rPr>
                <w:rFonts w:cs="Times New Roman" w:ascii="Times New Roman" w:hAnsi="Times New Roman"/>
                <w:bCs/>
              </w:rPr>
              <w:t>rodzaje energii i jej przemia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 opis matematy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6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gadanka na temat „magazynowania” pracy podczas podnoszenia cia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energia potencjalna ciężkości, energia potencjalna sprężyst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Zapisanie wzorów i podanie jednostek wprowadzonych zasad i praw: wzór na energię potencjalną ciężk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Notuje najważniejsze pojęci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animacji i rozwiazywanie zadań interaktywnych z e-lekcji „Energia potencjalna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animacje, rozwiązują zadania interaktywne, sporządzają notat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maga uczniom w rozwiązywaniu zadań interaktyw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rachunkowych, podział na grup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wypisują dane i szukane, obliczają każdą wielkość ze wzoru na energię potencjalną ciężkośc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zadań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energii potencjalnej ciężkości i sprężyst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 wzór na energię potencjal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8:00Z</dcterms:created>
  <dc:creator>Darek</dc:creator>
  <dc:description/>
  <dc:language>en-US</dc:language>
  <cp:lastModifiedBy>Admin</cp:lastModifiedBy>
  <cp:lastPrinted>2011-02-02T10:01:00Z</cp:lastPrinted>
  <dcterms:modified xsi:type="dcterms:W3CDTF">2013-03-05T19:38:00Z</dcterms:modified>
  <cp:revision>2</cp:revision>
  <dc:subject/>
  <dc:title>Maszyny cieplne, budowa i zasada działania</dc:title>
</cp:coreProperties>
</file>