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Gimnazju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Dział:   </w:t>
      </w:r>
      <w:r>
        <w:rPr>
          <w:rFonts w:cs="Times New Roman" w:ascii="Times New Roman" w:hAnsi="Times New Roman"/>
          <w:bCs/>
        </w:rPr>
        <w:t>Elektrostatyka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Wzajemne oddziaływanie cia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opisuje jakościowo oddziaływanie ładunków jednoimiennych i różnoimienny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demonstruje zjawisko wzajemnego oddziaływania ciał naładowanych; bada jakościowo siłę wzajemnego oddziaływania ciał naelektryzowanych w zależności od wielkości ich ładunku jak i od odległości między nim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symulacje komputerowe, e-book, pliki wideo, kompu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pogadanka, opis, wyjaśnienie, pokaz, wirtualne ćwiczenia laboratoryjne, praca z tekstem przewodnim, dyskusja dydaktyczna, praca indywidualna, praca zbiorowa, praca grupow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ładunek elektronu i protonu, elektryzowanie ciał przez tarc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-wprowadzenie nowych treś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- opis matematycz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7-praca z               e-bookiem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8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gadanka na temat przejawów naelektryzowania cia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eksperymentu w postaci symulacji „Ładunek” ze strony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webphysics.davidson.edu/physlet_resources/bu_semester2/c01_charge.html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 xml:space="preserve">i symulacji </w:t>
            </w:r>
            <w:r>
              <w:rPr>
                <w:rFonts w:cs="Times New Roman" w:ascii="Times New Roman" w:hAnsi="Times New Roman"/>
                <w:bCs/>
              </w:rPr>
              <w:t xml:space="preserve"> „Wielkość siły między ładunkami” ze strony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webphysics.davidson.edu/physlet_resources/bu_semester2/c01_magnitude.html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, </w:t>
            </w:r>
            <w:r>
              <w:rPr>
                <w:rFonts w:cs="Times New Roman" w:ascii="Times New Roman" w:hAnsi="Times New Roman"/>
                <w:bCs/>
              </w:rPr>
              <w:t xml:space="preserve">opis czynności niezbędnych do przeprowadzenia symulacji, podział na grup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przeprowadzają symulację eksperymentów, badają siłę oddziaływań między  ładunkami jedno- i różnoimiennymi w zależności od odległości między nimi oraz badają siłę oddziaływań między ładunkami jednoimiennymi o różnej wartości.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u, stymuluje aktywność uczni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u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u wprowadzają uogólnienia, sporządzają notatki, piszą wnios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 prawo Coulomb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Zapisanie wzorów i podanie jednostek wprowadzonych zasad i praw: matematyczna postać prawa Coulomb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Notuje najważniejsze pojęci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kaz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filmu z eksperymentu „ Dr Megavolt pod Pałacem Sztuk Pięknych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bserwują eksperyment przedstawiony na film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oponuje formę dyskusji wyników eksperymentu; odsyła do e-booka w celu wyszukania informacji temat ekranowania elektryczn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Uczniowie parami lub w większych grupach szukają informacji na zadany tem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 aktywnoś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:</w:t>
            </w:r>
            <w:r>
              <w:rPr>
                <w:rFonts w:cs="Times New Roman" w:ascii="Times New Roman" w:hAnsi="Times New Roman"/>
              </w:rPr>
              <w:t xml:space="preserve"> Ponownie a</w:t>
            </w:r>
            <w:r>
              <w:rPr>
                <w:rFonts w:cs="Times New Roman" w:ascii="Times New Roman" w:hAnsi="Times New Roman"/>
                <w:bCs/>
              </w:rPr>
              <w:t>nalizują wyniki eksperymentu w odniesieniu do poznanej teorii, wprowadzają uogólnienia, sporządzają notatki, piszą wniosk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oddziaływania ciał naelektryzowan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 posługując się jakościowo prawem Coulomba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>[Wpisz tekst]</w:t>
    </w:r>
  </w:p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physics.davidson.edu/physlet_resources/bu_semester2/c01_charge.html" TargetMode="External"/><Relationship Id="rId3" Type="http://schemas.openxmlformats.org/officeDocument/2006/relationships/hyperlink" Target="http://webphysics.davidson.edu/physlet_resources/bu_semester2/c01_magnitude.htm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02:00Z</dcterms:created>
  <dc:creator>Darek</dc:creator>
  <dc:description/>
  <dc:language>en-US</dc:language>
  <cp:lastModifiedBy>Admin</cp:lastModifiedBy>
  <cp:lastPrinted>2011-02-02T10:01:00Z</cp:lastPrinted>
  <dcterms:modified xsi:type="dcterms:W3CDTF">2013-03-05T19:02:00Z</dcterms:modified>
  <cp:revision>2</cp:revision>
  <dc:subject/>
  <dc:title>Maszyny cieplne, budowa i zasada działania</dc:title>
</cp:coreProperties>
</file>