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 </w:t>
      </w:r>
      <w:r>
        <w:rPr>
          <w:rFonts w:cs="Times New Roman" w:ascii="Times New Roman" w:hAnsi="Times New Roman"/>
          <w:bCs/>
        </w:rPr>
        <w:t>Przemiany energii w zjawiskach cieplnyc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Konwekcja i promieniowani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ruch cieczy i gazów w zjawisku konwek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wyjaśnia na czym polega przepływ energii cieplnej w zjawisku konwekcji;                                                 uzasadnia dlaczego w cieczach i gazach cieplny przepływ energii odbywa się głównie przez konwekcję; podaje sposoby wykorzystania zjawiska konwekcji w życiu codzienny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e-book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pogadanka, opis, wyjaśnienie, pokaz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energia wewnętrzna, cieplny przepływ energ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7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fragmentów filmów dydaktycznych „Konwekcja spirala cieplna”, „Konwekcja obracająca się karteczk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 co jest przyczyną ruchu spirali i kartecz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z eksperymentami: „Konwekcja w wodzie ciała ciepłe”, „Konwekcja w wodzie ciała zimne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; </w:t>
            </w:r>
            <w:r>
              <w:rPr>
                <w:rFonts w:cs="Times New Roman" w:ascii="Times New Roman" w:hAnsi="Times New Roman"/>
                <w:bCs/>
              </w:rPr>
              <w:t>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i analizują eksperymen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yjaśniają wyniki eksperymentów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u dydaktycznego z eksperymentem: „Pochłanianie energii światła przez powierzchnie” ze strony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lang w:eastAsia="pl-PL"/>
              </w:rPr>
              <w:t xml:space="preserve">; </w:t>
            </w:r>
            <w:r>
              <w:rPr>
                <w:rFonts w:cs="Times New Roman" w:ascii="Times New Roman" w:hAnsi="Times New Roman"/>
                <w:bCs/>
              </w:rPr>
              <w:t>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i analizują wyniki eksperyme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yjaśniają wyniki eksperymentów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konwekcja, promieniowani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temat występowania i znaczenia prądów konwekcyjnych w przyrodzie.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>
          <w:trHeight w:val="102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konwekcji i promieniowan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wyjaśniają na czym polega przepływ energii cieplnej w zjawisku konwekcji,                                                 uzasadniają dlaczego w cieczach i gazach cieplny przepływ energii odbywa się głównie przez konwekcję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fizyka.uni.opole.pl/moodle/" TargetMode="External"/><Relationship Id="rId3" Type="http://schemas.openxmlformats.org/officeDocument/2006/relationships/hyperlink" Target="http://efizyka.uni.opole.pl/moodle/" TargetMode="External"/><Relationship Id="rId4" Type="http://schemas.openxmlformats.org/officeDocument/2006/relationships/hyperlink" Target="http://efizyka.uni.opole.pl/moodl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43:00Z</dcterms:created>
  <dc:creator>Darek</dc:creator>
  <dc:description/>
  <dc:language>en-US</dc:language>
  <cp:lastModifiedBy>Admin</cp:lastModifiedBy>
  <cp:lastPrinted>2011-02-02T10:01:00Z</cp:lastPrinted>
  <dcterms:modified xsi:type="dcterms:W3CDTF">2013-03-05T19:43:00Z</dcterms:modified>
  <cp:revision>2</cp:revision>
  <dc:subject/>
  <dc:title>Maszyny cieplne, budowa i zasada działania</dc:title>
</cp:coreProperties>
</file>