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Ruch drgający i fale mechaniczn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Badanie związku częstotliwości drgań z wysokością dźwię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 xml:space="preserve">wytwarza dźwięk o większej i mniejszej częstotliwości od danego dźwięku za pomocą dowolnego drgającego przedmiotu lub instrumentu muzycznego.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mienia, od jakich wielkości fizycznych zależy wysokość dźwięku; opisuje mechanizm wytwarzania dźwięku w instrumentach muzycz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e-book, multimedialne programy komputerowe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wirtualne ćwiczenia laboratoryjne, praca z tekstem przewodnim, dyskusja dydaktyczna, praca indywidual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źródła i cechy dźwięku, fala podłużna, rezonans akustycz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dźwięków i wielkościach je opisując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Pianino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lon-capa.org/~mmp/applist/sound/sound.htm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,opis czynności niezbędnych do przeprowadzenia symulacji, podział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eksperymentu i wytwarzają dźwięki o mniejszej i większej częstotliwości od danego dźwięku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Brzmienia dźwięków” ze strony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phet.colorado.edu/en/simulation/sound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,opis czynności niezbędnych do przeprowadzenia symulacji podział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eksperymentu i badają od czego zależy wysokość dźwięku.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ów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zależność wysokości dźwięku od częstotliwości drgań stru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Dudnienia”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surendranath.tripod.com/Applets/Waves/Beats/Beats.html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i symulacji „Brzmienia dźwięków” ze stron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phet.colorado.edu/en/simulation/sound</w:t>
              </w:r>
            </w:hyperlink>
            <w:r>
              <w:rPr>
                <w:rFonts w:cs="Times New Roman" w:ascii="Times New Roman" w:hAnsi="Times New Roman"/>
                <w:lang w:eastAsia="pl-PL"/>
              </w:rPr>
              <w:t xml:space="preserve"> , </w:t>
            </w:r>
            <w:r>
              <w:rPr>
                <w:rFonts w:cs="Times New Roman" w:ascii="Times New Roman" w:hAnsi="Times New Roman"/>
                <w:bCs/>
              </w:rPr>
              <w:t>opis czynności niezbędnych do przeprowadzenia symulacji, podział na grup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eksperymentu i poznają zjawisko dudnienia oraz badają zjawisko interferencji fal dźwiękowy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ów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ów wprowadzają uogólnienia, sporządzają notatki, piszą wnioski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wysokości dźwięk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wymieniają od jakich wielkości fizycznych zależy  wysokość dźwięku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rzystając z e-booka wyszukaj informacji na temat zjawisk falowych: odbicie, załamanie, interferencj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n-capa.org/~mmp/applist/sound/sound.html" TargetMode="External"/><Relationship Id="rId3" Type="http://schemas.openxmlformats.org/officeDocument/2006/relationships/hyperlink" Target="http://phet.colorado.edu/en/simulation/sound" TargetMode="External"/><Relationship Id="rId4" Type="http://schemas.openxmlformats.org/officeDocument/2006/relationships/hyperlink" Target="http://surendranath.tripod.com/Applets/Waves/Beats/Beats.html" TargetMode="External"/><Relationship Id="rId5" Type="http://schemas.openxmlformats.org/officeDocument/2006/relationships/hyperlink" Target="http://phet.colorado.edu/en/simulation/sound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58:00Z</dcterms:created>
  <dc:creator>Darek</dc:creator>
  <dc:description/>
  <dc:language>en-US</dc:language>
  <cp:lastModifiedBy>Admin</cp:lastModifiedBy>
  <cp:lastPrinted>2011-02-02T10:01:00Z</cp:lastPrinted>
  <dcterms:modified xsi:type="dcterms:W3CDTF">2013-03-05T18:58:00Z</dcterms:modified>
  <cp:revision>2</cp:revision>
  <dc:subject/>
  <dc:title>Maszyny cieplne, budowa i zasada działania</dc:title>
</cp:coreProperties>
</file>