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ział:   </w:t>
      </w:r>
      <w:r>
        <w:rPr>
          <w:rFonts w:cs="Times New Roman" w:ascii="Times New Roman" w:hAnsi="Times New Roman"/>
          <w:bCs/>
        </w:rPr>
        <w:t>Elektrostatyk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Elektryzowanie przez tarcie. Ładunek elementarny i jego wielokrotnośc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Cs/>
        </w:rPr>
        <w:t xml:space="preserve">demonstruje zjawisko elektryzowania przez tarcie. 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posługuje się pojęciem ładunku elektrycznego jako wielokrotności ładunku elektronu (elementarnego); </w:t>
      </w:r>
      <w:r>
        <w:rPr>
          <w:rFonts w:cs="Times New Roman" w:ascii="Times New Roman" w:hAnsi="Times New Roman"/>
          <w:bCs/>
        </w:rPr>
        <w:t xml:space="preserve">opisuje sposób elektryzowania ciał przez tarcie; wyjaśnia, że przy elektryzowaniu ciał przez tarcie następuje przemieszczenie elektronów z jednego ciała na drugie.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e-book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pogadanka, opis, wyjaśnienie, wirtualne ćwiczenia laboratoryjne, praca z tekstem przewodnim, dyskusja dydaktyczna, praca zbiorowa, praca indywidualn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rodzaje oddziaływa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-wprowadzenie nowych treśc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temat elektryzowania cia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budowa atomu, budowa jonu dodatniego i ujem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jednostka ładunku, ładunek elektronu i protonu, ładunek atom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Zbuduj atom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phet.colorado.edu/en/simulation/build-an-atom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, budują atomy i jony różnych pierwiast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Balony i elektryczność statyczna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phet.colorado.edu/en/simulation/balloons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pis czynności niezbędnych do przeprowadzenia symulacj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, elektryzują ciała przez tar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wyjaśnienie, że przy elektryzowaniu ciał przez tarcie następuje przemieszczenie elektronów z jednego ciała na drugie.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budowy atomu i elektryzowania przez tarc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, podają przykłady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elektryzowania się ciał przez tarcie w życiu codzien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rzystając z e-booka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szukaj informacji na temat wpływu elektrostatyki na życie człowiek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build-an-atom" TargetMode="External"/><Relationship Id="rId3" Type="http://schemas.openxmlformats.org/officeDocument/2006/relationships/hyperlink" Target="http://phet.colorado.edu/en/simulation/balloons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00:00Z</dcterms:created>
  <dc:creator>Darek</dc:creator>
  <dc:description/>
  <dc:language>en-US</dc:language>
  <cp:lastModifiedBy>Admin</cp:lastModifiedBy>
  <cp:lastPrinted>2011-02-02T10:01:00Z</cp:lastPrinted>
  <dcterms:modified xsi:type="dcterms:W3CDTF">2013-03-05T19:00:00Z</dcterms:modified>
  <cp:revision>2</cp:revision>
  <dc:subject/>
  <dc:title>Maszyny cieplne, budowa i zasada działania</dc:title>
</cp:coreProperties>
</file>