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Siły w przyrodzi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Warunki pływania cia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 xml:space="preserve">uczeń opisuje zachowanie się ciał na podstawie pierwszej zasady dynamiki Newtona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podaje przykłady sił i rozpoznaje je w różnych sytuacjach praktycznych; wyjaśnia pływanie ciał na podstawie prawa Archimedesa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wirtualne ćwiczenia laboratoryjne, praca z tekstem przewodnim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siła wyporu, prawo Archimedesa, I zasada dynami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gadanka na temat przyczyn pływania ciał, unoszenia się balonów, wznoszenia się szybowc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Pławność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phet.colorado.edu/en/simulation/buoyancy</w:t>
              </w:r>
            </w:hyperlink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; 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; porównują siłę wyporu z ciężarem ciał o różnej gęstości; porównują siłę wyporu z ciężarem ciał o tej samej gęstości ale różnej objętości, porównują siłę wyporu z ciężarem ciał zanurzanych w różnych cieczach; ustalają warunek pływania ciał i ich toni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warunek pływania ciał, warunek tonięcia cia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graficzny obraz sił działających na ciało, które pływa i które to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a) wyjaśniają przyczyny pływania: gór lodowych,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krętów, łodzi podwodnych, ryb i zwierząt wodnolądowych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b) wyjaśniają przyczyny wznoszenia się balonów oraz przyczyn unoszenia się szybowc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pływania ciał w cieczach i gaz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 przykłady, rysują siły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buoyancy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7:00Z</dcterms:created>
  <dc:creator>Darek</dc:creator>
  <dc:description/>
  <dc:language>en-US</dc:language>
  <cp:lastModifiedBy>Admin</cp:lastModifiedBy>
  <cp:lastPrinted>2011-02-02T10:01:00Z</cp:lastPrinted>
  <dcterms:modified xsi:type="dcterms:W3CDTF">2013-03-05T19:37:00Z</dcterms:modified>
  <cp:revision>2</cp:revision>
  <dc:subject/>
  <dc:title>Maszyny cieplne, budowa i zasada działania</dc:title>
</cp:coreProperties>
</file>