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 xml:space="preserve">Typ szkoły: </w:t>
      </w:r>
      <w:r>
        <w:rPr>
          <w:rFonts w:cs="Times New Roman" w:ascii="Times New Roman" w:hAnsi="Times New Roman"/>
          <w:bCs/>
        </w:rPr>
        <w:t>Gimnazjum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Dział: </w:t>
      </w:r>
      <w:r>
        <w:rPr>
          <w:rFonts w:cs="Times New Roman" w:ascii="Times New Roman" w:hAnsi="Times New Roman"/>
          <w:bCs/>
        </w:rPr>
        <w:t>Siły w przyrodzie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mat:</w:t>
      </w:r>
      <w:r>
        <w:rPr>
          <w:rFonts w:cs="Times New Roman" w:ascii="Times New Roman" w:hAnsi="Times New Roman"/>
        </w:rPr>
        <w:t xml:space="preserve"> Bezwładność cia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Cel główny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opisuje zachowanie się ciał na podstawie pierwszej zasady dynamiki Newtona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e szczegółowe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</w:rPr>
        <w:t xml:space="preserve"> podaje związek między bezwładnością ciała a jego masą;                                          stosuje zasadę bezwładności do wyjaśnienia zjawisk z własnego otoczen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Środki dydaktyczne:</w:t>
      </w:r>
      <w:r>
        <w:rPr>
          <w:rFonts w:cs="Times New Roman" w:ascii="Times New Roman" w:hAnsi="Times New Roman"/>
        </w:rPr>
        <w:t xml:space="preserve"> animacje komputerowe, e-book,, pliki wideo, komput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etody i formy pracy: </w:t>
      </w:r>
      <w:r>
        <w:rPr>
          <w:rFonts w:cs="Times New Roman" w:ascii="Times New Roman" w:hAnsi="Times New Roman"/>
        </w:rPr>
        <w:t>programowane, pogadanka, opis, wyjaśnienie, pokaz, praca z tekstem przewodnim, dyskusja dydaktyczna, praca zbiorowa, praca grupowa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y lek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ości: nauczyciel (N), uczeń (U)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prowad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pomnienie najważniejszych pojęć i treści niezbędnych do zrozumienia omawianego tematu</w:t>
            </w:r>
            <w:r>
              <w:rPr>
                <w:rFonts w:cs="Times New Roman" w:ascii="Times New Roman" w:hAnsi="Times New Roman"/>
              </w:rPr>
              <w:t>: I zasada dynamiki, siły równoważące się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dpowiadają na pytania, opisują zjawiska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k zasadnicz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przedstawienie celu lekcj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wprowadzenie nowych treś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-ekspery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-dyskusj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nik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5-praca z               e-bookiem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ezentacja przykładów ilustrujących temat główny lekcj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kaz animacji „Bezwładność” z e-lekcji „I i III zasada dynamiki” ze strony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http://www.scholaris.pl/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Dyskutują na temat przykładów podanych przez nauczyciel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prowadzenie nowych treści:</w:t>
            </w:r>
            <w:r>
              <w:rPr>
                <w:rFonts w:cs="Times New Roman" w:ascii="Times New Roman" w:hAnsi="Times New Roman"/>
              </w:rPr>
              <w:t xml:space="preserve">  bezwładność ciał, miara bezwładnoś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okaz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fragmentów</w:t>
            </w:r>
            <w:r>
              <w:rPr>
                <w:rFonts w:cs="Times New Roman" w:ascii="Times New Roman" w:hAnsi="Times New Roman"/>
                <w:bCs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filmów dydaktycznych „Bezwładność eksperyment 1,3,4,5,10” ze strony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eastAsia="pl-PL"/>
                </w:rPr>
                <w:t>http://efizyka.uni.opole.pl/moodle/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;  opis materiałów i czynności niezbędnych do przeprowadzenia eksperyment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bserwują eksperyment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 wyników eksperymentu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Analizują wyniki eksperymentu w odniesieniu do poznanej teorii, wprowadzają uogólnienia, sporządzają notatki, piszą wniosk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gotowanie zadań do pracy z e-bookie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 xml:space="preserve">Uczniowie parami lub w większych grupach szukają informacji na temat wykorzystania bezwładności ciał w życiu codziennym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pracy uczniów, stymuluje ich  aktywność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ończe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odsumowuje lekcję zadając pytania dotyczące bezwładnośc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:</w:t>
            </w:r>
            <w:r>
              <w:rPr>
                <w:rFonts w:cs="Times New Roman" w:ascii="Times New Roman" w:hAnsi="Times New Roman"/>
                <w:bCs/>
              </w:rPr>
              <w:t xml:space="preserve"> udzielają odpowiedzi, podają</w:t>
            </w:r>
            <w:r>
              <w:rPr>
                <w:rFonts w:cs="Times New Roman" w:ascii="Times New Roman" w:hAnsi="Times New Roman"/>
                <w:bCs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przykłady wykorzystania bezwładności ciał w życiu codziennym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>[Wpisz tekst]</w:t>
    </w:r>
  </w:p>
  <w:p>
    <w:pPr>
      <w:pStyle w:val="Header"/>
      <w:jc w:val="center"/>
      <w:rPr/>
    </w:pPr>
    <w:r>
      <w:rPr/>
      <w:drawing>
        <wp:inline distT="0" distB="0" distL="0" distR="0">
          <wp:extent cx="575056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Calibri" w:hAnsi="Calibri" w:cs="Calibri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Calibri" w:hAnsi="Calibri" w:cs="Calibri"/>
      <w:lang w:val="pl-PL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laris.pl/" TargetMode="External"/><Relationship Id="rId3" Type="http://schemas.openxmlformats.org/officeDocument/2006/relationships/hyperlink" Target="http://efizyka.uni.opole.pl/moodle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9:35:00Z</dcterms:created>
  <dc:creator>Darek</dc:creator>
  <dc:description/>
  <dc:language>en-US</dc:language>
  <cp:lastModifiedBy>Admin</cp:lastModifiedBy>
  <cp:lastPrinted>2011-02-02T10:01:00Z</cp:lastPrinted>
  <dcterms:modified xsi:type="dcterms:W3CDTF">2013-03-05T19:35:00Z</dcterms:modified>
  <cp:revision>2</cp:revision>
  <dc:subject/>
  <dc:title>Maszyny cieplne, budowa i zasada działania</dc:title>
</cp:coreProperties>
</file>